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питальном ремонте муниципального имущества,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ительстве сетей газоснабжения, электроснабжения, теплоснабжения и водоснабжения  в 2017 год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отчет заместителя главы Администрации муниципального образования «Якшур-Бодьинский район» Варавинова О.М. о планах проведения капитальных ремонтов муниципального имущества,  строительстве сетей газоснабжения, электроснабжения, теплоснабжения и водоснабжения  в 2017 году, руководствуясь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заместителя главы муниципального образования «Якшур-Бодьинский район» Варавинова О.М. о планах проведения капитальных ремонтов муниципального имущества, строительстве сетей газоснабжения, электроснабжения, теплоснабжения и водоснабжения  в 2017 году принять к сведению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1/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6:00Z</dcterms:created>
  <dc:creator>User</dc:creator>
  <dc:description/>
  <cp:keywords/>
  <dc:language>en-US</dc:language>
  <cp:lastModifiedBy>NagovitsinaTA</cp:lastModifiedBy>
  <cp:lastPrinted>2017-06-02T11:01:00Z</cp:lastPrinted>
  <dcterms:modified xsi:type="dcterms:W3CDTF">2017-06-02T07:02:00Z</dcterms:modified>
  <cp:revision>5</cp:revision>
  <dc:subject/>
  <dc:title>проект</dc:title>
</cp:coreProperties>
</file>