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Об отчете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6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«Якшур-Бодьинский район» проект отчета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 за 2016 год, в соответствии с Федеральным законом от 21.12.2001 года № 178-ФЗ «О приватизации государственного и муниципального имущества»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6 год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Совета депутатов муниципального образования «Якшур-Бодьинский район» по экономической политике, бюджету и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» район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/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</w:t>
        <w:br/>
        <w:t>к решению Совета депутат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Якшур-Бодьинский район» </w:t>
        <w:br/>
        <w:t>от 31 «мая» 2017 года №1/85</w:t>
      </w:r>
    </w:p>
    <w:p>
      <w:pPr>
        <w:pStyle w:val="ConsPlusTitle"/>
        <w:widowControl/>
        <w:jc w:val="center"/>
        <w:rPr/>
      </w:pPr>
      <w:r>
        <w:rPr>
          <w:color w:val="555555"/>
        </w:rPr>
        <w:br/>
      </w:r>
      <w:r>
        <w:rPr/>
        <w:t>Отчет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6 го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имущества в 2016 году осуществлялась в рамках исполнения Прогнозного плана (программы) приватизации имущества, находящегося в собственности муниципального образования «Якшур-Бодьинский район», на 2016 год (далее - План), утвержденного решением Совета депутатов муниципального образования «Якшур-Бодьинский район» № 1/294 от 30 октяб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полагаемые поступления доходов от приватизации в бюджет муниципального образования «Якшур-Бодьинский район» установлены согласно Плану на 2016 год в сумме 500 000 (Пятьсот тысяч рублей) 00 копеек.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8"/>
          <w:szCs w:val="28"/>
        </w:rPr>
        <w:t>В 2016 году аукционы по продаже недвижимого имущества не проводились, соответственно доходов от приватизации в бюджет муниципального образования «Якшур-Бодьинский район» не поступ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4:00Z</dcterms:created>
  <dc:creator>User</dc:creator>
  <dc:description/>
  <cp:keywords/>
  <dc:language>en-US</dc:language>
  <cp:lastModifiedBy>NagovitsinaTA</cp:lastModifiedBy>
  <cp:lastPrinted>2017-06-01T16:58:00Z</cp:lastPrinted>
  <dcterms:modified xsi:type="dcterms:W3CDTF">2017-06-01T12:58:00Z</dcterms:modified>
  <cp:revision>4</cp:revision>
  <dc:subject/>
  <dc:title>проект</dc:title>
</cp:coreProperties>
</file>