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развитии малого предпринимательства на территории муниципального образования «Якшур-Бодьинский район»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нформацию о развитии малого предпринимательства на территории муниципального образования «Якшур-Бодьинский район», руководствуясь пунктом 33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формацию начальника отдела экономики Администрации муниципального образования «Якшур-Бодьинский район» Вахрушевой О.А., директора Микрокредитной компании «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  <w:t xml:space="preserve">Якшур-Бодьинский муниципальный фонд поддержки малого предпринимательства» Трониной Ю.В. </w:t>
      </w:r>
      <w:r>
        <w:rPr>
          <w:sz w:val="28"/>
          <w:szCs w:val="28"/>
        </w:rPr>
        <w:t>о развитии малого предпринимательства на территории муниципального образования «Якшур-Бодьинский район» принять к сведению.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TextBodyIndent"/>
        <w:ind w:left="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9/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28:00Z</dcterms:created>
  <dc:creator>User</dc:creator>
  <dc:description/>
  <cp:keywords/>
  <dc:language>en-US</dc:language>
  <cp:lastModifiedBy>NagovitsinaTA</cp:lastModifiedBy>
  <cp:lastPrinted>2017-06-02T10:57:00Z</cp:lastPrinted>
  <dcterms:modified xsi:type="dcterms:W3CDTF">2017-06-02T06:57:00Z</dcterms:modified>
  <cp:revision>4</cp:revision>
  <dc:subject/>
  <dc:title>проект</dc:title>
</cp:coreProperties>
</file>