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spacing w:lineRule="auto" w:line="276"/>
        <w:ind w:left="283" w:hanging="0"/>
        <w:jc w:val="center"/>
        <w:rPr>
          <w:rFonts w:eastAsia="Calibri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Calibri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uto" w:line="276"/>
        <w:ind w:left="283" w:hanging="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ind w:left="283" w:hanging="0"/>
        <w:jc w:val="center"/>
        <w:rPr/>
      </w:pPr>
      <w:r>
        <w:rPr>
          <w:rFonts w:eastAsia="Calibri"/>
          <w:b/>
          <w:sz w:val="28"/>
          <w:szCs w:val="28"/>
          <w:lang w:eastAsia="ru-RU"/>
        </w:rPr>
        <w:t xml:space="preserve">О внесении  изменений в  </w:t>
      </w:r>
      <w:r>
        <w:rPr>
          <w:rFonts w:eastAsia="Calibri"/>
          <w:b/>
          <w:bCs/>
          <w:sz w:val="28"/>
          <w:szCs w:val="28"/>
          <w:lang w:eastAsia="ru-RU"/>
        </w:rPr>
        <w:t xml:space="preserve">Положение о денежном содержании Главы муниципального образования  «Якшур-Бодьинский район» и Председателя Совета депутатов муниципального образования </w:t>
      </w:r>
    </w:p>
    <w:p>
      <w:pPr>
        <w:pStyle w:val="Normal"/>
        <w:suppressAutoHyphens w:val="false"/>
        <w:spacing w:lineRule="auto" w:line="276"/>
        <w:ind w:left="283" w:hanging="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«Якшур-Бодьинский район»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о статьей 136 Бюджетного  кодекса Российской Федерации, Законом Удмуртской Республики от 20.03.2008 года № 10-РЗ «О муниципальной службе в Удмуртской Республике»,  руководствуясь Постановлением Правительства Удмуртской Республики  от 10.10.2016 года № 437 «О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, в соответствии со статьё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u w:val="single"/>
          <w:lang w:eastAsia="ru-RU"/>
        </w:rPr>
        <w:t>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both"/>
        <w:outlineLvl w:val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1. Внести в Положение о денежном содержании Главы муниципального образования «Якшур-Бодьинский район» и Председателя Совета депутатов муниципального образования «Якшур-Бодьинский район» (далее – Положение),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твержденное  решением Совета депутатов муниципального образования «Якшур-Бодьинский район» от 02 декабря 2016 года № 13/43, следующие изменения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firstLine="72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пункт 10 Положения дополнить абзацем следующего содержания: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«Размер ежемесячной премии выборным должностным лицам устанавливается в процентах от должностного оклада, максимальный размер которой составляет 25 % должностного оклада выборных должностных лиц.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 Выплата ежемесячной премии выборным должностным лицам  осуществляется на основании постановления Президиума Совета депутатов муниципального образования «Якшур-Бодьинский район». Постановления Президиума Совета депутатов муниципального образования «Якшур-Бодьинский район» о выплате ежемесячной премии Председателю Совета депутатов муниципального образования «Якшур-Бодьинский район» подписываются заместителем Председателя Совета депутатов муниципального образования «Якшур-Бодьинский район».»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firstLine="720"/>
        <w:jc w:val="both"/>
        <w:outlineLvl w:val="0"/>
        <w:rPr/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1.2. пункт 13 Положения </w:t>
      </w:r>
      <w:r>
        <w:rPr>
          <w:sz w:val="28"/>
          <w:szCs w:val="28"/>
          <w:lang w:eastAsia="ru-RU"/>
        </w:rPr>
        <w:t>дополнить абзацем следующего содержания: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20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«Выплаты выборным должностным лицам, установленные в настоящем пункте,  осуществляются на основании постановления Президиума Совета депутатов муниципального образования «Якшур-Бодьинский район». Постановления Президиума Совета депутатов муниципального образования «Якшур-Бодьинский район» о выплатах, установленных в настоящем пункте, в отношении Председателя Совета депутатов муниципального образования «Якшур-Бодьинский район» подписываются заместителем Председателя Совета депутатов муниципального образования «Якшур-Бодьинский район».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С.В. Поторочин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 А.В. Леконцев</w:t>
      </w:r>
    </w:p>
    <w:p>
      <w:pPr>
        <w:pStyle w:val="Heading1"/>
        <w:numPr>
          <w:ilvl w:val="0"/>
          <w:numId w:val="0"/>
        </w:numPr>
        <w:ind w:left="1080" w:right="0" w:hanging="10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мая 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b/>
          <w:b/>
          <w:sz w:val="28"/>
          <w:szCs w:val="28"/>
        </w:rPr>
      </w:pPr>
      <w:r>
        <w:rPr>
          <w:lang w:eastAsia="ru-RU"/>
        </w:rPr>
        <w:t xml:space="preserve">№ </w:t>
      </w:r>
      <w:r>
        <w:rPr>
          <w:lang w:eastAsia="ru-RU"/>
        </w:rPr>
        <w:t>5/8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4:15:00Z</dcterms:created>
  <dc:creator>User</dc:creator>
  <dc:description/>
  <cp:keywords/>
  <dc:language>en-US</dc:language>
  <cp:lastModifiedBy>NagovitsinaTA</cp:lastModifiedBy>
  <cp:lastPrinted>2017-06-02T09:56:00Z</cp:lastPrinted>
  <dcterms:modified xsi:type="dcterms:W3CDTF">2017-06-02T05:57:00Z</dcterms:modified>
  <cp:revision>6</cp:revision>
  <dc:subject/>
  <dc:title>проект</dc:title>
</cp:coreProperties>
</file>