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Якшур-Бодьинский район» от 02 декабря 2016 года № 7/37 «О бюджете муниципального образования «Якшур-Бодьинский район»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Совет депутатов муниципального образования «Якшур-Бодьинский район», заслушав информацию о ходе исполнения бюджета, в соответствии со статьей 49 Устава муниципального образования «Якшур-Бодьинский район», </w:t>
      </w:r>
      <w:r>
        <w:rPr>
          <w:b/>
          <w:bCs/>
          <w:u w:val="single"/>
        </w:rPr>
        <w:t>РЕШАЕТ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№ 7/37 от 02 декабря 2016 года «О бюджете муниципального образования «Якшур-Бодьинский район» на 2017 год и на плановый период 2018 и 2019 года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части 1 статьи 1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ункте 1 цифры «672907,4» заменить цифрами «694300,3», цифры «474615,9» заменить цифрами «495973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2 цифры «681699,7» заменить цифрами «707802,6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) в пункте 3 цифры «76016,9» заменить цифрами «45354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г) в пункте 4 цифры «116488,7» заменить цифрами «54854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д) в пункте 5 цифры «8792,3» заменить цифрами «13502,2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2 в части 2 статьи 1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а) в пункте 3 цифры «84747,9» заменить цифрами «54085,9», цифры «98288,9» заменить цифрами «67626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4 цифры «119202,2» заменить цифрами «88540,2», цифры «120728,9» заменить цифрами «90066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3 в пункте 1 статьи 18 цифры «660629,9» заменить цифрами «682485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4 приложения № 1, 3, 8, 10, 15, 19, 21 изложить в новой редакции, согласно приложениям № 1, 2, 3, 4, 5, 6, 7 к настоящему решению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TextBodyIndent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sz w:val="20"/>
          <w:szCs w:val="20"/>
          <w:lang w:eastAsia="ru-RU"/>
        </w:rPr>
        <w:t xml:space="preserve">№ </w:t>
      </w:r>
      <w:r>
        <w:rPr>
          <w:sz w:val="20"/>
          <w:szCs w:val="20"/>
          <w:lang w:eastAsia="ru-RU"/>
        </w:rPr>
        <w:t>4/88</w:t>
      </w:r>
    </w:p>
    <w:sectPr>
      <w:type w:val="nextPage"/>
      <w:pgSz w:w="11906" w:h="16838"/>
      <w:pgMar w:left="1701" w:right="695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42:00Z</dcterms:created>
  <dc:creator>User</dc:creator>
  <dc:description/>
  <cp:keywords/>
  <dc:language>en-US</dc:language>
  <cp:lastModifiedBy>NagovitsinaTA</cp:lastModifiedBy>
  <cp:lastPrinted>2017-05-03T09:04:00Z</cp:lastPrinted>
  <dcterms:modified xsi:type="dcterms:W3CDTF">2017-05-29T12:37:00Z</dcterms:modified>
  <cp:revision>4</cp:revision>
  <dc:subject/>
  <dc:title>проект</dc:title>
</cp:coreProperties>
</file>