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рожной деятельности органов местного само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кшур-Бодьинского района в 2017 год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нформацию заместителя главы Администрации муниципального образования «Якшур-Бодьинский район» Варавинова О.М. о дорожной деятельности органов местного самоуправления Якшур-Бодьинского района в 2017 году в рамках реализации наказов избирателей, руководствуясь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нформацию заместителя главы Администрации муниципального образования «Якшур-Бодьинский район» Варавинов О.М. о дорожной деятельности органов местного самоуправления Якшур-Бодьинского района в 2017 году в рамках реализации наказов избирателей принять к сведению.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TextBodyIndent"/>
        <w:ind w:left="72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го образова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Якшур-Бодьинский район»</w:t>
        <w:tab/>
        <w:tab/>
        <w:tab/>
        <w:tab/>
        <w:tab/>
        <w:tab/>
        <w:t>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10/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33:00Z</dcterms:created>
  <dc:creator>User</dc:creator>
  <dc:description/>
  <cp:keywords/>
  <dc:language>en-US</dc:language>
  <cp:lastModifiedBy>NagovitsinaTA</cp:lastModifiedBy>
  <cp:lastPrinted>2017-06-02T10:59:00Z</cp:lastPrinted>
  <dcterms:modified xsi:type="dcterms:W3CDTF">2017-06-02T07:00:00Z</dcterms:modified>
  <cp:revision>3</cp:revision>
  <dc:subject/>
  <dc:title>проект</dc:title>
</cp:coreProperties>
</file>