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spacing w:lineRule="auto" w:line="276"/>
        <w:ind w:left="283" w:hanging="0"/>
        <w:jc w:val="center"/>
        <w:rPr>
          <w:rFonts w:eastAsia="Calibri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Calibri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spacing w:lineRule="auto" w:line="276"/>
        <w:ind w:left="283" w:hanging="0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РЕШЕНИЕ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 изменений в  Положение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нежном содержании  муниципальных служащих муниципального образования «Якшур-Бодь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36 Бюджетного  кодекса Российской Федерации, Законом Удмуртской Республики от 20.03.2008 года № 10-РЗ «О муниципальной службе в Удмуртской Республике»,  руководствуясь Постановлением Правительства Удмуртской Республики  от 10.10.2016 года № 437 «О формировании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, занимающих должности, не являющиеся должностями муниципальной службы, а также работников органов местного самоуправления в Удмуртской Республике, осуществляющих профессиональную деятельность по профессиям рабочих, и о признании утратившими силу некоторых постановлений Правительства Удмуртской Республики», в соответствии со статьёй 25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</w:t>
      </w:r>
      <w:r>
        <w:rPr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Внести в Положение о денежном содержании муниципальных служащих муниципального образования «Якшур-Бодьинский район» (далее – Положение), утвержденное  решением Якшур-Бодьинского районного Совета депутатов Удмуртской Республики четвертого созыва от 27 июня 2008 года № 3/181, следующие изменен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1.1. статью 7 Положения дополнить пунктом 7.2. в следующей редакци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 xml:space="preserve">«7.2. Премирование Председателя Контрольно-счетного органа муниципального образования «Якшур-Бодьинский район» осуществляется ежемесячно на основании постановления Президиума Совета депутатов муниципального образования «Якшур-Бодьинский район». </w:t>
      </w:r>
      <w:r>
        <w:rPr>
          <w:rStyle w:val="FontStyle14"/>
          <w:sz w:val="28"/>
          <w:szCs w:val="28"/>
        </w:rPr>
        <w:t xml:space="preserve">Размер ежемесячной премии Председателю Контрольно-счетного органа муниципального образования «Якшур-Бодьинский район» устанавливается в процентах от должностного оклада, максимальный размер которой составляет  25 % должностного оклада в месяц. </w:t>
      </w:r>
    </w:p>
    <w:p>
      <w:pPr>
        <w:pStyle w:val="Style20"/>
        <w:shd w:fill="FFFFFF" w:val="clear"/>
        <w:bidi w:val="0"/>
        <w:ind w:firstLine="567"/>
        <w:jc w:val="both"/>
        <w:rPr>
          <w:rStyle w:val="FontStyle14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о итогам работы за квартал и (или) год </w:t>
      </w:r>
      <w:r>
        <w:rPr>
          <w:sz w:val="28"/>
          <w:szCs w:val="28"/>
        </w:rPr>
        <w:t>Председателю Контрольно-счетного органа муниципального образования «Якшур-Бодьинский район» по постановлению Президиума Совета депутатов муниципального образования «Якшур-Бодьинский район»</w:t>
      </w:r>
      <w:r>
        <w:rPr>
          <w:color w:val="000000"/>
          <w:sz w:val="28"/>
          <w:szCs w:val="28"/>
          <w:shd w:fill="FFFFFF" w:val="clear"/>
        </w:rPr>
        <w:t xml:space="preserve"> может быть выплачена разовая премия при наличии экономии средств по фонду оплаты труда за особые достижения и высокие показатели в служебной деятельности, выполнение особо важных, сложных и значимых задач, вклад в комплексное социально-экономическое развитие муниципального образования, размер которой не ограничен.».</w:t>
      </w:r>
    </w:p>
    <w:p>
      <w:pPr>
        <w:pStyle w:val="Heading2"/>
        <w:tabs>
          <w:tab w:val="left" w:pos="0" w:leader="none"/>
          <w:tab w:val="left" w:pos="6794" w:leader="none"/>
          <w:tab w:val="left" w:pos="7797" w:leader="none"/>
        </w:tabs>
        <w:ind w:left="19" w:right="0" w:firstLine="709"/>
        <w:rPr/>
      </w:pPr>
      <w:r>
        <w:rPr>
          <w:b w:val="false"/>
          <w:sz w:val="28"/>
          <w:szCs w:val="28"/>
        </w:rPr>
        <w:t>2. Настоящее решение вступает в силу в соответствии с действующим законодательством и распространяет свое действие на правоотношения, возникшие с 31 марта 2017 год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С.В. Поторочин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 А.В. Леконцев</w:t>
      </w:r>
    </w:p>
    <w:p>
      <w:pPr>
        <w:pStyle w:val="Heading1"/>
        <w:numPr>
          <w:ilvl w:val="0"/>
          <w:numId w:val="0"/>
        </w:numPr>
        <w:ind w:left="1080" w:right="0" w:hanging="10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1» мая 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b/>
          <w:b/>
          <w:sz w:val="28"/>
          <w:szCs w:val="28"/>
        </w:rPr>
      </w:pPr>
      <w:r>
        <w:rPr>
          <w:lang w:eastAsia="ru-RU"/>
        </w:rPr>
        <w:t xml:space="preserve">№ </w:t>
      </w:r>
      <w:r>
        <w:rPr>
          <w:lang w:eastAsia="ru-RU"/>
        </w:rPr>
        <w:t>6/9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4:20:00Z</dcterms:created>
  <dc:creator>User</dc:creator>
  <dc:description/>
  <cp:keywords/>
  <dc:language>en-US</dc:language>
  <cp:lastModifiedBy>NagovitsinaTA</cp:lastModifiedBy>
  <cp:lastPrinted>2017-06-06T09:03:00Z</cp:lastPrinted>
  <dcterms:modified xsi:type="dcterms:W3CDTF">2017-06-06T05:04:00Z</dcterms:modified>
  <cp:revision>3</cp:revision>
  <dc:subject/>
  <dc:title>проект</dc:title>
</cp:coreProperties>
</file>