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б утверждении Состава комиссии по координации работы по противодействию коррупции в муниципальном образовани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перестановками, 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координации работы по противодействию коррупции в муниципальном образовании «Якшур-Бодьинский район» согласно приложения к настоящему решению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.1. подпункт 2.2. пункта 2 решения Совета депутатов муниципального образования «Якшур-Бодьинский район» от 26 февраля 2016 года № 6/331 «О комиссии по координации работы по противодействию коррупции в муниципальном образовании «Якшур-Бодьинский район»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spacing w:lineRule="auto" w:line="276"/>
        <w:ind w:left="19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стоящее решение вступает в силу в соответствии с действующим законодательством. 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8/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31» мая 2017 года № 8/92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координации работы по противодействию коррупции в муниципальном образовании «Якшур-Бодьинский район»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Комиссия)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9"/>
        <w:gridCol w:w="5303"/>
      </w:tblGrid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еконцев Андрей Виталье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МО «Якшур-Бодьинский район», председатель Комисси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торочин Сергей Валерьяно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Совета депутатов МО «Якшур-Бодьинский район», заместитель председателя Комисси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ндер Ирина Александровна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заместитель начальника Управления правовой, организационной, кадровой работы и взаимодействия с органами местного самоуправления – начальник общего отдела Администрации МО «Якшур-Бодьинский район» (по согласованию)</w:t>
            </w:r>
          </w:p>
        </w:tc>
      </w:tr>
      <w:tr>
        <w:trPr>
          <w:trHeight w:val="231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иробоков Сергей Дмитрие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главы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рмашов Михаил Александро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ахрушева Ирина Леонидовна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нтрольно-счетного органа МО «Якшур-Бодьинский район»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дратьев Дмитрий Виталье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МВД России по Якшур-Бодьинскому району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Щуклина Зоя Степановна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Совета Якшур-Бодьинского районного общества ветеранов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арзуллаева Наталья Юрьевна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народного образования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акин Юрий Николае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путат Совета депутатов МО «Якшур-Бодьинский район», председатель постоянной комиссии по вопросам законности, общественного порядка и прав граждан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ахрушева Надежда Анатольевна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правовой, организационной, кадровой работы и взаимодействия с органами местного самоуправления - начальник правового отдела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халев Николай Ивано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Общественного палаты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хмудов Расиф Байрам оглы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общества Азербайджанской культуры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ронцов Сергей Дмитриевич</w:t>
            </w:r>
          </w:p>
        </w:tc>
        <w:tc>
          <w:tcPr>
            <w:tcW w:w="5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0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МО «Якшур-Бодьинское»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2:00Z</dcterms:created>
  <dc:creator>User</dc:creator>
  <dc:description/>
  <cp:keywords/>
  <dc:language>en-US</dc:language>
  <cp:lastModifiedBy>NagovitsinaTA</cp:lastModifiedBy>
  <cp:lastPrinted>2017-06-02T10:53:00Z</cp:lastPrinted>
  <dcterms:modified xsi:type="dcterms:W3CDTF">2017-06-02T06:55:00Z</dcterms:modified>
  <cp:revision>6</cp:revision>
  <dc:subject/>
  <dc:title>проект</dc:title>
</cp:coreProperties>
</file>