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редакционного совет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массовой информации «Вестник правовых актов органов местного самоуправления муниципальных образований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перестановками, руководствуясь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. Утвердить Состав редакционного совета средства массовой информации «Вестник правовых актов органов местного самоуправления муниципальных образований Якшур-Бодьинского района» согласно приложения к настоящему решению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пункт 3 решения Совета депутатов муниципального образования «Якшур-Бодьинский район» Удмуртской Республики от 30 октября 2009 года № 5/273 «Об учреждении средства массовой информации «Вестник правовых актов органов местного самоуправления муниципальных образований  Якшур-Бодьинского района»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2.2. решение Совета депутатов муниципального образования «Якшур-Бодьинский район» от 28 июня 2013 года № 5/132 «О внесении изменений в решение Якшур-Бодьинского районного Совета депутатов № 5/273 от 30.10.2009»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решение Совета депутатов муниципального образования «Якшур-Бодьинский район» от 28 августа 2015 года № 6/290 «О внесении изменений в Состав редакционного совета средства массовой информации «Вестник правовых актов органов местного самоуправления муниципального образования  «Якшур-Бодьинский район»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spacing w:lineRule="auto" w:line="276"/>
        <w:ind w:left="19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Настоящее решение вступает в силу в соответствии с действующим законодательством.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7/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депутатов муниципального образования «Якшур-Бодьинский район»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31» мая 2017 года № 7/91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дакционного совета средства массовой информации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«Вестник правовых актов органов местного самоуправления муниципальных образований Якшур-Бодьинского района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редакционного совет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рочин Сергей Валерьянович – Председатель Совета депутатов муниципального образования «Якшур-Бодьинский район»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секретарь редакционного совет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рмашов Михаил Александрович – заместитель главы Администрации муниципального образования «Якшур-Бодьинский район»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редакционного совет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хрушева Надежда Анатольевна – начальник Управления правовой, организационной, кадровой работы и взаимодействия с органами местного самоуправления – начальник правового отдела Администрации муниципального образования «Якшур-Бодьинский район»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Мокрушина Марина Юрьевна – главный специалист-эксперт сектора по обеспечению деятельности Совета депутатов и взаимодействию с муниципальными образованиями Управления правовой, организационной, кадровой работы и взаимодействия с органами местного самоуправления Администрации муниципального образования «Якшур-Бодьинский район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Андрей Николаевич – депутат Совета депутатов муниципального образования «Якшур-Бодьинский район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инов Игорь Вячеславович - депутат Совета депутатов муниципального образования «Якшур-Бодьинский район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28:00Z</dcterms:created>
  <dc:creator>User</dc:creator>
  <dc:description/>
  <cp:keywords/>
  <dc:language>en-US</dc:language>
  <cp:lastModifiedBy>NagovitsinaTA</cp:lastModifiedBy>
  <cp:lastPrinted>2017-06-02T09:39:00Z</cp:lastPrinted>
  <dcterms:modified xsi:type="dcterms:W3CDTF">2017-06-02T05:44:00Z</dcterms:modified>
  <cp:revision>5</cp:revision>
  <dc:subject/>
  <dc:title>проект</dc:title>
</cp:coreProperties>
</file>