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TextBodyIndent"/>
        <w:jc w:val="center"/>
        <w:rPr/>
      </w:pPr>
      <w:r>
        <w:rPr>
          <w:b/>
          <w:bCs/>
        </w:rPr>
        <w:t>«Якшур-Бодьинский район» за 2016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 муниципального образования «Якшур-Бодьинский район», рассмотрев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2016 год, отмечает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муниципального образования «Якшур-Бодьинский район» за 2016 год составили 756373,80 тысячи рублей, в том числе налоговые и неналоговые доходы 194949,53 тысяч рублей, безвозмездные поступления 561424,27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«Якшур-Бодьинский район» исполнены в сумме 744959,49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муниципального образования «Якшур-Бодьинский район» за 2016 год исполнен с профицитом в сумме 11414,32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2016 год по доходам в сумме 756373,80 тысячи рублей, по расходам в сумме 744959,49 тысяч рублей, с профицитом в сумме 11414,32 тысяч рублей согласно приложениям к настоящему реш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TextBodyIndent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1080" w:right="0" w:hanging="1080"/>
        <w:rPr/>
      </w:pPr>
      <w:r>
        <w:rPr/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2/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6:00Z</dcterms:created>
  <dc:creator>User</dc:creator>
  <dc:description/>
  <cp:keywords/>
  <dc:language>en-US</dc:language>
  <cp:lastModifiedBy>NagovitsinaTA</cp:lastModifiedBy>
  <cp:lastPrinted>2017-05-03T09:04:00Z</cp:lastPrinted>
  <dcterms:modified xsi:type="dcterms:W3CDTF">2017-05-25T10:27:00Z</dcterms:modified>
  <cp:revision>3</cp:revision>
  <dc:subject/>
  <dc:title>проект</dc:title>
</cp:coreProperties>
</file>