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о порядке создания, ликвидации и реорганизации муниципальных унитарных предприятий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 пунктом 12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оложение о порядке создания, ликвидации и реорганизации муниципальных унитарных предприятий муниципального образования «Якшур-Бодьинский район» (далее-Положение), утвержденное решением Якшур-Бодьинского районного Совета депутатов от 14 июля 2006 года № 440/6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в пункте 2.1. Положения слова «Главой муниципального образования «Якшур-Бодьинский район» и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3.2. Положения слова «Главой муниципального образования «Якшур-Бодьинский район» и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ункте 4.1. Положения слова «Главой муниципального образования «Якшур-Бодьинский район»,» исключит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6/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45:00Z</dcterms:created>
  <dc:creator>User</dc:creator>
  <dc:description/>
  <cp:keywords/>
  <dc:language>en-US</dc:language>
  <cp:lastModifiedBy>NagovitsinaTA</cp:lastModifiedBy>
  <cp:lastPrinted>2017-07-27T09:52:00Z</cp:lastPrinted>
  <dcterms:modified xsi:type="dcterms:W3CDTF">2017-07-27T07:48:00Z</dcterms:modified>
  <cp:revision>3</cp:revision>
  <dc:subject/>
  <dc:title>проект</dc:title>
</cp:coreProperties>
</file>