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 </w:t>
      </w:r>
      <w:bookmarkEnd w:id="0"/>
      <w:r>
        <w:rPr>
          <w:b/>
          <w:sz w:val="28"/>
          <w:szCs w:val="28"/>
        </w:rPr>
        <w:t>проведённых мероприятиях по устранению нарушений, указанных в Акте проверки соблюдения требований бюджетного законодательства при формировании и исполнении бюджета МО «Якшур-Бодьинский район» за 2015 год и 9 месяцев 2016 года</w:t>
      </w:r>
    </w:p>
    <w:p>
      <w:pPr>
        <w:pStyle w:val="Style19"/>
        <w:bidi w:val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нформацию заместителя главы Администрации МО «Якшур-Бодьинский район» - начальника Управления финансов Князева А.И. и Председателя Контрольно-счётного органа МО «Якшур-Бодьинский район» Вахрушевой И.Л. о проведённых мероприятиях по устранению нарушений, указанных в Акте проверки соблюдения требований бюджетного законодательства при формировании и исполнении бюджета МО «Якшур-Бодьинский район» за 2015 год и 9 месяцев 2016 года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bidi w:val="0"/>
        <w:ind w:firstLine="708"/>
        <w:jc w:val="both"/>
        <w:rPr/>
      </w:pPr>
      <w:r>
        <w:rPr>
          <w:sz w:val="28"/>
          <w:szCs w:val="28"/>
        </w:rPr>
        <w:t>1. Информацию о проведённых мероприятиях по устранению нарушений, указанных в Акте проверки соблюдения требований бюджетного законодательства при формировании и исполнении бюджета МО «Якшур-Бодьинский район» за 2015 год и 9 месяцев 2016 года принять к сведению.</w:t>
      </w:r>
    </w:p>
    <w:p>
      <w:pPr>
        <w:pStyle w:val="Style19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кшур-Бодьинский район»</w:t>
        <w:tab/>
        <w:tab/>
        <w:tab/>
        <w:tab/>
        <w:tab/>
        <w:tab/>
        <w:t>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ля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/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51:00Z</dcterms:created>
  <dc:creator>User</dc:creator>
  <dc:description/>
  <cp:keywords/>
  <dc:language>en-US</dc:language>
  <cp:lastModifiedBy>NagovitsinaTA</cp:lastModifiedBy>
  <cp:lastPrinted>2017-06-02T11:01:00Z</cp:lastPrinted>
  <dcterms:modified xsi:type="dcterms:W3CDTF">2017-07-27T05:52:00Z</dcterms:modified>
  <cp:revision>3</cp:revision>
  <dc:subject/>
  <dc:title>проект</dc:title>
</cp:coreProperties>
</file>