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Якшур-Бодьинский район» от 02 декабря 2016 года № 7/37 «О бюджете муниципального образования «Якшур-Бодьинский район»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Совет депутатов муниципального образования «Якшур-Бодьинский район», заслушав информацию о ходе исполнения бюджета, в соответствии со статьей 49 Устава муниципального образования «Якшур-Бодьинский район», </w:t>
      </w:r>
      <w:r>
        <w:rPr>
          <w:b/>
          <w:bCs/>
          <w:u w:val="single"/>
        </w:rPr>
        <w:t>РЕШАЕТ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№ 7/37 от 02 декабря 2016 года «О бюджете муниципального образования «Якшур-Бодьинский район» на 2017 год и на плановый период 2018 и 2019 года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части 1 статьи 1: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694300,3» заменить цифрами «698655,6», цифры «495973,9» заменить цифрами «500219,2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707802,6» заменить цифрами «712157,9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2 в пункте 1 статьи 18 цифры «682485,9» заменить цифрами «686190,2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1.3 приложения № 1, 8, 10, 19, 21 изложить в новой редакции, согласно приложениям № 1, 2, 3, 4, 5 к 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TextBodyIndent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 xml:space="preserve">                               А.В. Леконцев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2/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57:00Z</dcterms:created>
  <dc:creator>User</dc:creator>
  <dc:description/>
  <cp:keywords/>
  <dc:language>en-US</dc:language>
  <cp:lastModifiedBy>NagovitsinaTA</cp:lastModifiedBy>
  <cp:lastPrinted>2017-07-28T09:13:00Z</cp:lastPrinted>
  <dcterms:modified xsi:type="dcterms:W3CDTF">2017-07-28T05:14:00Z</dcterms:modified>
  <cp:revision>4</cp:revision>
  <dc:subject/>
  <dc:title>проект</dc:title>
</cp:coreProperties>
</file>