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0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20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20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20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20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20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20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20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20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20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0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20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20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20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20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20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20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20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>О внесении изменений в Положение о Президиуме</w:t>
      </w:r>
    </w:p>
    <w:p>
      <w:pPr>
        <w:pStyle w:val="Normal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«Якшур-Бодьинский район» </w:t>
      </w:r>
    </w:p>
    <w:p>
      <w:pPr>
        <w:pStyle w:val="Normal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частью 2 статьи 23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РЕШАЕТ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rFonts w:eastAsia="Arial" w:cs="Arial"/>
          <w:color w:val="000000"/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</w:rPr>
        <w:t>Внести в Положение о Президиуме Совета депутатов муниципального образования «Якшур-Бодьинский район» (далее – Положение), утвержденное решением Совета депутатов муниципального образования «Якшур-Бодьинский район» от 28 октября 2016 года № 5/11, следующие изменения:</w:t>
      </w:r>
    </w:p>
    <w:p>
      <w:pPr>
        <w:pStyle w:val="Normal"/>
        <w:ind w:left="770" w:hanging="61"/>
        <w:jc w:val="both"/>
        <w:rPr>
          <w:rFonts w:eastAsia="Arial" w:cs="Arial"/>
          <w:color w:val="000000"/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</w:rPr>
        <w:t>1.1. дополнить часть 1 статьи 4 Положения пунктами 11, 12 и 13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Arial" w:cs="Arial"/>
          <w:color w:val="000000"/>
          <w:sz w:val="28"/>
          <w:szCs w:val="28"/>
        </w:rPr>
        <w:t>«11) принятие постановлений по вопросам</w:t>
      </w:r>
      <w:r>
        <w:rPr>
          <w:color w:val="000000"/>
          <w:sz w:val="28"/>
          <w:szCs w:val="28"/>
          <w:shd w:fill="FFFFFF" w:val="clear"/>
        </w:rPr>
        <w:t xml:space="preserve"> выплаты ежемесячной премии и </w:t>
      </w:r>
      <w:r>
        <w:rPr>
          <w:sz w:val="28"/>
          <w:szCs w:val="28"/>
        </w:rPr>
        <w:t>премий к праздничным дням и профессиональным праздникам и других выплат, предусмотренных действующим законодательством, Главе муниципального образования «Якшур-Бодьинский район» и Председателю Совета депутатов муниципального образования «Якшур-Бодьинский район»</w:t>
      </w:r>
      <w:r>
        <w:rPr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  <w:lang w:eastAsia="ru-RU"/>
        </w:rPr>
        <w:t>12) принятие постановлений по вопросам выплаты ежемесячной премии  и премии по итогам работы за квартал и (или) год</w:t>
      </w:r>
      <w:r>
        <w:rPr>
          <w:sz w:val="28"/>
          <w:szCs w:val="28"/>
        </w:rPr>
        <w:t xml:space="preserve"> Председателю Контрольно-счетного органа муниципального образования «Якшур-Бодьинский район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13) принятие постановления о внесении на рассмотрение Совета  проекта решения Совета о награждении Почетной грамотой Совета депутатов муниципального образования «Якшур-Бодьинский район» или об отклонении представления к награждению</w:t>
      </w:r>
      <w:r>
        <w:rPr>
          <w:sz w:val="28"/>
          <w:szCs w:val="28"/>
          <w:lang w:eastAsia="ru-RU"/>
        </w:rPr>
        <w:t>.»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</w:t>
      </w:r>
      <w:r>
        <w:rPr>
          <w:rFonts w:eastAsia="Arial"/>
          <w:color w:val="000000"/>
          <w:sz w:val="28"/>
          <w:szCs w:val="28"/>
        </w:rPr>
        <w:t>Настоящее решение вступает в силу в соответствие с действующим законодательством.</w:t>
      </w:r>
    </w:p>
    <w:p>
      <w:pPr>
        <w:pStyle w:val="Normal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Якшур-Бодьинский район»                                                    С.В.Потороч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«Якшур-Бодьинский район»</w:t>
        <w:tab/>
        <w:tab/>
        <w:t xml:space="preserve">                                  А.В. Леконцев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6» июля  2017 года</w:t>
      </w:r>
    </w:p>
    <w:p>
      <w:pPr>
        <w:pStyle w:val="Style20"/>
        <w:tabs>
          <w:tab w:val="clear" w:pos="708"/>
          <w:tab w:val="left" w:pos="7545" w:leader="none"/>
        </w:tabs>
        <w:bidi w:val="0"/>
        <w:jc w:val="left"/>
        <w:rPr>
          <w:lang w:eastAsia="ru-RU"/>
        </w:rPr>
      </w:pPr>
      <w:r>
        <w:rPr>
          <w:lang w:eastAsia="ru-RU"/>
        </w:rPr>
        <w:t xml:space="preserve">№ </w:t>
      </w:r>
      <w:r>
        <w:rPr>
          <w:lang w:eastAsia="ru-RU"/>
        </w:rPr>
        <w:t>8/103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реше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Якшур-Бодьинский район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т 28 октября 2016 г. № 5/11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bookmarkStart w:id="0" w:name="P29"/>
      <w:bookmarkEnd w:id="0"/>
      <w:r>
        <w:rPr/>
        <w:t>ПОЛОЖЕНИЕ</w:t>
      </w:r>
    </w:p>
    <w:p>
      <w:pPr>
        <w:pStyle w:val="ConsPlusTitle"/>
        <w:jc w:val="center"/>
        <w:rPr/>
      </w:pPr>
      <w:r>
        <w:rPr/>
        <w:t>О ПРЕЗИДИУМЕ СОВЕТА ДЕПУТАТОВ МУНИЦИПАЛЬНОГО ОБРАЗОВАНИЯ «ЯКШУР-БОДЬИНСКИЙ РАЙОН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ля организации работы Совета депутатов муниципального образования «Якшур-Бодьинский район» (далее - Совет) и его органов, координации его деятельности с иными органами местного самоуправления, органами государственной власти и их должностными лицами, а также для осуществления отдельных полномочий по вопросам, не отнесенным к исключительной компетенции Совета, Совет формирует из числа депутатов рабочий орган - Президиум Совета (далее - Президиум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зидиум является коллегиальным органом Совет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Состав Президиума Совет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остав Президиума утверждается решением Совета большинством голосов от установленного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«Якшур-Бодьинский район» (далее - Устав) числа депутатов, открытым голосованием. В состав Президиума входят по должности Председатель Совета, заместитель Председателя Совета, председатели постоянных комиссий Совета, руководители депутатских фракций 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вет вправе избрать в состав Президиума дополнительно других депута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вижение кандидатур депутатов в состав Президиума осуществляется депутатами Совета, депутатскими объединениями и депутатскими фракциями 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дидаты для избрания в состав Президиума вправе выступить перед депутатами. По решению Совета, принятому большинством голосов от числа присутствующих на заседании депутатов, может проводиться обсуждение выдвинутых кандидатур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ндидат считается избранным в состав Президиума, если в результате голосования он получил большинство голосов от установленного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числа депутатов 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зглавляет и организует работу Президиума Председатель Совета. В его отсутствие обязанности исполняет заместитель Председателя Совета. Срок полномочий Президиума соответствует сроку полномочий 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ходящие по должности члены Президиума выводятся из состава Президиума в связи с оставлением ими соответствующей должности в Совет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лены Президиума, избранные в его состав, могут быть освобождены от обязанностей в составе Президиума решением Совета, принятым открытым голосованием большинством голосов от установленного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числа депутатов Совета, по инициативе депутатов Совета, депутатских объединений и депутатских фракций 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я члена Президиума могут быть прекращены досрочно на основании его письменного заявления, поданного в Совет. В этом случае голосование по вопросу досрочного прекращения полномочий члена Президиума не проводитс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Деятельность Президиум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седания Президиума созываются по мере необходимости, но не реже чем один раз в 2 месяца, и правомочны, если на них присутствует более половины от установленного числа членов Президиума. В случае если член Президиума не имеет возможности прибыть на заседание, он сообщает об этом Председателю Совета или заместителю Председателя 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вестку дня заседания Президиума формирует Председатель Совета на основе плана работы Совета, а в его отсутствии - заместитель председателя Совета, с учетом готовности вопросов, выносимых на рассмотрение очередной сессии и других вопросов, входящих в компетенцию Президиум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зидиум по вопросам своей компетенции принимает постановления. Постановления Президиума принимаются на его заседаниях большинством голосов от установленного числа его членов. Постановления Президиума доводятся до исполнителей в течение 5 дней с момента их подписания Председателем 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заседаниях Президиума могут участвовать депутаты Совета, не избранные в состав Президиума, Глава муниципального образования «Якшур-Бодьинский район», прокурор района, заместители главы Администрации муниципального образования «Якшур-Бодьинский район», руководители структурных подразделений Администрации муниципального образования «Якшур-Бодьинский район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иглашению Председателя Совета в заседаниях Президиума могут участвовать представители государственных органов, органов местного самоуправления и общественных организ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м, входящим в состав Президиума, а также другим лицам, приглашенным на его заседание, сообщается о вопросах, которые предполагается рассмотреть на заседании, не позднее чем за 2 дня до начала засед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седания Президиума протоколируются. С протоколом заседания вправе знакомиться депутаты Совета. Информация о вопросах, рассмотренных Президиумом, и принятых им решениях сообщается депутатам на заседании Совета, в средствах массовой информации, на официальном сайте муниципального образования «Якшур-Бодьинский район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/>
          <w:sz w:val="28"/>
          <w:szCs w:val="28"/>
          <w:lang w:eastAsia="zxx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. Компетенция Президиум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 компетенции Президиума относя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ормирование проектов годового плана работы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ормирование проектов повестки дня очередной сессии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варительное рассмотрение проектов муниципальных правовых актов, а также иных проектов решений, вносимых на рассмотрение Сове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осуществление контроля за исполнением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става</w:t>
        </w:r>
      </w:hyperlink>
      <w:r>
        <w:rPr>
          <w:rFonts w:cs="Times New Roman" w:ascii="Times New Roman" w:hAnsi="Times New Roman"/>
          <w:sz w:val="28"/>
          <w:szCs w:val="28"/>
        </w:rPr>
        <w:t>, решений Совета, муниципальных програм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рассмотрение выполнения отдельных поручений, данных Совет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рассмотрение ходатайств и внесение представлений в соответствующие органы о награждении государственными наградами и присвоении почетных зва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ринятие постановлений по неотложным вопросам с последующим информированием Совета, за исключением вопросов, находящихся в исключительной компетенции сессии Сове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решение иных вопросов организации работы Совета, не противоречащих действующему законодательству в соответствии с решениями Сове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осуществление контроля в сфере закупок путем проведения плановых и внеплановых проверок в отношении заказчиков, контрактных служб, контрактных управляющих, комиссий по осуществлению закупок и их членов, уполномоченных органов, уполномоченных учреждений при осуществлении закупок для обеспечения муниципальных нужд, в отношении специализированных организаций, выполняющих в соответствии с Федеральным законом от 5 апреля 2013 года  № 44-ФЗ «О контрактной системе в сфере закупок товаров, работ, услуг для обеспечения государственных и муниципальных нужд» отдельные полномочия в рамках осуществления закупок для обеспечения муниципальных нужд (введен Решением Совета депутатов МО «Якшур-Бодьинский район №7/84 от 28.04.2017г.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согласование или отказ в согласовании заключения контракта с единственным поставщиком (подрядчиком, исполнителем) в соответствии с пунктом 25 части 1 статьи 93 Федерального закона от 5 апреля 2013 года  № 44-ФЗ «О контрактной системе в сфере закупок товаров, работ, услуг для обеспечения государственных и муниципальных нужд»  в Порядке, установленном федеральным органом исполнительной власти по регулированию контрактной системы в сфере закупок (введен Решением Совета депутатов МО «Якшур-Бодьинский район №7/84 от 28.04.2017г.)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rFonts w:eastAsia="Arial" w:cs="Arial"/>
          <w:color w:val="000000"/>
          <w:sz w:val="28"/>
          <w:szCs w:val="28"/>
        </w:rPr>
        <w:t xml:space="preserve">11) </w:t>
      </w:r>
      <w:r>
        <w:rPr>
          <w:rFonts w:eastAsia="Arial" w:cs="Arial"/>
          <w:color w:val="000000"/>
          <w:sz w:val="28"/>
          <w:szCs w:val="28"/>
          <w:u w:val="single"/>
        </w:rPr>
        <w:t>принятие постановлений по вопросам</w:t>
      </w:r>
      <w:r>
        <w:rPr>
          <w:color w:val="000000"/>
          <w:sz w:val="28"/>
          <w:szCs w:val="28"/>
          <w:u w:val="single"/>
          <w:shd w:fill="FFFFFF" w:val="clear"/>
        </w:rPr>
        <w:t xml:space="preserve"> выплаты ежемесячной премии и </w:t>
      </w:r>
      <w:r>
        <w:rPr>
          <w:sz w:val="28"/>
          <w:szCs w:val="28"/>
          <w:u w:val="single"/>
        </w:rPr>
        <w:t>премий к праздничным дням и профессиональным праздникам и других выплат, предусмотренных действующим законодательством, Главе муниципального образования «Якшур-Бодьинский район» и Председателю Совета депутатов муниципального образования «Якшур-Бодьинский район» (введен Решением Совета депутатов МО «Якшур-Бодьинский район №8/103 от 26.07.2017г.)</w:t>
      </w:r>
      <w:r>
        <w:rPr>
          <w:sz w:val="28"/>
          <w:szCs w:val="28"/>
          <w:u w:val="single"/>
          <w:lang w:eastAsia="ru-RU"/>
        </w:rPr>
        <w:t>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12) </w:t>
      </w:r>
      <w:r>
        <w:rPr>
          <w:sz w:val="28"/>
          <w:szCs w:val="28"/>
          <w:u w:val="single"/>
          <w:lang w:eastAsia="ru-RU"/>
        </w:rPr>
        <w:t>принятие постановлений по вопросам выплаты ежемесячной премии  и премии по итогам работы за квартал и (или) год</w:t>
      </w:r>
      <w:r>
        <w:rPr>
          <w:sz w:val="28"/>
          <w:szCs w:val="28"/>
          <w:u w:val="single"/>
        </w:rPr>
        <w:t xml:space="preserve"> Председателю Контрольно-счетного органа муниципального образования «Якшур-Бодьинский район» (введен Решением Совета депутатов МО «Якшур-Бодьинский район №8/103 от 26.07.2017г.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принятие постановления о внесении на рассмотрение Совета  проекта решения Совета о награждении Почетной грамотой Совета депутатов муниципального образования «Якшур-Бодьинский район» или об отклонении представления к награждению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веден Решением Совета депутатов МО «Якшур-Бодьинский район №8/103 от 26.07.2017г.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/>
          <w:sz w:val="28"/>
          <w:szCs w:val="28"/>
          <w:lang w:eastAsia="zxx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Обеспечение работы Президиум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рганизационное и техническое обслуживание деятельности Президиума осуществляют лица, обеспечивающие деятельность 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соблюдением настоящего Положения возлагается на Председателя Совета.</w:t>
      </w:r>
    </w:p>
    <w:p>
      <w:pPr>
        <w:pStyle w:val="Style20"/>
        <w:tabs>
          <w:tab w:val="clear" w:pos="708"/>
          <w:tab w:val="left" w:pos="7545" w:leader="none"/>
        </w:tabs>
        <w:bidi w:val="0"/>
        <w:jc w:val="left"/>
        <w:rPr/>
      </w:pPr>
      <w:r>
        <w:rPr/>
      </w:r>
    </w:p>
    <w:sectPr>
      <w:type w:val="nextPage"/>
      <w:pgSz w:w="11906" w:h="16838"/>
      <w:pgMar w:left="1701" w:right="695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A0DB6A08DF0209FFF1FC5E6E2663944D6C2CB826B76DA5DDE6DB6ADE4FF05A2FA08B4BD413A35C901CBA6HBB8H" TargetMode="External"/><Relationship Id="rId4" Type="http://schemas.openxmlformats.org/officeDocument/2006/relationships/hyperlink" Target="consultantplus://offline/ref=3A0DB6A08DF0209FFF1FC5E6E2663944D6C2CB826B76DA5DDE6DB6ADE4FF05A2FA08B4BD413A35C901CBA6HBB8H" TargetMode="External"/><Relationship Id="rId5" Type="http://schemas.openxmlformats.org/officeDocument/2006/relationships/hyperlink" Target="consultantplus://offline/ref=3A0DB6A08DF0209FFF1FC5E6E2663944D6C2CB826B76DA5DDE6DB6ADE4FF05A2FA08B4BD413A35C901CBA6HBB8H" TargetMode="External"/><Relationship Id="rId6" Type="http://schemas.openxmlformats.org/officeDocument/2006/relationships/hyperlink" Target="consultantplus://offline/ref=3A0DB6A08DF0209FFF1FC5E6E2663944D6C2CB826B76DA5DDE6DB6ADE4FF05A2FA08B4BD413A35C901CBA6HBB8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7:52:00Z</dcterms:created>
  <dc:creator>User</dc:creator>
  <dc:description/>
  <cp:keywords/>
  <dc:language>en-US</dc:language>
  <cp:lastModifiedBy>NagovitsinaTA</cp:lastModifiedBy>
  <cp:lastPrinted>2017-07-28T09:15:00Z</cp:lastPrinted>
  <dcterms:modified xsi:type="dcterms:W3CDTF">2020-03-27T06:28:00Z</dcterms:modified>
  <cp:revision>8</cp:revision>
  <dc:subject/>
  <dc:title>проект</dc:title>
</cp:coreProperties>
</file>