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/>
        <w:t xml:space="preserve">Об утверждении Порядка проведения антикоррупционной </w:t>
      </w:r>
    </w:p>
    <w:p>
      <w:pPr>
        <w:pStyle w:val="ConsPlusTitle"/>
        <w:jc w:val="center"/>
        <w:rPr/>
      </w:pPr>
      <w:r>
        <w:rPr/>
        <w:t xml:space="preserve">экспертизы нормативных правовых актов и проектов </w:t>
      </w:r>
    </w:p>
    <w:p>
      <w:pPr>
        <w:pStyle w:val="ConsPlusTitle"/>
        <w:jc w:val="center"/>
        <w:rPr/>
      </w:pPr>
      <w:r>
        <w:rPr/>
        <w:t>нормативных правовых актов Совета депутатов</w:t>
      </w:r>
    </w:p>
    <w:p>
      <w:pPr>
        <w:pStyle w:val="ConsPlusTitle"/>
        <w:jc w:val="center"/>
        <w:rPr/>
      </w:pPr>
      <w:r>
        <w:rPr/>
        <w:t>муниципального образования «Якшур-Бодьинский район»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Законом Удмуртской Республики от 20 сентября 2007 года № 55-РЗ «О мерах по противодействию коррупционным проявлениям в Удмуртской Республике», Указом Президента Удмуртской Республики от 16 марта 2009 года № 48 «О порядке антикоррупционной экспертизы правовых актов Удмуртской Республики и их проектов»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оведения антикоррупционной экспертизы нормативных правовых актов и проектов нормативных правовых актов Совета депутатов муниципального образования «Якшур-Бодьинский район» (приложение № 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проведению антикоррупционной экспертизы нормативных правовых актов и проектов нормативных правовых актов Совета депутатов муниципального образования «Якшур-Бодьинский район» (приложение № 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решения Совета депутатов муниципального образования «Якшур-Бодьинский район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т 29 мая 2009 года № 2/252 «О Порядке проведения антикоррупционной экспертизы правовых актов органов местного самоуправления муниципального образования «Якшур-Бодьинский район» и их проектов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т 28 мая 2012 года № 6/51 «О внесении изменений в решение Якшур-Бодьинского районного Совета депутатов от 29.05.2009 года № 2/252 «О Порядке проведения антикоррупционной экспертизы правовых актов органов местного самоуправления муниципального образования «Якшур-Бодьинский район» и их проектов».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spacing w:lineRule="auto" w:line="276"/>
        <w:ind w:left="19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Настоящее решение вступает в силу с момента его официального опубликования. 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ConsPlusTitle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 xml:space="preserve">                                  А.В.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ля  2017 года</w:t>
      </w:r>
    </w:p>
    <w:p>
      <w:pPr>
        <w:pStyle w:val="Style20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9/1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 1 к решению Совета депутатов муниципального образования «Якшур-Бодьинский район» </w:t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«26» июля 2017 года №9/104</w:t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Порядок проведения антикоррупционной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экспертизы нормативных правовых актов и проектов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нормативных правовых актов Совета депута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муниципального образования «Якшур-Бодьинский район»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стоящий Порядок проведения антикоррупционной экспертизы нормативных правовых актов и проектов нормативных правовых актов Совета депутатов муниципального образования «Якшур-Бодьинский район» (далее – Совет депутатов) определяет правила проведения антикоррупционной экспертизы нормативных правовых актов и проектов нормативных правовых актов Совета депутатов (далее - нормативные правовые акты, проекты нормативных правовых актов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Для целей настоящего Порядка используются следующие поняти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е правовые акты и проекты нормативных правовых актов Совета депутатов муниципального образования «Якшур-Бодьинский район» - решения Совета депутатов, имеющие нормативный характер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субъекты правотворческой инициативы - субъекты, обладающие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частью 1 статьи 41</w:t>
        </w:r>
      </w:hyperlink>
      <w:r>
        <w:rPr>
          <w:sz w:val="28"/>
          <w:szCs w:val="28"/>
          <w:lang w:eastAsia="ru-RU"/>
        </w:rPr>
        <w:t xml:space="preserve"> Устава муниципального образования «Якшур-Бодьинский район» правом внесения в Совет депутатов проектов муниципальных правовых акт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Целью антикоррупционной экспертизы является выявление коррупциогенных факторов, содержащихся в нормативных правовых актах и проектах нормативных правовых актов, подготовка предложений, направленных на их устранени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4. Антикоррупционная экспертиза проводится в соответствии с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17.07.2009 года № 172-ФЗ «Об антикоррупционной экспертизе нормативных правовых актов и проектов нормативных правовых актов» и согласно </w:t>
      </w:r>
      <w:hyperlink r:id="rId5">
        <w:r>
          <w:rPr>
            <w:rStyle w:val="InternetLink"/>
            <w:sz w:val="28"/>
            <w:szCs w:val="28"/>
            <w:lang w:eastAsia="ru-RU"/>
          </w:rPr>
          <w:t>Методике</w:t>
        </w:r>
      </w:hyperlink>
      <w:r>
        <w:rPr>
          <w:sz w:val="28"/>
          <w:szCs w:val="28"/>
          <w:lang w:eastAsia="ru-RU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года № 96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Не проводится антикоррупционная экспертиза недействующих, отмененных или признанных утратившими силу нормативных правовых актов, а также нормативных правовых актов, в отношении которых ранее проводилась экспертиза, если в дальнейшем в эти акты не вносились измен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6. Антикоррупционная экспертиза нормативных правовых актов и их проектов проводится Комиссией по проведению антикоррупционной экспертизы нормативных правовых актов и проектов нормативных правовых актов Совета депутатов муниципального образования «Якшур-Бодьинский район», состав которой утверждается решением Совета депутатов (далее – Комиссия по проведению антикоррупционной экспертизы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7. Организационное обеспечение деятельности Комиссии осуществляется Администрацией муниципального образования «Якшур-Бодьинский район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8. Заседание Комиссии проводит председатель Комиссии или по его поручению один из членов Комисси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9. Решение Комиссии принимается большинством голосов (открытым голосованием) от числа членов Комиссии, присутствующих на заседани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0. Решение Комиссии оформляется в виде </w:t>
      </w:r>
      <w:hyperlink w:anchor="P185">
        <w:r>
          <w:rPr>
            <w:rStyle w:val="InternetLink"/>
            <w:sz w:val="28"/>
            <w:szCs w:val="28"/>
            <w:lang w:eastAsia="ru-RU"/>
          </w:rPr>
          <w:t>заключения</w:t>
        </w:r>
      </w:hyperlink>
      <w:r>
        <w:rPr>
          <w:sz w:val="28"/>
          <w:szCs w:val="28"/>
          <w:lang w:eastAsia="ru-RU"/>
        </w:rPr>
        <w:t xml:space="preserve"> по форме согласно приложению к настоящему Порядку (далее – заключение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center"/>
        <w:outlineLvl w:val="1"/>
        <w:rPr>
          <w:sz w:val="28"/>
          <w:szCs w:val="28"/>
          <w:lang w:eastAsia="ru-RU"/>
        </w:rPr>
      </w:pPr>
      <w:bookmarkStart w:id="0" w:name="P47"/>
      <w:bookmarkEnd w:id="0"/>
      <w:r>
        <w:rPr>
          <w:sz w:val="28"/>
          <w:szCs w:val="28"/>
          <w:lang w:eastAsia="ru-RU"/>
        </w:rPr>
        <w:t>2. Порядок проведения антикоррупционной экспертизы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ов нормативных правовых актов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Антикоррупционная экспертиза проектов нормативных правовых актов проводится Комиссией по проведению антикоррупционной экспертизы одновременно с проведением правовой экспертизы проектов правовых акт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Проведение антикоррупционной экспертизы проекта нормативного правового акта осуществляется в течение 3 рабочих дней со дня его поступления в Совет депутат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По результатам антикоррупционной экспертизы составляется заключение, в котором отражаются все выявленные в проекте нормативного правового акта коррупциогенные факторы с указанием структурных единиц проекта нормативного правового акта (раздела, главы, статьи, пункта, подпункта, абзаца), содержащих коррупциогенные факторы, и предложения по их устранению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ключении могут быть отражены возможные негативные последствия сохранения в проекте нормативного правового акта выявленных коррупциогенных фактор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ные при проведении антикоррупционной экспертизы положения, не относящиеся к коррупциогенным факторам, но которые могут способствовать созданию условий для проявления коррупции, также указываются в заключени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лючение подписывается председателем Комиссии по проведению антикоррупционной экспертизы с указанием фамилии исполн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Заключение носит рекомендательный характер и подлежит обязательному направлению субъекту правотворческой инициативы, внесшему проект нормативного правового акта (далее - разработчик), а также в постоянные комиссии Совета депутатов для рассмотр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Заключение направляется разработчику проекта нормативного правового акта для устранения выявленных коррупциогенных фактор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 несогласия разработчика проекта нормативного правового акта с результатами антикоррупционной экспертизы разработчик письменно оформляет свои возражения с обоснованием своего несогласия и направляет проект нормативного правового акта с мотивированными возражениями в Комиссию по проведению антикоррупционной экспертизы.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В случае если коррупциогенные факторы отсутствуют, то в правовом заключении указывается, что в проекте нормативного правового акта коррупциогенные факторы не выявлены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орядок проведения антикоррупционной экспертизы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х правовых актов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Антикоррупционная экспертиза действующих нормативных правовых актов проводитс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о поручению Председателя Совета депутатов о проведении антикоррупционной экспертизы нормативных правовых актов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и мониторинге применения нормативных правовых акт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В случае выявления в нормативном правовом акте коррупциогенных факторов при проведении антикоррупционной экспертизы Комиссия по проведению антикоррупционной экспертизы составляет заключени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ключении отражаются выявленные в нормативном правовом акте коррупциогенные факторы с указанием структурных единиц нормативного правового акта (раздела, главы, статьи, пункта, подпункта, абзаца), содержащих коррупциогенные факторы, и предлагаются способы устранения выявленных коррупциогенных фактор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ные при проведении антикоррупционной экспертизы положения, не относящиеся к коррупциогенным факторам, но которые могут способствовать созданию условий для проявления коррупции, также указываются в заключени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лючение подписывается председателем Комиссии по проведению антикоррупционной экспертизы с указанием фамилии исполн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 Заключение направляется в Совет депутатов для рассмотрения и в случае необходимости дальнейшего направления в соответствующее подразделение Администрации муниципального образования «Якшур-Бодьинский район» для организации работы по внесению в указанный нормативный правовой акт изменени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4. Проект нормативного правового акта, подготовленный на основании заключения Комиссии по проведению антикоррупционной экспертизы, подлежит антикоррупционной экспертизе в соответствии с </w:t>
      </w:r>
      <w:hyperlink w:anchor="P47">
        <w:r>
          <w:rPr>
            <w:rStyle w:val="InternetLink"/>
            <w:sz w:val="28"/>
            <w:szCs w:val="28"/>
            <w:lang w:eastAsia="ru-RU"/>
          </w:rPr>
          <w:t>разделом 2</w:t>
        </w:r>
      </w:hyperlink>
      <w:r>
        <w:rPr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 В случае если соответствующее структурное подразделение Администрации муниципального образования «Якшур-Бодьинский район» в течение 30 дней не подготовило проект нормативного правового акта о внесении изменений в части устранения выявленных коррупциогенных факторов, такой проект нормативного правового акта о внесении изменений готовится Управлением правовой, организационной, кадровой работы и взаимодействия с органами местного самоуправления Администрации муниципального образования «Якшур-Бодьинский район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Согласование и внесение проекта нормативного правового акта Совета депутатов осуществляется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>Регламентом</w:t>
        </w:r>
      </w:hyperlink>
      <w:r>
        <w:rPr>
          <w:sz w:val="28"/>
          <w:szCs w:val="28"/>
          <w:lang w:eastAsia="ru-RU"/>
        </w:rPr>
        <w:t xml:space="preserve"> Совета депутат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к Порядку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я антикоррупционной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спертизы нормативных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вых актов и проектов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х правовых актов Совета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путатов муниципального образования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Якшур-Бодьинский район»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bookmarkStart w:id="1" w:name="P185"/>
      <w:bookmarkEnd w:id="1"/>
      <w:r>
        <w:rPr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проведения антикоррупционной экспертизы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х правовых актов (проектов нормативных правовых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ов) Совета депутатов муниципального образования «Якшур-Бодьинский район» в целях выявления в них положений, способствующих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ю условий для проявления коррупц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Комиссией   по   проведению  антикоррупционной  экспертизы  нормативных правовых   актов   и   проектов  нормативных  правовых  актов Совета депутатов муниципального образования «Якшур-Бодьинский район»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 «Об  антикоррупционной  экспертизе  нормативных  правовых  актов и проектов  нормативных  правовых актов», решением Совета депутатов муниципального образования «Якшур-Бодьинский район»   от   «___» _________ года   №   ______   «Об   утверждении Порядка проведения антикоррупционной экспертизы нормативных правовых актов и проектов нормативных правовых актов Совета депутатов муниципального образования «Якшур-Бодьинский район» проведена экспертиз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наименование нормативного правового акта, проекта нормативного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авового ак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 целях  выявления  в  нем  положений, способствующих созданию условий для проявления корруп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риант 1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 представленном нормативном правовом акте (проекте нормативного правового акта) не выявлены положения, способствующие созданию условий для проявления корруп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риант 2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В представленном   нормативном   правовом  акте  (проекте  норматив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вого  акта)  выявлены  положения,  способствующие созданию условий для проявления коррупции &lt;*1&gt;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Предлагаемые способы устранения 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Комиссии по проведению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тикоррупционной  экспертизы  нормативны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авовых   актов   и   проектов  нормативных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авовых  актов Совета депутатов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Якшур-Бодьинский район»          _________ 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lang w:eastAsia="ru-RU"/>
        </w:rPr>
        <w:t>(подпись)                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Ф.И.О. телефон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исполнителя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bookmarkStart w:id="2" w:name="P159"/>
      <w:bookmarkEnd w:id="2"/>
      <w:r>
        <w:rPr>
          <w:lang w:eastAsia="ru-RU"/>
        </w:rPr>
        <w:t xml:space="preserve">    </w:t>
      </w:r>
      <w:r>
        <w:rPr>
          <w:lang w:eastAsia="ru-RU"/>
        </w:rPr>
        <w:t xml:space="preserve">&lt;*1&gt; Со  ссылкой  на  положение </w:t>
      </w:r>
      <w:hyperlink r:id="rId8">
        <w:r>
          <w:rPr>
            <w:rStyle w:val="InternetLink"/>
            <w:lang w:eastAsia="ru-RU"/>
          </w:rPr>
          <w:t>Методики</w:t>
        </w:r>
      </w:hyperlink>
      <w:r>
        <w:rPr>
          <w:lang w:eastAsia="ru-RU"/>
        </w:rPr>
        <w:t xml:space="preserve"> проведения экспертизы проектов нормативных  правовых  актов  и  иных  документов  в  целях выявления в них положений,   способствующих  созданию  условий  для  проявления  коррупции, утвержденной   постановлением   Правительства  Российской  Федерации  от 26 февраля   2010   года  №  96,  отражаются  все  выявленные  положения проекта нормативного правового акта, способствующие созданию условий для проявления коррупции,  с  указанием  его  структурных  единиц (разделов, глав, статей, частей,  пунктов,  подпунктов,  абзацев)  и соответствующих коррупциогенных факторов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 2 к решению Совета депутатов муниципального образования «Якшур-Бодьинский район» </w:t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«26» июля 2017 года № 9/104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bookmarkStart w:id="3" w:name="P85"/>
      <w:bookmarkEnd w:id="3"/>
      <w:r>
        <w:rPr>
          <w:rFonts w:eastAsia="Calibri"/>
          <w:b/>
          <w:bCs/>
          <w:sz w:val="28"/>
          <w:szCs w:val="28"/>
          <w:lang w:eastAsia="ru-RU"/>
        </w:rPr>
        <w:t xml:space="preserve">Состав Комиссии по проведению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антикоррупционной экспертизы нормативных правовых актов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и проектов нормативных правовых актов Совета депутатов муниципального образования «Якшур-Бодьинский район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Комиссии – Председатель Совета депутатов муниципального образования «Якшур-Бодьинский район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председателя Комиссии - Заместитель Председателя Совета депутатов муниципального образования «Якшур-Бодьинский район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постоянной комиссии Совета депутатов муниципального образования «Якшур-Бодьинский район» по вопросам законности, общественного порядка и прав граждан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Контрольно-счетного органа муниципального образования «Якшур-Бодьинский район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равовой, организационной, кадровой работы и взаимодействия с органами местного самоуправления Администрации муниципального образования «Якшур-Бодьинский район» (по согласованию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бъект правотворческой инициативы (его представитель), внесший проект муниципального правового акта (по согласованию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pBdr>
          <w:top w:val="single" w:sz="6" w:space="0" w:color="000000"/>
        </w:pBdr>
        <w:suppressAutoHyphens w:val="false"/>
        <w:autoSpaceDE w:val="false"/>
        <w:spacing w:before="100" w:after="10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02D92E6126B76521E7BEAC2A2AAD8EE056A316745BECE01F738A6F8E4BF3E2FB84F43494A6ABE2DC7D47HC2EO" TargetMode="External"/><Relationship Id="rId4" Type="http://schemas.openxmlformats.org/officeDocument/2006/relationships/hyperlink" Target="consultantplus://offline/ref=2C02D92E6126B76521E7A0A13C46F386E258FE1F7455E5B74B2CD132D9H422O" TargetMode="External"/><Relationship Id="rId5" Type="http://schemas.openxmlformats.org/officeDocument/2006/relationships/hyperlink" Target="consultantplus://offline/ref=2C02D92E6126B76521E7A0A13C46F386E255FE1F7B56E5B74B2CD132D942F9B5BCCBAD76D0ABAAE0HD29O" TargetMode="External"/><Relationship Id="rId6" Type="http://schemas.openxmlformats.org/officeDocument/2006/relationships/hyperlink" Target="consultantplus://offline/ref=2C02D92E6126B76521E7BEAC2A2AAD8EE056A3167457ECE211738A6F8E4BF3E2FB84F43494A6ABE2DE7C46HC2EO" TargetMode="External"/><Relationship Id="rId7" Type="http://schemas.openxmlformats.org/officeDocument/2006/relationships/hyperlink" Target="consultantplus://offline/ref=3E5496DA6A4FAFA0AF34A50EEDB4C72137FE3C0F27A8F95ADC4B3F7177O015O" TargetMode="External"/><Relationship Id="rId8" Type="http://schemas.openxmlformats.org/officeDocument/2006/relationships/hyperlink" Target="consultantplus://offline/ref=3E5496DA6A4FAFA0AF34A50EEDB4C72137F33C0F28ABF95ADC4B3F717705B9A35DCD628926ECF860O41C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16:00Z</dcterms:created>
  <dc:creator>User</dc:creator>
  <dc:description/>
  <cp:keywords/>
  <dc:language>en-US</dc:language>
  <cp:lastModifiedBy>NagovitsinaTA</cp:lastModifiedBy>
  <cp:lastPrinted>2017-07-28T09:34:00Z</cp:lastPrinted>
  <dcterms:modified xsi:type="dcterms:W3CDTF">2017-07-28T05:35:00Z</dcterms:modified>
  <cp:revision>4</cp:revision>
  <dc:subject/>
  <dc:title>проект</dc:title>
</cp:coreProperties>
</file>