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20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20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четной грамот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ощрения граждан и коллективов предприятий, учреждений, организаций любых форм собственности, руководствуясь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очетной грамоте Совета депутатов муниципального образования «Якшур-Бодьинский район».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spacing w:lineRule="auto" w:line="276"/>
        <w:ind w:left="19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Настоящее решение вступает в силу с момента его официального опубликования. 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 xml:space="preserve">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ля  2017 года</w:t>
      </w:r>
    </w:p>
    <w:p>
      <w:pPr>
        <w:pStyle w:val="Style20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7/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к решению Совета депутатов муниципального образования «Якшур-Бодьинский район» </w:t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«26» июля 2017 года № 7/102</w:t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 о Почетной грамот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Награждение Почетной грамотой Совета депутатов муниципального образования «Якшур-Бодьинский район» (далее – Почетная грамота) является формой поощрения и признания граждан Российской Федерации, коллективов предприятий, учреждений, организаций любых форм собственности (далее – организации), за заслуги и высокие достижения в хозяйственной, научно - исследовательской, социально - экономической, культурной, общественной и благотворительной деятельности, направленной на улучшение условий жизни населения муниципального образования «Якшур-Бодьинский район», за достижения в подготовке квалифицированных кадров, воспитании подрастающего поколения, поддержании законности и порядка, охране окружающей среды и обеспечении экологической безопасности, укреплении дружбы между народами, многолетнюю безупречную работу, а также в связи с днями рождения и юбилейными датам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Юбилейными датами для организаций являются: 25, 50, 75, 100 лет и далее через каждые 25 лет, для граждан - 30, 40, 45, 50, 55, 60, 65 лет и далее через каждые 5 лет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 </w:t>
      </w:r>
      <w:hyperlink w:anchor="P126">
        <w:r>
          <w:rPr>
            <w:rStyle w:val="InternetLink"/>
            <w:sz w:val="28"/>
            <w:szCs w:val="28"/>
            <w:lang w:eastAsia="ru-RU"/>
          </w:rPr>
          <w:t>Представление</w:t>
        </w:r>
      </w:hyperlink>
      <w:r>
        <w:rPr>
          <w:sz w:val="28"/>
          <w:szCs w:val="28"/>
          <w:lang w:eastAsia="ru-RU"/>
        </w:rPr>
        <w:t xml:space="preserve"> к награждению Почетной грамотой готовится государственными органами и должностными лицами, органами местного самоуправления и их должностными лицами, предприятиями, учреждениями и организациями самостоятельно по форме, являющейся Приложением № 1 к настоящему Положению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к награждению Почетной грамотой выносится на рассмотрение Председателю Совета депутатов муниципального образования «Якшур-Бодьинский район» (далее - Председатель Совета депутатов, Совет депутатов соответственно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 депутатов может по собственной инициативе выходить с предложением о награждении Почетной грамото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к награждению Почетной грамотой представляется не менее, чем за 30 дней до предполагаемого срока награжд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личным обращениям граждан награждение Почетной грамотой не производитс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редставление к награждению Почетной грамотой направляется в Совет депутатов на имя Председателя Совета депута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редставление к награждению Почетной грамотой рассматривается Президиумом Совета депута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итогам рассмотрения представления Президиум Совета депутатов принимает решение о внесении на рассмотрение Совета  депутатов проекта решения о награждении Почетной грамотой или об отклонении представления к награждению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 награждении Почетной грамотой Совет депутатов принимает решение. Почетная грамота подписывается Председателем Совета депутатов, а в случае отсутствия - заместителем Председателя Совета депутатов и заверяется гербовой печатью Совета депута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очетная грамота вручается в торжественной обстановке лично награждаемому. Вручение осуществляется Председателем Совета депутатов или по его поручению другими должностными лицам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При утрате Почетной грамоты дубликат не выдаетс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 выдаче дубликата Почетной грамоты принимается Председателем Совета депутатов в случае ее утраты в результате стихийного бедствия либо при других обстоятельствах, когда утрату Почетной грамоты предотвратить было невозможно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к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ожению о Почетной грамоте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Якшур-Бодьинский район»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┌──────┐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│                 │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│ </w:t>
      </w:r>
      <w:r>
        <w:rPr>
          <w:sz w:val="28"/>
          <w:szCs w:val="28"/>
          <w:lang w:eastAsia="ru-RU"/>
        </w:rPr>
        <w:t>фото        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│                 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│                 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└──────┘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bookmarkStart w:id="0" w:name="P126"/>
      <w:bookmarkEnd w:id="0"/>
      <w:r>
        <w:rPr>
          <w:sz w:val="28"/>
          <w:szCs w:val="28"/>
          <w:lang w:eastAsia="ru-RU"/>
        </w:rPr>
        <w:t>Представление к награждению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четной грамотой Совета депута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 «Якшур-Бодьинский район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Фамилия 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я, отчество (при наличии) 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Должность, место работы 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точное наименование предприятия, учреждения, организаци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Дата рождения 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</w:t>
      </w:r>
      <w:r>
        <w:rPr>
          <w:lang w:eastAsia="ru-RU"/>
        </w:rPr>
        <w:t>(число, месяц, год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Место рождения 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бразование 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специальность по образованию, наименование учебного заведения, год оконча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Ученая степень, ученое звание 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Какими наградами награжден и даты награждения 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Домашний адрес 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Стаж работы: общий ___________, в отрасли ____________, в данном коллективе 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Характеристика   представляемого   к  награждению  с  указанием конкретных заслуг и достижений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лагаемая формулировка награждени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ндидатура 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омендована 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руководителем предприятия, учреждения, организации, собранием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трудового коллектива, государственным органом или должностным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лицом, органом или должностным лицом местного самоуправления...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Ф.И.О., подпись)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»__________ 20__ г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олюци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Якшур-Бодьинский район»   ________________________/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</w:t>
      </w:r>
      <w:r>
        <w:rPr>
          <w:lang w:eastAsia="ru-RU"/>
        </w:rPr>
        <w:t xml:space="preserve">   </w:t>
      </w:r>
      <w:r>
        <w:rPr>
          <w:lang w:eastAsia="ru-RU"/>
        </w:rPr>
        <w:t>(подпись)                                    (Ф.И.О.)</w:t>
      </w: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»__________ 20__ г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69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1:00Z</dcterms:created>
  <dc:creator>User</dc:creator>
  <dc:description/>
  <cp:keywords/>
  <dc:language>en-US</dc:language>
  <cp:lastModifiedBy>NagovitsinaTA</cp:lastModifiedBy>
  <cp:lastPrinted>2017-07-28T09:15:00Z</cp:lastPrinted>
  <dcterms:modified xsi:type="dcterms:W3CDTF">2017-07-28T05:15:00Z</dcterms:modified>
  <cp:revision>5</cp:revision>
  <dc:subject/>
  <dc:title>проект</dc:title>
</cp:coreProperties>
</file>