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>Об утверждении Положения о составе, порядке подготовки и утверждения местных нормативов градостроительного проектирования на территории муниципального образования «Якшур-Бодьинский район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дмуртской Республики от 6 марта 2014 года № 3-РЗ «О градостроительной деятельности в Удмуртской Республике»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Удмуртской Республики от 16 июля 2012 года № 318 «Об утверждении Нормативов градостроительного проектирования по Удмуртской Республике», руководствуясь статьей 25 Устава муниципального образования «Якшур-Бодьинский район», Якшур-Бодьинский районный Совет депутатов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ставе, порядке подготовки и утверждения местных нормативов градостроительного проектирования на территории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Title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4/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кшур-Бодьин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августа 2017 г. № 4/11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СОСТАВЕ, ПОРЯДКЕ ПОДГОТОВКИ И УТВЕРЖДЕНИЯ МЕСТНЫХ НОРМАТИВОВ ГРАДОСТРОИТЕЛЬНОГО </w:t>
      </w:r>
    </w:p>
    <w:p>
      <w:pPr>
        <w:pStyle w:val="ConsPlusTitle"/>
        <w:jc w:val="center"/>
        <w:rPr/>
      </w:pPr>
      <w:r>
        <w:rPr/>
        <w:t>ПРОЕКТИРОВАНИЯ НА ТЕРРИТОРИИ МУНИЦИПАЛЬНОГО ОБРАЗОВАНИЯ «ЯКШУР-БОДЬИН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 составе, порядке подготовки и утверждения местных нормативов градостроительного проектирования на территории муниципального образования «Якшур-Бодьинский район» (далее - Положение) разработано в соответствии с законодательством о градостроительной деятельности в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состав, порядок подготовки и порядок утверждения местных нормативов градостроительного проектирования на территории муниципального образования «Якшур-Бодьинский район» (далее - местные нормативы градостроительного проектир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Местные нормативы градостроительного проектирования разрабатываются с учет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готовка и утверждение местных нормативов градостроительного проектирования осуществляется с учетом региональных нормативов градостроительного проектирования Удмуртской Республики с учетом положе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статьи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ные нормативы градостроительного проектирования обязательны для соблюдения на всей территории муниципального образования «Якшур-Бодьинский район» и применяются пр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готовке схемы территориального планирования муниципального образования «Якшур-Бодьин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е генеральных планов сельских поселений муниципального образования «Якшур-Бодьинский район», правил землепользования и застройки сельских поселений муниципального образования «Якшур-Бодьинский район» и документации по планировке территор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и решений о развитии застроенно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естные нормативы градостроительного проектирования обязательны для применения всеми участниками градостроительной деятельности, осуществляемой на территории муниципального образования «Якшур-Бодьин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 местных норматив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, относящимися к видам, указанным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6 марта 2014 года № 3-РЗ «О градостроительной деятельности в Удмуртской Республике», объектами благоустройства территории, иными объектами местного значения и расчетных показателей максимально допустимого уровня территориальной доступности таких объектов для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невозможности установления точных минимальных расчетных показателей эти показатели могут регламентироваться путем описания соответствую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стные нормативы градостроительного проектирования включаю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ую часть (расчетные показатели минимально допустимого уровня обеспеченности объектами, указанным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дмуртской Республики от 6 марта 2014 года №3-РЗ «О градостроительной деятельности в Удмуртской Республике», населения муниципального образования «Якшур-Бодьинский район» и расчетные показатели максимально допустимого уровня территориальной доступности таких объектов для населения муниципального образования «Якшур-Бодьинский район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 и утверждения местных норматив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го проектир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68"/>
      <w:bookmarkEnd w:id="1"/>
      <w:r>
        <w:rPr>
          <w:rFonts w:cs="Times New Roman" w:ascii="Times New Roman" w:hAnsi="Times New Roman"/>
          <w:sz w:val="28"/>
          <w:szCs w:val="28"/>
        </w:rPr>
        <w:t>3.1. Решение о подготовке местных нормативов градостроительного проектирования принимается Главой муниципального образования «Якшур-Бодьинский район». Решение о подготовке местных нормативов градостроительного проектирования может приниматься как на разработку одного местного норматива, так и нескольких. В решении определяются сроки, условия финансирования и иные вопросы организации работ по подготовке местных нормативов градостроительного проект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муниципального образования «Якшур-Бодьинский район» обеспечивает разработку проектов местных нормативов градостроительного проектирования, в том числе с привлечением сторонних лиц в соответствии с законодательством Российской Федерации о контракт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ект местных нормативов градостроительного проектирования подлежит размещению на официальном сайте муниципального образования «Якшур-Бодьинский район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едставить свои предложения по проекту местных нормативов градостроительного проектирования. Предложения представляются в структурное подразделение - отдел архитектуры, строительства, жилищной политики и охраны окружающей среды Администрации муниципального образования «Якшур-Бодьин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Глава муниципального образования «Якшур-Бодьинский район» с учетом представленного проекта местных нормативов градостроительного проектирования, поступивших предложений в течение 14 календарных дней со дня поступления проекта местных нормативов градостроительного проектирования принимает решение о направлении указанного проекта в Совет депутатов муниципального образования «Якшур-Бодьинский район» либо об отклонении проекта и о направлении его на доработку с учетом предложений Администрации муниципального образования «Якшур-Бодьинский район» и заинтересованных лиц. Доработка местных нормативов градостроительного проектирования осуществляется в порядке, предусмотренном пунктами 3.3 и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твержденные решением Совета депутатов муниципального образования «Якшур-Бодьинский район»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и на официальном сайте муниципального образования «Якшур-Бодьинский район» в срок, не превышающий пяти дней со дня утверждения указанных нормативов.</w:t>
      </w:r>
    </w:p>
    <w:p>
      <w:pPr>
        <w:pStyle w:val="ConsPlusNormal"/>
        <w:ind w:firstLine="540"/>
        <w:jc w:val="both"/>
        <w:rPr/>
      </w:pPr>
      <w:bookmarkStart w:id="2" w:name="P74"/>
      <w:bookmarkEnd w:id="2"/>
      <w:r>
        <w:rPr>
          <w:rFonts w:cs="Times New Roman" w:ascii="Times New Roman" w:hAnsi="Times New Roman"/>
          <w:sz w:val="28"/>
          <w:szCs w:val="28"/>
        </w:rPr>
        <w:t xml:space="preserve">3.6. Изменения в местные нормативы градостроительного проектирования осуществляются в порядке, предусмотренном </w:t>
      </w:r>
      <w:hyperlink w:anchor="P6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Финансирование разработки местных нормативов градостроительного проектирования осуществляется за счет средств бюджета муниципального образования «Якшур-Бодьинский район».</w:t>
      </w:r>
    </w:p>
    <w:p>
      <w:pPr>
        <w:pStyle w:val="Normal"/>
        <w:suppressAutoHyphens w:val="false"/>
        <w:ind w:left="450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0BE9F0BA350474BF0E3D906E01D82861580800CC8597EFF64F86D70060D1C0894D99413E779788s7z7N" TargetMode="External"/><Relationship Id="rId4" Type="http://schemas.openxmlformats.org/officeDocument/2006/relationships/hyperlink" Target="consultantplus://offline/ref=0E0BE9F0BA350474BF0E3D906E01D82861580800C28597EFF64F86D70060D1C0894D99413E769E8Ds7z9N" TargetMode="External"/><Relationship Id="rId5" Type="http://schemas.openxmlformats.org/officeDocument/2006/relationships/hyperlink" Target="consultantplus://offline/ref=0E0BE9F0BA350474BF0E239D786D86206051570BCC8C9AB0A210DD8A5769DB97sCzEN" TargetMode="External"/><Relationship Id="rId6" Type="http://schemas.openxmlformats.org/officeDocument/2006/relationships/hyperlink" Target="consultantplus://offline/ref=0E0BE9F0BA350474BF0E239D786D86206051570BC28C9BB9A210DD8A5769DB97CE02C0037A7B9E8E70AEEFs1z8N" TargetMode="External"/><Relationship Id="rId7" Type="http://schemas.openxmlformats.org/officeDocument/2006/relationships/hyperlink" Target="consultantplus://offline/ref=0E0BE9F0BA350474BF0E3D906E01D82861580800CC8597EFF64F86D70060D1C0894D99413E779788s7z1N" TargetMode="External"/><Relationship Id="rId8" Type="http://schemas.openxmlformats.org/officeDocument/2006/relationships/hyperlink" Target="consultantplus://offline/ref=0E0BE9F0BA350474BF0E3D906E01D82861580800CC8597EFF64F86D70060D1C0894D99413E77978Bs7z8N" TargetMode="External"/><Relationship Id="rId9" Type="http://schemas.openxmlformats.org/officeDocument/2006/relationships/hyperlink" Target="consultantplus://offline/ref=0E0BE9F0BA350474BF0E3D906E01D82861580800CC8597EFF64F86D70060D1C0894D99413E77978Bs7z9N" TargetMode="External"/><Relationship Id="rId10" Type="http://schemas.openxmlformats.org/officeDocument/2006/relationships/hyperlink" Target="consultantplus://offline/ref=0E0BE9F0BA350474BF0E239D786D86206051570BCC8C9AB0A210DD8A5769DB97CE02C0037A7B9E8E70AFEEs1zDN" TargetMode="External"/><Relationship Id="rId11" Type="http://schemas.openxmlformats.org/officeDocument/2006/relationships/hyperlink" Target="consultantplus://offline/ref=0E0BE9F0BA350474BF0E239D786D86206051570BCC8C9AB0A210DD8A5769DB97CE02C0037A7B9E8E70AFEEs1zD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6:00Z</dcterms:created>
  <dc:creator>User</dc:creator>
  <dc:description/>
  <cp:keywords/>
  <dc:language>en-US</dc:language>
  <cp:lastModifiedBy>NagovitsinaTA</cp:lastModifiedBy>
  <cp:lastPrinted>2017-06-02T11:01:00Z</cp:lastPrinted>
  <dcterms:modified xsi:type="dcterms:W3CDTF">2017-09-01T09:35:00Z</dcterms:modified>
  <cp:revision>4</cp:revision>
  <dc:subject/>
  <dc:title>проект</dc:title>
</cp:coreProperties>
</file>