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/>
        <w:t>О внесении изменений в прогнозный план (Программу) приватизации имущества, находящегося в собственности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eastAsia="Times New Roman"/>
        </w:rPr>
        <w:t xml:space="preserve"> </w:t>
      </w:r>
      <w:r>
        <w:rPr/>
        <w:t>«Якшур-Бодьинский район»,  на 2017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депутатов муниципального образования «Якшур-Бодьинский район» № 5/35 от 02 декабря 2016 года «Об утверждении Прогнозного плана (Программы) приватизации имущества, находящегося в собственности муниципального образования «Якшур-Бодьинский район», на 2017 год, руководствуясь пунктом 18 статьи 25 Устава муниципального образования «Якшур-Бодьинский район»,  Совет депутатов муниципального образования «Якшур-Бодьинский район»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реша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огнозный план (программу) приватизации имущества, находящегося в собственности муниципального образования «Якшур-Бодьинский район», на 2017 год, утвержденный решением Совета депутатов муниципального образования «Якшур-Бодьинский район»             № 5/35 от 02 декабря 2016 года,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полнить Перечень муниципального имущества, подлежащего приватизации в 2017 году, следующими объект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260"/>
        <w:gridCol w:w="1984"/>
        <w:gridCol w:w="1276"/>
      </w:tblGrid>
      <w:tr>
        <w:trPr>
          <w:tblHeader w:val="true"/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нахождение и краткая характеристика объек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зноса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льное отделе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, Якшур-Бодьинский район, д.Якшу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ник нов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, Якшур-Бодьинский район, д.Якшу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тник на 135 гол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, Якшур-Бодьинский район, д.Якшу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т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, Якшур-Бодьинский район, д.Якшу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чный склад у пилорам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, Якшур-Бодьинский район, д.Якшу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гараж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, Якшур-Бодьинский район, д.Якшу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склад фураж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, Якшур-Бодьинский район, д.Якшу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склад навесн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, Якшур-Бодьинский район, д.Якшу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ферм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, Якшур-Бодьинский район, д. Малые Ошворцы, д.2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>«Якшур-Бодьинский район»</w:t>
        <w:tab/>
        <w:tab/>
        <w:tab/>
        <w:tab/>
        <w:t xml:space="preserve">               А.В. Леконцев                  </w:t>
      </w:r>
    </w:p>
    <w:p>
      <w:pPr>
        <w:pStyle w:val="Heading1"/>
        <w:numPr>
          <w:ilvl w:val="0"/>
          <w:numId w:val="0"/>
        </w:numPr>
        <w:ind w:left="1080" w:right="0" w:hanging="10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августа  2017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b/>
          <w:b/>
          <w:sz w:val="28"/>
          <w:szCs w:val="28"/>
        </w:rPr>
      </w:pPr>
      <w:r>
        <w:rPr>
          <w:lang w:eastAsia="ru-RU"/>
        </w:rPr>
        <w:t xml:space="preserve">№ </w:t>
      </w:r>
      <w:r>
        <w:rPr>
          <w:lang w:eastAsia="ru-RU"/>
        </w:rPr>
        <w:t>2/1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20:00Z</dcterms:created>
  <dc:creator>User</dc:creator>
  <dc:description/>
  <cp:keywords/>
  <dc:language>en-US</dc:language>
  <cp:lastModifiedBy>NagovitsinaTA</cp:lastModifiedBy>
  <cp:lastPrinted>2017-09-01T14:34:00Z</cp:lastPrinted>
  <dcterms:modified xsi:type="dcterms:W3CDTF">2017-09-01T10:34:00Z</dcterms:modified>
  <cp:revision>4</cp:revision>
  <dc:subject/>
  <dc:title>проект</dc:title>
</cp:coreProperties>
</file>