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 исполнении бюджета муниципального образования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«Якшур-Бодьинский район» за 1 полугодие 2017 года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, заслушав информацию об исполнении бюджета муниципального образования «Якшур-Бодьинский район» за 1 полугодие 2017 года, в соответствии со статьей 49 Устава муниципального образования «Якшур-Бодьинский район»,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1. Информацию об исполнении бюджета муниципального образования «Якшур-Бодьинский район» за 1 полугодие 2017 года (приложения №№</w:t>
      </w:r>
      <w:r>
        <w:rPr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</w:t>
      </w:r>
      <w:r>
        <w:rPr>
          <w:i/>
          <w:sz w:val="28"/>
          <w:szCs w:val="28"/>
          <w:lang w:eastAsia="ru-RU"/>
        </w:rPr>
        <w:t xml:space="preserve">, </w:t>
      </w:r>
      <w:r>
        <w:rPr>
          <w:sz w:val="28"/>
          <w:szCs w:val="28"/>
          <w:lang w:eastAsia="ru-RU"/>
        </w:rPr>
        <w:t>2, 3 к настоящему решению)</w:t>
      </w:r>
      <w:r>
        <w:rPr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ринять к сведению. 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ab/>
        <w:t>С.В. Поторочин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ab/>
        <w:t>А.В. Леконцев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ind w:left="1080" w:right="0" w:hanging="10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1» августа 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b/>
          <w:b/>
          <w:sz w:val="28"/>
          <w:szCs w:val="28"/>
        </w:rPr>
      </w:pPr>
      <w:r>
        <w:rPr>
          <w:lang w:eastAsia="ru-RU"/>
        </w:rPr>
        <w:t xml:space="preserve">№ </w:t>
      </w:r>
      <w:r>
        <w:rPr>
          <w:lang w:eastAsia="ru-RU"/>
        </w:rPr>
        <w:t>1/1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9:10:00Z</dcterms:created>
  <dc:creator>User</dc:creator>
  <dc:description/>
  <cp:keywords/>
  <dc:language>en-US</dc:language>
  <cp:lastModifiedBy>NagovitsinaTA</cp:lastModifiedBy>
  <cp:lastPrinted>2017-09-01T13:40:00Z</cp:lastPrinted>
  <dcterms:modified xsi:type="dcterms:W3CDTF">2017-09-01T09:40:00Z</dcterms:modified>
  <cp:revision>4</cp:revision>
  <dc:subject/>
  <dc:title>проект</dc:title>
</cp:coreProperties>
</file>