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реализации 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Социальная поддержка населения» на 2015-2020 год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Основными целями муниципальной программы «Социальная поддержка населения» на 2015-2020 годы (далее - Программа) являются укрепление и развитие института семьи в Якшур-Бодьинском районе, создание условий для повышения качества жизни пожилых граждан района, поддержка активной жизненной позиции инвалидов, </w:t>
      </w:r>
      <w:r>
        <w:rPr>
          <w:color w:val="000000"/>
          <w:sz w:val="26"/>
          <w:szCs w:val="26"/>
        </w:rPr>
        <w:t xml:space="preserve">обеспечение населения района доступным и комфортным жильем, </w:t>
      </w:r>
      <w:r>
        <w:rPr>
          <w:sz w:val="26"/>
          <w:szCs w:val="26"/>
        </w:rPr>
        <w:t>оказание мер социальной поддержки населению района по оплате жилищно-коммунальных услуг на основе совершенствования деятельности учреждений социального обслуживания, обеспечения доступности медицинской помощи, культурно-досуговых и иных услуг, новых форм социального обслуживания, содействия активному участию в жизни об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 Программы в 2016 году проведены следующие мероприятия: День пожилых людей, День памяти жертв, пострадавших от политических репрессий, День защиты детей, День семьи, любви и верности. К Дню победы</w:t>
      </w:r>
      <w:r>
        <w:rPr>
          <w:sz w:val="26"/>
          <w:szCs w:val="26"/>
          <w:lang w:eastAsia="ru-RU"/>
        </w:rPr>
        <w:t xml:space="preserve"> были организованы торжественные чествования ветеранов. Аналогичные мероприятия запланированы и проводятся в 2017 году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казана материальная помощь в 2016 году – 41 семье на сумму 41,0 тыс. рублей, за 6 месяцев 2017 года - 10 семьям на сумму 10,0 тыс. рублей. В течение года поощрялись и поощряются активисты общественных организаций района.   Всего по Программе на 2016 год было предусмотрено 29227,9 тыс. рублей, использовано – 28182,7 тыс.рублей, что составило 96,4%. На 2017 год предусмотрено 30011,57 тыс.рублей, за 6 месяцев 2017 года использовано 14263,33тыс. рублей, что составляет 47,5% от плана. До конца финансового года оставшиеся денежные средства будут использованы в полном объём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Исходя из анализа реализации Программы, в соответствии со статьей  25 Устава МО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6"/>
          <w:szCs w:val="26"/>
          <w:u w:val="single"/>
        </w:rPr>
        <w:t>РЕШАЕТ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Отчёт Администрации муниципального образования «Якшур-Бодьинский район» о реализации Программы в 2016 году и за 6 месяцев 2017 года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Heading1"/>
        <w:numPr>
          <w:ilvl w:val="0"/>
          <w:numId w:val="0"/>
        </w:numPr>
        <w:ind w:left="1080" w:right="0" w:hanging="1080"/>
        <w:rPr>
          <w:sz w:val="26"/>
          <w:szCs w:val="26"/>
        </w:rPr>
      </w:pPr>
      <w:r>
        <w:rPr>
          <w:sz w:val="26"/>
          <w:szCs w:val="26"/>
        </w:rPr>
        <w:t>«Якшур-Бодьинский район»</w:t>
      </w:r>
      <w:r>
        <w:rPr>
          <w:b w:val="false"/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С.В.Поторочин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112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29:00Z</dcterms:created>
  <dc:creator>User</dc:creator>
  <dc:description/>
  <cp:keywords/>
  <dc:language>en-US</dc:language>
  <cp:lastModifiedBy>NagovitsinaTA</cp:lastModifiedBy>
  <cp:lastPrinted>2017-09-01T15:06:00Z</cp:lastPrinted>
  <dcterms:modified xsi:type="dcterms:W3CDTF">2017-09-01T11:07:00Z</dcterms:modified>
  <cp:revision>4</cp:revision>
  <dc:subject/>
  <dc:title>проект</dc:title>
</cp:coreProperties>
</file>