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витие образования и воспитания» на 2015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 2016 год и 1 полугодие 2017 год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2043" w:leader="none"/>
        </w:tabs>
        <w:spacing w:before="60" w:after="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Основными целями муниципальной программы «Развитие образования и воспитания» на 2015-2020 годы (далее - Программа) является</w:t>
        <w:tab/>
        <w:t xml:space="preserve"> организация предоставления, повышение качества и доступности дошкольного, общего, дополнительного образования детей на территории муниципального образования «Якшур-Бодьинский район», создание условий для успешной социализации и самореализации детей и молодеж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рограммы в 2016 году проведены все запланированные мероприятия, но не достигнуты следующие показатели эффективности: по подпрограмме «Развитие дошкольного образования» - доля граждан, использующих механизм получения государственных и муниципальных услуг в электронной форме, составила 6,8% к плановому показателю 20%. В рамках подпрограммы «Реализация молодежной политики» только на 29% выполнен показатель количества трудоустроенных подростков (в том числе временное трудоустройство).  В 2017 году мероприятия программы проводятся по утвержденному плану, принимаются меры по обеспечению выполнения показателей, которые не были достигнуты в 2016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ие кассовые расходы составили 99% к плановому показателю 98,9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а 2017 год по программе предусмотрено 467104,8 тыс.рублей. За 6 месяцев 2017 года использовано 251365,7 тыс. рублей, что составляет 53,8% от плана. До конца финансового года оставшиеся денежные средства будут использованы в полном объём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сходя из анализа реализации Программы, в соответствии со статьей 25 Устава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6"/>
          <w:szCs w:val="26"/>
          <w:u w:val="single"/>
        </w:rPr>
        <w:t>РЕШАЕТ</w:t>
      </w:r>
      <w:r>
        <w:rPr>
          <w:b/>
          <w:bCs/>
          <w:sz w:val="26"/>
          <w:szCs w:val="26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Отчёт Администрации муниципального образования «Якшур-Бодьинский район» о реализации Программы в 2016 году и за 6 месяцев 2017 года принять к свед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Якшур-Бодьинский район»                                                               С.В.Поторочин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5/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8:00Z</dcterms:created>
  <dc:creator>User</dc:creator>
  <dc:description/>
  <cp:keywords/>
  <dc:language>en-US</dc:language>
  <cp:lastModifiedBy>NagovitsinaTA</cp:lastModifiedBy>
  <cp:lastPrinted>2017-06-02T11:01:00Z</cp:lastPrinted>
  <dcterms:modified xsi:type="dcterms:W3CDTF">2017-09-01T09:37:00Z</dcterms:modified>
  <cp:revision>4</cp:revision>
  <dc:subject/>
  <dc:title>проект</dc:title>
</cp:coreProperties>
</file>