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/>
      </w:pPr>
      <w:r>
        <w:rPr/>
        <w:t>Об утверждении Положения о порядке</w:t>
      </w:r>
    </w:p>
    <w:p>
      <w:pPr>
        <w:pStyle w:val="ConsPlusTitle"/>
        <w:jc w:val="center"/>
        <w:rPr/>
      </w:pPr>
      <w:r>
        <w:rPr/>
        <w:t>материально-технического и организационного обеспечения</w:t>
      </w:r>
    </w:p>
    <w:p>
      <w:pPr>
        <w:pStyle w:val="ConsPlusTitle"/>
        <w:jc w:val="center"/>
        <w:rPr/>
      </w:pPr>
      <w:r>
        <w:rPr/>
        <w:t>деятельности органов местного самоуправления муниципального образования «Якшур-Бодьинский район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, п.14 ст.24 Устава муниципального образования «Якшур-Бодьинский район», Совет депутатов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материально-технического и организационного обеспечения деятельности органов местного самоуправления муниципального образования «Якшур-Бодь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</w:t>
      </w:r>
    </w:p>
    <w:p>
      <w:pPr>
        <w:pStyle w:val="Heading2"/>
        <w:tabs>
          <w:tab w:val="left" w:pos="0" w:leader="none"/>
          <w:tab w:val="left" w:pos="6794" w:leader="none"/>
          <w:tab w:val="left" w:pos="779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А.В.Леконце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3/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к решению Совета депутатов муниципального образования «Якшур-Бодьинский район» 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«31» августа 2017 года № 3/109</w:t>
      </w:r>
    </w:p>
    <w:p>
      <w:pPr>
        <w:pStyle w:val="Normal"/>
        <w:suppressAutoHyphens w:val="false"/>
        <w:ind w:left="45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Положение о порядк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материально-технического и организационного обеспеч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деятельности органов местного самоуправления муниципального образования «Якшур-Бодьинский район»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.</w:t>
      </w: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астоящее Положение определяет порядок материально-технического и организационного обеспечения деятельности органов местного самоуправления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Положение направлено на создание необходимых условий для эффективного исполнения органами местного самоуправления муниципального образования «Якшур-Бодьинский район» полномочий по решению вопросов местного значения и государственных полномочий, переданных органам местного самоуправления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3. Положение разработано во исполнение требований, установленных Бюджетным </w:t>
      </w:r>
      <w:hyperlink r:id="rId4">
        <w:r>
          <w:rPr>
            <w:rStyle w:val="InternetLink"/>
            <w:sz w:val="28"/>
            <w:szCs w:val="28"/>
            <w:lang w:eastAsia="ru-RU"/>
          </w:rPr>
          <w:t>кодексом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6 октября 2003 года N 131-ФЗ «Об общих принципах организации местного самоуправления в Российской Федерации» и </w:t>
      </w:r>
      <w:hyperlink r:id="rId6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4. В соответствии с </w:t>
      </w:r>
      <w:hyperlink r:id="rId7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Якшур-Бодьинский район» структуру органов местного самоуправления муниципального образования «Якшур-Бодьинский район»  составляю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едставительный орган муниципального образования – Совет депутатов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Глава муниципального образования - Глава муниципального образования «Якшур-Бодьинский район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местная администрация - Администрация муниципального образования «Якшур-Бодьинский район»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контрольно-счетный орган - Контрольно-счетный орган муниципального образования «Якшур-Бодьинский район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5. Материально-техническое и организационное обеспечение деятельности Совета депутатов муниципального образования «Якшур-Бодьинский район», Контрольно-счетного органа муниципального образования «Якшур-Бодьинский район» осуществляют соответствующие структурные подразделения Администрации муниципального образования «Якшур-Бодьинский район» в соответствии с функциями, возложенными на них положениями, утвержденными в порядке, установленном Уставом  муниципального образования «Якшур-Бодьинский район», с учетом особенностей, установленных настоящим Положение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Материально-техническое и организационное обеспечение деятельности Главы муниципального образования «Якшур-Бодьинский район», Администрации муниципального образования «Якшур-Бодьинский район» осуществляют соответствующие структурные подразделения Администрации муниципального образования «Якшур-Бодьинский район» в соответствии с функциями, возложенными на них Главой муниципального образования «Якшур-Бодьинский район», положениями об этих структурных подразделениях, утвержденными в порядке, установленном Уставом муниципального образования «Якшур-Бодьинский район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  <w:lang w:eastAsia="ru-RU"/>
        </w:rPr>
        <w:t>Статья 2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атериально-техническое обеспечение деятельности органов местного самоуправления муниципального образования «Якшур-Бодь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Материально-техническое обеспечение деятельности органов местного самоуправления муниципального образования «Якшур-Бодьинский район» (далее – органы местного самоуправления)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1. Безвозмездное пользование муниципальным имуществом, предназначенным для обеспечения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2. Транспортное обслуживание органов местного самоуправления в служебных целях (в том числе приобретение, аренда, содержание и эксплуатация автотранспортных средств, поддержание их в технически исправном состоянии, приобретение эксплуатационных материалов (горюче-смазочных материалов, запасных частей), прохождение технического осмотра, техническое обслуживание, сезонное обслуживание, текущий ремонт, страхование и т.д.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3. 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 установленным законодательством требованиям (в том числе осуществление текущего и капитального ремонта; предоставление коммунальных услуг  (электроснабжение, теплоснабжение, водоснабжение, канализация, вывоз ТБО); поддержание в надлежащем состоянии инженерных сетей, узлов учета; обеспечение противопожарных мероприятий, мероприятий по энергосбережению и т.п.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4. 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5. Хозяйственно-техническое обеспечение органов местного самоуправления (в том числе своевременная и качественная уборка служебных и производственных помещений, территорий, прилегающих к административным зданиям, обеспечение необходимым имуществом помещений общего пользования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6. Оказание услуг электросвязи (передача данных и услуг телематических служб)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1.7. Обеспечение мебелью, хозяйственными и иными средствами, необходимыми для их стабильного функционирова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8. Осуществление системного и сетевого администрирова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1.9. Обеспечение компьютерной, копировальной и печатающей техникой, необходимыми для ее работы программными продуктами, комплектующими и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сходными материалами, их обслуживание и обновл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10. Обеспечение бумагой и канцелярскими принадлежностями, сувенирной и иной продукцией в рамках проводимых органами местного самоуправления мероприят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11. Иные направления, обеспечивающие функционирование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Особенности материально-технического обеспечения органов местного самоуправления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1. Обеспечение Совета депутатов муниципального образования «Якшур-Бодьинский район» служебными (офисными) помещениями (для проведения сессий, заседаний постоянных комиссий, работы депутатских фракций, работы лиц, замещающих муниципальные должности на постоянной основе, работы муниципальных служащих и работников, занимающих должности, не являющиеся должностями муниципальной службы, осуществляется Администрацией муниципального образования «Якшур-Бодьинский район» в здании (помещениях), предназначенных для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2. Обеспечение Совета депутатов муниципального образования «Якшур-Бодьинский район» вспомогательными помещениями (для размещения копировальной техники, архива, хранения материальных ценностей) осуществляется Администрацией муниципального образования «Якшур-Бодьинский район» в здании (помещениях), предназначенных для деятельности органов местного самоуправления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3. Обеспечение Контрольно-счетного органа муниципального образования «Якшур-Бодьинский район» служебными (офисными) помещениями осуществляется Администрацией муниципального образования «Якшур-Бодьинский район» в здании (помещениях), предназначенных для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2.4. Предоставление  основных и вспомогательных помещений Совету депутатов муниципального образования «Якшур-Бодьинский район» и Контрольно-счетному органу муниципального образования «Якшур-Бодьинский район» осуществляется на безвозмездной основе.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2.5. Транспортное обеспечение Совета депутатов муниципального образования «Якшур-Бодьинский район», Контрольно-счетного органа муниципального образования «Якшур-Бодьинский район» осуществляется безвозмездно в порядке, установленном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Советом  депутатов муниципального образования «Якшур-Бодьинский район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6. Содержание, развитие и сопровождение локальной компьютерной сети в здании (помещениях) органов местного самоуправления с установленными информационно-правовыми базами и компьютерными программами осуществляется Администрацией муниципального образования «Якшур-Бодьинский район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.2.7. Сопровождение и техническое обслуживание официального сайта муниципального образования «Якшур-Бодьинский район» в сети Интернет (bod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a.ru) по соответствующим разделам Совета депутатов муниципального образования «Якшур-Бодьинский район» и Контрольно-счетного органа муниципального образования «Якшур-Бодьинский район» осуществляется Администрацией муниципального образования «Якшур-Бодьинский район».</w:t>
      </w:r>
      <w:r>
        <w:rPr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1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3. Организационное обеспечение деятельности органов местного самоуправления муниципального образования «Якшур-Бодь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Организационн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1. Кадровое обеспеч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 Правовое обеспеч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3. Экономическое обеспечение, в том числе ведение бухгалтерского учета и отчетности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4. Информационное обеспеч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5. Организация делопроизводства и документационное обеспеч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6. Архивное обеспечение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7. Иные мероприятия, направленные на создание полноценных условий для эффективного осуществления органами местного самоуправления своих полномоч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  <w:lang w:eastAsia="ru-RU"/>
        </w:rPr>
        <w:t>Статья 4.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Финансирование расходов на материально-техническое и организационное обеспечение деятельности органов местного самоуправления муниципального образования «Якшур-Бодь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1. В соответствии с Бюджетным кодексом Российской Федерации, Федеральным законом от 6 октября 2003 года N 131-ФЗ «Об общих принципах организации местного самоуправления в Российской Федерации», Уставом муниципального образования «Якшур-Бодьинский район» финансовое обеспечение деятельности Совета депутатов муниципального образования «Якшур-Бодьинский район», Главы муниципального образования «Якшур-Бодьинский район», Администрации муниципального образования «Якшур-Бодьинский район», Контрольно-счетного органа муниципального образования «Якшур-Бодьинский район»  осуществляется за счет средств бюджета муниципального образования «Якшур-Бодьинский район»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2. Расходы на материально-техническое и организационное обеспечение деятельности Совета депутатов муниципального образования «Якшур-Бодьинский район», Администрации муниципального образования «Якшур-Бодьинский район» утверждаются в составе расходов бюджета муниципального образования «Якшур-Бодьинский район»" на очередной финансовый год в соответствии с утвержденной бюджетной классификацие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3. Расходы на материально-техническое и организационное обеспечение деятельности Контрольно-счетного органа муниципального образования «Якшур-Бодьинский район» осуществляются за счет соответствующих средств, предусмотренных на материально-техническое и организационное обеспечение деятельности Совета депутатов муниципального образования «Якшур-Бодьинский район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4. Расходы на материально-техническое и организационное обеспечение деятельности Главы муниципального образования «Якшур-Бодьинский район» осуществляются за счет соответствующих средств, предусмотренных на материально-техническое и организационное обеспечение деятельности Администрации муниципального образования «Якшур-Бодьинский район»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5. Финансирование расходов на материально-техническое и организационное обеспечение реализации отдельных государственных полномочий, переданных органам местного самоуправления осуществляется за счет соответствующих субвенций, переданных Удмуртской Республикой муниципальному образованию «Якшур-Бодьинский район» на реализацию этих государственных полномоч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ы местного самоуправления имеют право дополнительно использовать собственные материальные ресурсы для осуществления переданных им отдельных государственных полномочий и полномочий, переданных органами местного самоуправления поселений, согласно подписанных соглашений, в случаях и порядке, предусмотренных Уставом муниципального образования «Якшур-Бодьинский район».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6. Организацию и ведение бухгалтерского учета Совета депутатов муниципального образования «Якшур-Бодьинский район» и Контрольно-счетного органа муниципального образования «Якшур-Бодьинский район» осуществляет соответствующее структурное подразделение Администрации муниципального образования «Якшур-Бодьинский район»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  <w:lang w:eastAsia="ru-RU"/>
        </w:rPr>
        <w:t>Статья 5</w:t>
      </w:r>
      <w:r>
        <w:rPr>
          <w:sz w:val="28"/>
          <w:szCs w:val="28"/>
          <w:lang w:eastAsia="ru-RU"/>
        </w:rPr>
        <w:t xml:space="preserve">.  </w:t>
      </w:r>
      <w:r>
        <w:rPr>
          <w:b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гулирование иных вопросов организации обеспечения деятельности органов местного самоуправления муниципального образования «Якшур-Бодьинский район» осуществляется  в соответствии с муниципальными правовыми актами,  принимаемыми Администрацией  муниципального образования «Якшур-Бодьинский район», Председателем Совета депутатов муниципального образования «Якшур-Бодьинский район» и Председателем Контрольно-счетного органа муниципального образования «Якшур-Бодьинский район», в соответствии с их компетенцией, с обязательным соблюдением условий эффективного использования финансовых ресурсов, предусмотренных в бюджете муниципального образования «Якшур-Бодьинский район» на обеспечение деятельности органов местного самоуправл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82B50717E6822B823F13C77D13161AA1C5927BE39B296521AE428918E9DF5D06FA8392CC505173jDtAJ" TargetMode="External"/><Relationship Id="rId4" Type="http://schemas.openxmlformats.org/officeDocument/2006/relationships/hyperlink" Target="consultantplus://offline/ref=5F82B50717E6822B823F13C77D13161AA1C69279E09E296521AE428918jEt9J" TargetMode="External"/><Relationship Id="rId5" Type="http://schemas.openxmlformats.org/officeDocument/2006/relationships/hyperlink" Target="consultantplus://offline/ref=5F82B50717E6822B823F13C77D13161AA1C5927BE39B296521AE428918E9DF5D06FA8392CC505173jDtAJ" TargetMode="External"/><Relationship Id="rId6" Type="http://schemas.openxmlformats.org/officeDocument/2006/relationships/hyperlink" Target="consultantplus://offline/ref=5F82B50717E6822B823F0DCA6B7F4812A0CFCC77EF9527337FF119D44FE0D50A41B5DAD0885D5471DE8C4Fj5t2J" TargetMode="External"/><Relationship Id="rId7" Type="http://schemas.openxmlformats.org/officeDocument/2006/relationships/hyperlink" Target="consultantplus://offline/ref=5F82B50717E6822B823F0DCA6B7F4812A0CFCC77EF9527337FF119D44FE0D50A41B5DAD0885D5471DE8E49j5tA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3:00Z</dcterms:created>
  <dc:creator>User</dc:creator>
  <dc:description/>
  <cp:keywords/>
  <dc:language>en-US</dc:language>
  <cp:lastModifiedBy>NagovitsinaTA</cp:lastModifiedBy>
  <cp:lastPrinted>2017-09-01T14:45:00Z</cp:lastPrinted>
  <dcterms:modified xsi:type="dcterms:W3CDTF">2017-09-01T10:47:00Z</dcterms:modified>
  <cp:revision>4</cp:revision>
  <dc:subject/>
  <dc:title>проект</dc:title>
</cp:coreProperties>
</file>