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1 цифры «698655,6» заменить цифрами «722580,0», цифры «500219,2» заменить цифрами «523843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712157,9» заменить цифрами «736082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пункте 1 статьи 9 цифры «17724,4» заменить цифрам «18152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3 в пункте 1 статьи 18 цифры «686190,2» заменить цифрами «721237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 приложения № 1, 8, 10, 14, 19, 21 изложить в новой редакции, согласно приложениям № 1, 2, 3, 4, 5, 6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15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01:00Z</dcterms:created>
  <dc:creator>User</dc:creator>
  <dc:description/>
  <cp:keywords/>
  <dc:language>en-US</dc:language>
  <cp:lastModifiedBy>NagovitsinaTA</cp:lastModifiedBy>
  <cp:lastPrinted>2017-09-01T14:45:00Z</cp:lastPrinted>
  <dcterms:modified xsi:type="dcterms:W3CDTF">2017-10-27T10:02:00Z</dcterms:modified>
  <cp:revision>3</cp:revision>
  <dc:subject/>
  <dc:title>проект</dc:title>
</cp:coreProperties>
</file>