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е изменений в решение Совета депутатов муниципального образования «Якшур-Бодьинский район» от 02.12.2016 года № 6/36 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оглашении о передаче части полномочий </w:t>
      </w:r>
      <w:r>
        <w:rPr>
          <w:b/>
          <w:sz w:val="28"/>
          <w:szCs w:val="28"/>
        </w:rPr>
        <w:t xml:space="preserve">Администрацией муниципального образования «Якшур-Бодьинский район» Администрациям муниципальных образований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Рассмотрев предложение Администрации муниципального образования «Якшур-Бодьинский район» в соответствии со статьей 8, пунктом 5 статьи 24 Устава муниципального образования «Якшур-Бодьинский район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от 02.12.2016 года № 6/36 «</w:t>
      </w:r>
      <w:r>
        <w:rPr>
          <w:bCs/>
          <w:sz w:val="28"/>
          <w:szCs w:val="28"/>
        </w:rPr>
        <w:t xml:space="preserve">О Соглашении о передаче части полномочий </w:t>
      </w:r>
      <w:r>
        <w:rPr>
          <w:sz w:val="28"/>
          <w:szCs w:val="28"/>
        </w:rPr>
        <w:t xml:space="preserve">Администрацией муниципального образования «Якшур-Бодьинский район» Администрациям муниципальных образований сельских поселений муниципального образования «Якшур-Бодьинский район» изменения следующего содержания: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-  в пункте 1.2 после слов «муниципального образования «Большеошворцинское» дополнить словами «, муниципального образования «Варавайское». 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i/>
          <w:i/>
        </w:rPr>
      </w:pPr>
      <w:r>
        <w:rPr>
          <w:b w:val="false"/>
          <w:bCs w:val="false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16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01:00Z</dcterms:created>
  <dc:creator>User</dc:creator>
  <dc:description/>
  <cp:keywords/>
  <dc:language>en-US</dc:language>
  <cp:lastModifiedBy>NagovitsinaTA</cp:lastModifiedBy>
  <cp:lastPrinted>2017-09-01T14:45:00Z</cp:lastPrinted>
  <dcterms:modified xsi:type="dcterms:W3CDTF">2017-10-27T10:09:00Z</dcterms:modified>
  <cp:revision>4</cp:revision>
  <dc:subject/>
  <dc:title>проект</dc:title>
</cp:coreProperties>
</file>