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лож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транспортном обслуживании муниципальных служащих органов местного самоуправления муниципального образования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в соответствие с действующим законодательством, руководствуясь статьями 25, 3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оложение о транспортном обслуживании муниципальных служащих органов местного самоуправления муниципального образования «Якшур-Бодьинский район» (далее – Положение), утвержденное решением Совета депутатов муниципального образования «Якшур-Бодьинский район» от 24 июня 2011 года № 1/375, 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в пункте 1 Положения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первом абзаце после слов «муниципальных служащих» дополнить словами «, включая лиц, замещающих муниципальные должности,»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торой абзац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Под органами местного самоуправления муниципального образования «Якшур-Бодьинский район» в настоящем Положении понимаются: Глава муниципального образования «Якшур-Бодьинский район», Совет депутатов муниципального образования «Якшур-Бодьинский район», Контрольно-счетный орган муниципального образования «Якшур-Бодьинский район», Администрация муниципального образования «Якшур-Бодьинский район», в том числе структурные подразделения Администрации муниципального образования «Якшур-Бодьинский район» с правами юридического лица.»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2. пункт 10 Положения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0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>«10. Транспортное обслуживание муниципальных служащих органов местного самоуправления муниципального образования «Якшур-Бодьинский район» организовывается и обеспечивается Муниципальным бюджетным учреждением «Центр по комплексному обслуживанию муниципальных учреждений муниципального образования «Якшур-Бодьинский район».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19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16:00Z</dcterms:created>
  <dc:creator>User</dc:creator>
  <dc:description/>
  <cp:keywords/>
  <dc:language>en-US</dc:language>
  <cp:lastModifiedBy>NagovitsinaTA</cp:lastModifiedBy>
  <cp:lastPrinted>2017-10-27T14:35:00Z</cp:lastPrinted>
  <dcterms:modified xsi:type="dcterms:W3CDTF">2017-10-27T10:36:00Z</dcterms:modified>
  <cp:revision>3</cp:revision>
  <dc:subject/>
  <dc:title>проект</dc:title>
</cp:coreProperties>
</file>