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sz w:val="28"/>
          <w:szCs w:val="28"/>
        </w:rPr>
        <w:t xml:space="preserve">О </w:t>
      </w:r>
      <w:r>
        <w:rPr>
          <w:rFonts w:eastAsia="Arial"/>
          <w:b/>
          <w:bCs/>
          <w:sz w:val="28"/>
          <w:szCs w:val="28"/>
        </w:rPr>
        <w:t xml:space="preserve">внесении изменений в решение Совета депутатов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от 01.04.2016 года № 4/336 «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ом сайте МО «Якшур-Бодьинский район» и предоставления этих сведений средствам массовой информации для опубликования»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частью 7.4. статьи 40 Федерального закона от 06.10.2003 года № 131-ФЗ «Об общих принципах организации местного самоуправления в Российской Федерации», частью 4.3. статьи 12.1. Федерального закона от 25.12.2008 года № 273-ФЗ «О противодействии коррупции», Законом Удмуртской Республики от 19.06.2017 года № 37-РЗ «</w:t>
      </w:r>
      <w:r>
        <w:rPr>
          <w:sz w:val="28"/>
          <w:szCs w:val="28"/>
          <w:lang w:eastAsia="ru-RU"/>
        </w:rPr>
        <w:t xml:space="preserve">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</w:t>
      </w:r>
      <w:r>
        <w:rPr>
          <w:sz w:val="28"/>
          <w:szCs w:val="28"/>
        </w:rPr>
        <w:t xml:space="preserve">и Уставом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"/>
          <w:b/>
          <w:b/>
          <w:sz w:val="28"/>
          <w:szCs w:val="28"/>
          <w:u w:val="single"/>
          <w:lang w:eastAsia="zxx"/>
        </w:rPr>
      </w:pPr>
      <w:r>
        <w:rPr>
          <w:rFonts w:eastAsia="Arial"/>
          <w:b/>
          <w:sz w:val="28"/>
          <w:szCs w:val="28"/>
          <w:u w:val="single"/>
          <w:lang w:eastAsia="zxx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решение Совета депутатов муниципального образования «Якшур-Бодьинский район» от 01.04.2016 года № 4/336 «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ом сайте МО «Якшур-Бодьинский район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именование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О «Якшур-Бодьинский район» и предоставления этих сведений средствам массовой информации для опубликования»;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2. признать утратившим силу Приложение № 1 «Положение о представлении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»;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3. признать утратившим силу Приложение № 2 «Положение о порядке проверки достоверности и полноты представленных лицами, замещающими муниципальные должности, сведений о своих до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»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внести изменения в Приложение № 3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МО «Якшур-Бодьинский район» и предоставления этих сведений средствам массовой информации для опубликования» следующего содержания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абзаце втором пункта 1 после слов «Глава муниципального образования «Якшур-Бодьинский район»,» дополнить словами «Председатель Совета депутатов муниципального образования «Якшур-Бодьинский район»,»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ункт 4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Сведения о доходах, расходах, об имуществе и обязательствах имущественного характера, указанные в пункте 2 настоящего Положения, за весь период замещения лицом муниципальной должности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14 рабочих дней со дня поступления указанных сведений в Администрацию муниципального образования «Якшур-Бодьинский район»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ункт 5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/>
          <w:sz w:val="28"/>
          <w:szCs w:val="28"/>
          <w:lang w:eastAsia="zxx"/>
        </w:rPr>
        <w:t xml:space="preserve">«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ложения, обеспечивается </w:t>
      </w:r>
      <w:r>
        <w:rPr>
          <w:rFonts w:eastAsia="Arial"/>
          <w:sz w:val="28"/>
          <w:szCs w:val="28"/>
          <w:lang w:eastAsia="ru-RU"/>
        </w:rPr>
        <w:t>структурным подразделением Администрации муниципального образования «Якшур-Бодьинский район» в соответствии с функциями, возложенными на него Главой муниципального образования «Якшур-Бодьинский район», положением об этом структурном подразделении, утвержденном в порядке, установленном Уставом муниципального образования «Якшур-Бодьинский район» (далее – структурное подразделение Администрации).</w:t>
      </w:r>
      <w:r>
        <w:rPr>
          <w:rFonts w:eastAsia="Arial"/>
          <w:sz w:val="28"/>
          <w:szCs w:val="28"/>
          <w:lang w:eastAsia="zxx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г) в пункте 6 слова «Глава муниципального образования «Якшур-Бодьинский район»» заменить словами «Структурное подразделение Администрации»;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д)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«7. Должностные лица структурного подразделения Администрации в соответствии с законодательством Российской Федерации несут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».</w:t>
      </w:r>
    </w:p>
    <w:p>
      <w:pPr>
        <w:pStyle w:val="ConsPlusTitle"/>
        <w:spacing w:lineRule="auto" w:line="276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20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7:00Z</dcterms:created>
  <dc:creator>User</dc:creator>
  <dc:description/>
  <cp:keywords/>
  <dc:language>en-US</dc:language>
  <cp:lastModifiedBy>NagovitsinaTA</cp:lastModifiedBy>
  <cp:lastPrinted>2017-10-27T14:32:00Z</cp:lastPrinted>
  <dcterms:modified xsi:type="dcterms:W3CDTF">2017-10-27T10:33:00Z</dcterms:modified>
  <cp:revision>3</cp:revision>
  <dc:subject/>
  <dc:title>проект</dc:title>
</cp:coreProperties>
</file>