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глашениях о передаче части полномочий </w:t>
      </w:r>
      <w:r>
        <w:rPr>
          <w:b/>
          <w:sz w:val="28"/>
          <w:szCs w:val="28"/>
        </w:rPr>
        <w:t>Администраций муниципальных образований «Якшурское», «Пушкаревское», «Чуровское», «Лынгинское» Администрации муниципального образования «Якшур-Бодьинский район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решения советов депутатов муниципальных образований «Якшурское», «Пушкаревское», «Чуровское», «Лынгинское», руководствуясь пунктом 8.2. части 1 статьи 17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едставленные проекты Соглашений между Администрацией муниципального образования «Якшур-Бодьинский район» и Администрациями муниципальных образований «Якшурское», «Пушкаревское», «Чуровское», «Лынгинское»  о передаче отдельных полномочий по решению вопросов местного значения в части утверждения и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в области энергосбережения и повышения энергетической эффективности, организации и проведения иных мероприятий, предусмотренных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дательством</w:t>
        </w:r>
      </w:hyperlink>
      <w:r>
        <w:rPr>
          <w:bCs/>
          <w:color w:val="000000"/>
          <w:sz w:val="28"/>
          <w:szCs w:val="28"/>
        </w:rPr>
        <w:t xml:space="preserve"> об энергосбережении и о повышении энергетической эффективности </w:t>
      </w:r>
      <w:r>
        <w:rPr>
          <w:color w:val="000000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октя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117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CA2723D232631D8859ECF2AECEB6B6393A93DF83D59DD861FE7C72203CEAA4DEA3575D8324EEC2sFk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14:00Z</dcterms:created>
  <dc:creator>User</dc:creator>
  <dc:description/>
  <cp:keywords/>
  <dc:language>en-US</dc:language>
  <cp:lastModifiedBy>NagovitsinaTA</cp:lastModifiedBy>
  <cp:lastPrinted>2017-10-30T09:32:00Z</cp:lastPrinted>
  <dcterms:modified xsi:type="dcterms:W3CDTF">2017-10-30T05:34:00Z</dcterms:modified>
  <cp:revision>3</cp:revision>
  <dc:subject/>
  <dc:title>проект</dc:title>
</cp:coreProperties>
</file>