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ложение «О порядке управления и распоряжения муниципальным имуществом 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в соответствии с пунктом 7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оложение о порядке управления и распоряжения муниципальным имуществом муниципального образования «Якшур-Бодьинский район» (далее-Положение), утвержденное решением Якшур-Бодьинского районного Совета депутатов от 07 декабря 2006 года № 4/29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во втором абзаце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Положения после слов «муниципальных земель» дополнить словами «, земель, находящихся в неразграниченной государственной собственности,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пункт 6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Положения признать утратившим сил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3. в пункте 7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Полож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 абзаце первом слова «Главы Администрации Якшур-Бодьинского района» заменить на слова «Главы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б) в абзаце втором и третьем слова «Глава Администрации Якшур-Бодьинского района» заменить на слова «Глава муниципального образования «Якшур-Бодьинский район»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дополнить пунктом 6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6.1.) вносит на рассмотрение Районного Совета депутатов проект Программы приватизации муниципального имущества, проекты планов приватизации муниципального имущества;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4. в подпункте 1 пункта 8 раздела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Положения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5. в пункте 10 раздела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Положения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6. в пункте 11 раздела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Положения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7. в подпункте 1 пункта 12 раздела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Положения слова «Глава Администрации Якшур-Бодьинского района своим постановлением» заменить на слова «Глава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8. в подпункте 1 пункта 15 раздел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Положения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9. в подпункте 10 пункта 15 раздел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Положения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0. в подпункте 4 пункта 16 раздел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Положения предложение «Глава Администрации Якшур-Бодьинского района своим постановлением назначает на должность руководителя предприятия, заключает, изменяет и прекращает с ним трудовой договор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1. в подпункте 7 пункта 16 раздел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Положения слово «Главы» по тексту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2. в подпункте 8 пункта 16 раздел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Положения слова «Главой Администрации Якшур-Бодьинского района» заменить на слова «Главой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3. в подпункте 9 пункта 16 раздел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Положения слово «Главы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4. в подпункте 10 пункта 16 раздел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Положения слова «Главой Администрации» заменить на слово «Администрацией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5. в пункте 19 раздела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Положения слова «и Положением «О порядке сдачи в аренду объектов муниципального имущества муниципального образования «Якшур-Бодьинский район»», утверждаемым районным Советом депутатов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6. в пункте 22 раздела </w:t>
      </w:r>
      <w:r>
        <w:rPr>
          <w:sz w:val="28"/>
          <w:szCs w:val="28"/>
          <w:lang w:val="en-US" w:eastAsia="ru-RU"/>
        </w:rPr>
        <w:t>XI</w:t>
      </w:r>
      <w:r>
        <w:rPr>
          <w:sz w:val="28"/>
          <w:szCs w:val="28"/>
          <w:lang w:eastAsia="ru-RU"/>
        </w:rPr>
        <w:t xml:space="preserve"> Положения слова «Порядком приватизации муниципального имущества муниципального образования «Якшур-Бодьинский район» заменить на слова «Положением 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7. в пункте 23 раздела </w:t>
      </w:r>
      <w:r>
        <w:rPr>
          <w:sz w:val="28"/>
          <w:szCs w:val="28"/>
          <w:lang w:val="en-US" w:eastAsia="ru-RU"/>
        </w:rPr>
        <w:t>XII</w:t>
      </w:r>
      <w:r>
        <w:rPr>
          <w:sz w:val="28"/>
          <w:szCs w:val="28"/>
          <w:lang w:eastAsia="ru-RU"/>
        </w:rPr>
        <w:t xml:space="preserve"> Положения слова «Положением «О порядке управления и распоряжения земельными ресурсами Якшур-Бодьинского района Удмуртской Республики», утверждаемым Районным Советом депутатов» заменить словами «действующим законодательством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21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7:00Z</dcterms:created>
  <dc:creator>User</dc:creator>
  <dc:description/>
  <cp:keywords/>
  <dc:language>en-US</dc:language>
  <cp:lastModifiedBy>NagovitsinaTA</cp:lastModifiedBy>
  <cp:lastPrinted>2017-10-27T14:29:00Z</cp:lastPrinted>
  <dcterms:modified xsi:type="dcterms:W3CDTF">2017-10-27T10:30:00Z</dcterms:modified>
  <cp:revision>3</cp:revision>
  <dc:subject/>
  <dc:title>проект</dc:title>
</cp:coreProperties>
</file>