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по дела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sz w:val="28"/>
          <w:szCs w:val="28"/>
        </w:rPr>
        <w:t xml:space="preserve">В связи с кадровыми перестановками и в соответствии с пунктом 15 статьи 25 Устава МО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состав комиссии по делам несовершеннолетних и защите их прав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5 декабря 2015 года № 3/315 «О создании комиссии по делам несовершеннолетних и защите их пра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ab/>
        <w:t xml:space="preserve">1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хрушеву Надежду Геннадьевну – исполняющую обязанности директора ГКУ УР ЦЗН Якшур-Бодьинского района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8"/>
          <w:szCs w:val="28"/>
        </w:rPr>
        <w:t>- Ларину Татьяну Валерьевну - районного педиатра бюджетного учреждения здравоохранения Удмуртской Республики «Якшур-Бодьинская районная больница Министерства здравоохранения Удмуртской Республики»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Лепихину Ольгу Валентиновну – районного педиатра бюджетного учреждения здравоохранения Удмуртской Республики «Якшур-Бодьинская районная больница Министерства здравоохранения Удмуртской Республики»;</w:t>
      </w:r>
    </w:p>
    <w:p>
      <w:pPr>
        <w:pStyle w:val="Normal"/>
        <w:tabs>
          <w:tab w:val="clear" w:pos="708"/>
          <w:tab w:val="left" w:pos="426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 Широбокову Ксению Владимировну – директора ГКУ УР ЦЗН Якшур-Бодьинского района;</w:t>
      </w:r>
    </w:p>
    <w:p>
      <w:pPr>
        <w:pStyle w:val="Normal"/>
        <w:tabs>
          <w:tab w:val="clear" w:pos="708"/>
          <w:tab w:val="left" w:pos="426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Мулланурову Алсу Фаниловну – заместителя директора автономного учреждения социального обслуживания УР «Комплексный центр социального обслуживания населения Якшур-Бодьинского района.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132</w:t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2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49:00Z</dcterms:modified>
  <cp:revision>3</cp:revision>
  <dc:subject/>
  <dc:title>проект</dc:title>
</cp:coreProperties>
</file>