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Совета депутатов МО «Якшур-Бодьинский район» от 30.10.2009 г. № 7/275 «О Молодежном парламенте при Совете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«Якшур-Бодьинский район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 целью создания системы подготовки и продвижения молодежи для дальнейшей работы в сфере государственного и муниципального управления, развития политической грамотности, правовой культуры и повышения электоральной активности молодежи, а также вовлечения молодежи в решение социально-экономических проблем района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муниципального образования «Якшур-Бодьинский район» от 30.10.2009 года № 7/275 «О Молодежном парламенте при Совете депутатов МО «Якшур-Бодьинский район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 «Положение о Молодежном парламенте при Совете депутатов муниципального образования «Якшур-Бодьи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.5.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3.5. Выдвижение кандидатов в члены Молодёжного парламента осуществляется следующими субъект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общественными объединениями, в том числе не являющимися юридическими лицами и действующими на территории муниципального образования «Якшур-Бодьинский район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6.9. статьи 6 слова «Глава муниципального образования «Якшур-Бодьинский район»» заменить на слова «Председатель Совета депутатов муниципального образования «Якшур-Бодьинский район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7.2. статьи 7 слова «Главы муниципального образования «Якшур-Бодьинский район»» заменить на слова «Председателя Совета депутатов муниципального образования «Якшур-Бодьинский район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ью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0. Информационное и организационно-техническое обеспечение деятельности Молодежного пар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и организационно-техническое обеспечение деятельности Молодежного парламента осуществляется </w:t>
      </w:r>
      <w:r>
        <w:rPr>
          <w:sz w:val="28"/>
          <w:szCs w:val="28"/>
          <w:lang w:eastAsia="ru-RU"/>
        </w:rPr>
        <w:t>структурным подразделением Администрации муниципального образования «Якшур-Бодьинский район» в соответствии с функциями, возложенными на него Главой муниципального образования «Якшур-Бодьинский район», положением об этом структурном подразделении, утвержденном в порядке, установленном Уставом муниципального образования «Якшур-Бодьинский район»</w:t>
      </w:r>
      <w:r>
        <w:rPr>
          <w:sz w:val="28"/>
          <w:szCs w:val="28"/>
        </w:rPr>
        <w:t>»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2. в Приложении № 2 «Положение о выборах членов Молодежного парламента при Совете депутатов муниципального образования «Якшур-Бодьинский район»» (далее – Полож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.1. стать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Состав Молодежной избирательной комиссии и Положение о ней утверждаются постановлением Председателя Совета депутатов муниципального образования «Якшур-Бодьинский район» не позднее чем за 30 дней до дня голосования в количестве 12 человек на основе предложений общественных объединений, собраний молодых избирателей по месту жительства, учебы, работы, службы. Соответствующие предложения представляются не позднее чем за 35 дней до дня голос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4.2.3. пункта 4.2. статьи 4 слово «молодежных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.3. статьи 5 слово «молодежные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5.4. статьи 5 слова по тексту «молодежного», «молодежное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пункте 5.5. статьи 5 слова по тексту «молодежное», «молодежного», «молодежного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ункте 5.6. статьи 5 слово «молодежное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пункте 6.3. статьи 6 слова «Молодежные общественные» заменить на слово «Общественны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пункте 6.5. статьи 6 слово «молодежного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пункте 6.6. статьи 6 слова «Молодежные общественные» заменить на слово «Общественны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) </w:t>
      </w:r>
      <w:r>
        <w:rPr>
          <w:color w:val="000000"/>
          <w:spacing w:val="-2"/>
          <w:sz w:val="28"/>
          <w:szCs w:val="28"/>
        </w:rPr>
        <w:t>в пункте 7.1. статьи 7 слова «молодежных общественных организаций» заменить на слова «общественных объединений»;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) в пункте 7.2. статьи 7 слово «молодежных» исключить;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) в пункте 9.2. статьи 9 слова по тексту «молодежных», «молодежных», «молодежного», «молодежным», «молодежного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в пункте 10.5. статьи 10 слово «молодежному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в пункте 10.7. статьи 10 слова по тексту «молодежных», «молодежными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в подпункте «и» пункта 11.4. статьи 11 слово «молодежных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в пункте 11.9. статьи 9 слова «в представительный орган соответствующего муниципального образования» заменить на слова «в Совет депутатов муниципального образования «Якшур-Бодьинский район»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) в Приложении к Положению слова по тексту «молодежного», «молодежного» исключить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А.В. Леконцев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28</w:t>
      </w:r>
    </w:p>
    <w:sectPr>
      <w:type w:val="nextPage"/>
      <w:pgSz w:w="11906" w:h="16838"/>
      <w:pgMar w:left="1701" w:right="695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1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46:00Z</dcterms:modified>
  <cp:revision>3</cp:revision>
  <dc:subject/>
  <dc:title>проект</dc:title>
</cp:coreProperties>
</file>