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  <w:r>
        <w:rPr>
          <w:b/>
          <w:sz w:val="28"/>
          <w:szCs w:val="28"/>
        </w:rPr>
        <w:t xml:space="preserve">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от 26.09.2008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/190 «О едином налоге на вмененный доход для отдельных видов деятельности на территории Якшур-Бодьинского района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3.07.2016  № 248-ФЗ «О внесении изменений в часть вторую Налогового кодекса Российской Федерации», с распоряжением Правительства Российской Федерации № 2496-р от 24.11.2016, с приказом Росстандарта от 31.01.2014 № 14-ст «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ОК 034-2014 (КПЕС 2008)» и в соответствии со статьёй 7, пунктом 3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в</w:t>
      </w:r>
      <w:r>
        <w:rPr>
          <w:sz w:val="28"/>
          <w:szCs w:val="28"/>
          <w:lang w:eastAsia="ru-RU"/>
        </w:rPr>
        <w:t xml:space="preserve"> решение Совета депутатов</w:t>
      </w:r>
      <w:r>
        <w:rPr>
          <w:sz w:val="28"/>
          <w:szCs w:val="28"/>
        </w:rPr>
        <w:t xml:space="preserve"> муниципального образования «Якшур-Бодьинский район»</w:t>
      </w:r>
      <w:r>
        <w:rPr>
          <w:sz w:val="28"/>
          <w:szCs w:val="28"/>
          <w:lang w:eastAsia="ru-RU"/>
        </w:rPr>
        <w:t xml:space="preserve"> от 26.09.2008 № 1/190 «О едином налоге на вмененный доход для отдельных видов деятельности на территории Якшур-Бодьинского района»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изложить подпункт 1 пункта 1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«1) оказание бытовых услуг. Коды видов деятельности в соответствии с Общероссийским </w:t>
      </w:r>
      <w:hyperlink r:id="rId3">
        <w:r>
          <w:rPr>
            <w:rStyle w:val="InternetLink"/>
            <w:sz w:val="28"/>
            <w:szCs w:val="28"/>
            <w:lang w:eastAsia="ru-RU"/>
          </w:rPr>
          <w:t>классификатором</w:t>
        </w:r>
      </w:hyperlink>
      <w:r>
        <w:rPr>
          <w:sz w:val="28"/>
          <w:szCs w:val="28"/>
          <w:lang w:eastAsia="ru-RU"/>
        </w:rPr>
        <w:t xml:space="preserve"> видов экономической деятельности и коды услуг в соответствии с Общероссийским </w:t>
      </w:r>
      <w:hyperlink r:id="rId4">
        <w:r>
          <w:rPr>
            <w:rStyle w:val="InternetLink"/>
            <w:sz w:val="28"/>
            <w:szCs w:val="28"/>
            <w:lang w:eastAsia="ru-RU"/>
          </w:rPr>
          <w:t>классификатором</w:t>
        </w:r>
      </w:hyperlink>
      <w:r>
        <w:rPr>
          <w:sz w:val="28"/>
          <w:szCs w:val="28"/>
          <w:lang w:eastAsia="ru-RU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 в подпункте 3 пункта 1 слово «автотранспортных» заменить на слово «автомототранспортны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3 изложить подпункт 11 пункта 1 в следующей редакции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7"/>
          <w:szCs w:val="27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11) </w:t>
      </w:r>
      <w:hyperlink w:anchor="Par150">
        <w:r>
          <w:rPr>
            <w:rStyle w:val="InternetLink"/>
            <w:rFonts w:eastAsia="Calibri"/>
            <w:sz w:val="28"/>
            <w:szCs w:val="28"/>
            <w:lang w:eastAsia="en-US"/>
          </w:rPr>
          <w:t>размещения рекламы</w:t>
        </w:r>
      </w:hyperlink>
      <w:r>
        <w:rPr>
          <w:rFonts w:eastAsia="Calibri"/>
          <w:sz w:val="28"/>
          <w:szCs w:val="28"/>
          <w:lang w:eastAsia="en-US"/>
        </w:rPr>
        <w:t xml:space="preserve"> с использованием внешних и внутренних поверхностей транспортных средств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 пункт 15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5. в Приложение 1 «Значение А1, учитывающее ассортимент товаров (работ, услуг)» внести следующие измене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5.1.  пункт 1 таблицы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47"/>
        <w:gridCol w:w="11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Виды предпринимательской деятель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Значение А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казание бытовых услуг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- Ремонт часов, ремонт и пошив обуви, ремонт бытовой и электронной бытовой техн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sz w:val="28"/>
                <w:szCs w:val="28"/>
                <w:lang w:eastAsia="ru-RU"/>
              </w:rPr>
              <w:t xml:space="preserve">- Другие бытовые услуги. </w:t>
            </w: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Коды</w:t>
              </w:r>
            </w:hyperlink>
            <w:r>
              <w:rPr>
                <w:sz w:val="28"/>
                <w:szCs w:val="28"/>
                <w:lang w:eastAsia="ru-RU"/>
              </w:rPr>
              <w:t xml:space="preserve"> видов деятельности в соответствии с Общероссийским </w:t>
            </w: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классификатором</w:t>
              </w:r>
            </w:hyperlink>
            <w:r>
              <w:rPr>
                <w:sz w:val="28"/>
                <w:szCs w:val="28"/>
                <w:lang w:eastAsia="ru-RU"/>
              </w:rPr>
              <w:t xml:space="preserve"> видов экономической деятельности и с Общероссийским </w:t>
            </w: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классификатором</w:t>
              </w:r>
            </w:hyperlink>
            <w:r>
              <w:rPr>
                <w:sz w:val="28"/>
                <w:szCs w:val="28"/>
                <w:lang w:eastAsia="ru-RU"/>
              </w:rPr>
              <w:t xml:space="preserve"> продукции по видам экономической деятельности, относящихся к бытовым услугам, которые определяются Правительством Российской Федерации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5.2. в пункте 3 слово «автотранспортных» заменить на слово «автомототранспортных»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5.3 пункт 10 таблицы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4. пункт 16 таблицы изложить в следующей редакции: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47"/>
        <w:gridCol w:w="11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Виды предпринимательской деятель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Значение А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hyperlink w:anchor="Par15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размещение рекламы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с использованием внешних и внутренних поверхностей транспортных средст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6. в Приложение 2 «Значение А2, учитывающее режим работы»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6.1. в пункте 5 таблицы </w:t>
      </w:r>
      <w:r>
        <w:rPr>
          <w:sz w:val="28"/>
          <w:szCs w:val="28"/>
          <w:lang w:eastAsia="ru-RU"/>
        </w:rPr>
        <w:t>слово «автотранспортных» заменить на слово «автомототранспортных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2. пункт 9 таблицы изложить в следующей редакции: 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47"/>
        <w:gridCol w:w="11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Виды предпринимательской деятель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Значение А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hyperlink w:anchor="Par15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размещение рекламы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с использованием внешних и внутренних поверхностей транспортных средст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sz w:val="28"/>
          <w:szCs w:val="28"/>
          <w:lang w:eastAsia="ru-RU"/>
        </w:rPr>
        <w:t>2. Настоящее решение вступает в силу с момента его официального опубликования, но не ранее 1 января 2018 год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131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1F7B993AB3A46AAEFDF1E271BDF45F16197623F06D5CCA6734EDF3C8r9sCL" TargetMode="External"/><Relationship Id="rId4" Type="http://schemas.openxmlformats.org/officeDocument/2006/relationships/hyperlink" Target="consultantplus://offline/ref=7E1F7B993AB3A46AAEFDF1E271BDF45F16197623FF695CCA6734EDF3C8r9sCL" TargetMode="External"/><Relationship Id="rId5" Type="http://schemas.openxmlformats.org/officeDocument/2006/relationships/hyperlink" Target="consultantplus://offline/ref=0A72EEEB5D769A5C015E44FDBE2EB15D7E7CC9BDC0B0B2D2F326CD37F8E14740CBC0ADCE69EBBA1AG9gAL" TargetMode="External"/><Relationship Id="rId6" Type="http://schemas.openxmlformats.org/officeDocument/2006/relationships/hyperlink" Target="consultantplus://offline/ref=0A72EEEB5D769A5C015E44FDBE2EB15D7E7DCFB8C6B2B2D2F326CD37F8GEg1L" TargetMode="External"/><Relationship Id="rId7" Type="http://schemas.openxmlformats.org/officeDocument/2006/relationships/hyperlink" Target="consultantplus://offline/ref=0A72EEEB5D769A5C015E44FDBE2EB15D7E79C8BFC6B3B2D2F326CD37F8GEg1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7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01T10:48:00Z</dcterms:modified>
  <cp:revision>3</cp:revision>
  <dc:subject/>
  <dc:title>проект</dc:title>
</cp:coreProperties>
</file>