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18 год и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овый период 20119 и 2020 годов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Рассмотрев представленный Администрацией муниципального образования «Якшур-Бодьинский район» проект Прогнозного плана (программы) приватизации имущества, находящегося в собственности муниципального образования «Якшур-Бодьинский район», на 2018 год и на плановый период 2019-2020 годов, в соответствии с постановлением Правительства Российской Федерации № 806 от 26.12.2005 года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 и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пунктом 18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Прогнозный план (программу) приватизации имущества, находящегося в собственности муниципального образования «Якшур-Бодьинский район», на 2018 год и на плановый период 2019-2020 годов (прилагается)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Администрации муниципального образования «Якшур-Бодьинский район» опубликовать перечень имущества, подлежащего приватизации в 2018, 2019 и 2020 годы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постоянную комиссию Совета депутатов муниципального образования «Якшур-Бодьинский район» по экономической политике, бюджету и собственности.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25</w:t>
      </w:r>
    </w:p>
    <w:sectPr>
      <w:type w:val="nextPage"/>
      <w:pgSz w:w="11906" w:h="16838"/>
      <w:pgMar w:left="1701" w:right="69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19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40:00Z</dcterms:modified>
  <cp:revision>3</cp:revision>
  <dc:subject/>
  <dc:title>проект</dc:title>
</cp:coreProperties>
</file>