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шении о передаче части полномочий </w:t>
      </w:r>
      <w:r>
        <w:rPr>
          <w:b/>
          <w:sz w:val="28"/>
          <w:szCs w:val="28"/>
        </w:rPr>
        <w:t xml:space="preserve">Администрацией муниципального образования «Якшур-Бодьинский район» Администрациям муниципальных образований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мотрев предложение Администрации муниципального образования «Якшур-Бодьинский район», представленный проект соглашения, руководствуясь статьей 14,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едставленные проекты Соглашений межд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1. Администрацией муниципального образования «Якшур-Бодьинский район» и Администрациями муниципальных образований – сельских поселений муниципального образования «Якшур-Бодьинский район» о передаче части полномочий по решению вопроса местного значения район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  <w:lang w:eastAsia="ru-RU"/>
        </w:rPr>
        <w:t xml:space="preserve">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законодательством</w:t>
        </w:r>
      </w:hyperlink>
      <w:r>
        <w:rPr>
          <w:bCs/>
          <w:sz w:val="28"/>
          <w:szCs w:val="28"/>
          <w:lang w:eastAsia="ru-RU"/>
        </w:rPr>
        <w:t xml:space="preserve">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2. Администрацией муниципального образования «Якшур-Бодьинский район» и Администрациями муниципального образования «Большеошворцинское», муниципального образования «Варавайское», муниципального образования «Лынгинское», муниципального образования «Кекоранское», муниципального образования «Мукшинское», муниципального образования «Пушаревское», муниципального образования «Селычинское» и муниципального образования «Старозятцинское», муниципального образования «Чуровское», муниципального образования «Якшур-Бодьинское»  о передаче части полномочий по решению вопроса местного значения район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</w:t>
      </w:r>
      <w:r>
        <w:rPr>
          <w:color w:val="000000"/>
          <w:sz w:val="28"/>
          <w:szCs w:val="28"/>
        </w:rPr>
        <w:t xml:space="preserve">, в части </w:t>
      </w:r>
      <w:r>
        <w:rPr>
          <w:sz w:val="28"/>
          <w:szCs w:val="28"/>
        </w:rPr>
        <w:t>содержания автомобильных дорог местного значения, организации и проведения закупочных процедур на размещение заказов на выполнение работ, оказание услуг для реализации мероприятий по содержанию автомобильной дороги местного значения в границах поселения.</w:t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ConsPlusTitl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127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9580CFA4297E5DC878775D7832D5ECAB3004E0C154BEAAC1E5AB2E4315CC6E9637F780318F131B4q1vCN" TargetMode="External"/><Relationship Id="rId4" Type="http://schemas.openxmlformats.org/officeDocument/2006/relationships/hyperlink" Target="consultantplus://offline/ref=75313F8D4BD854D9B49304DE717B861A3D6561507E3810FF93BE68DD507054EB8DA2267BC5F140B620K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25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01T10:45:00Z</dcterms:modified>
  <cp:revision>3</cp:revision>
  <dc:subject/>
  <dc:title>проект</dc:title>
</cp:coreProperties>
</file>