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 внесении изменений в состав </w:t>
      </w:r>
      <w:r>
        <w:rPr>
          <w:b/>
          <w:sz w:val="28"/>
          <w:szCs w:val="28"/>
        </w:rPr>
        <w:t>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гропромышленному комплексу, земельным, природным ресурсам и развитию инфраструктуры </w:t>
      </w:r>
      <w:r>
        <w:rPr>
          <w:b/>
          <w:sz w:val="28"/>
          <w:szCs w:val="28"/>
          <w:shd w:fill="FFFFFF" w:val="clear"/>
        </w:rPr>
        <w:t>Совета депутатов муниципального образования «Якшур-Бодьинский район» шестого созыва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 xml:space="preserve">В связи с проведением 10 сентября 2017 года дополнительных выборов депутата Совета депутатов МО «Якшур-Бодьинский район» по Мукшинскому одномандатному избирательному округу № 7, 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пунктом 3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left="14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</w:rPr>
        <w:tab/>
        <w:t>1. Внести в состав постоянной комиссии по агропромышленному комплексу, земельным, природным ресурсам и развитию инфраструктуры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8/14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142" w:hanging="0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 xml:space="preserve"> </w:t>
      </w:r>
      <w:r>
        <w:rPr>
          <w:sz w:val="28"/>
          <w:szCs w:val="28"/>
        </w:rPr>
        <w:t>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 Широбокова Николая Михайловича – депутата Совета депутатов МО «Якшур-Бодьинский район» шестого созыва по Мукшинскому одномандатному избирательному округу № 7.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дека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23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3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2-01T10:38:00Z</dcterms:modified>
  <cp:revision>3</cp:revision>
  <dc:subject/>
  <dc:title>проект</dc:title>
</cp:coreProperties>
</file>