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депутатов МО «Якшур-Бодьинский район»</w:t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01» декабря 2017 г. № 3/1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ЯКШУР-БОДЬИНСКИЙ РАЙОН», на 2018 год и плановый период 2019-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и определяет перечень объектов муниципальной собственности муниципального образования «Якшур-Бодьинский район», подлежащих приватизации в 2018 году и в плановом периоде 2019-2020г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:</w:t>
      </w:r>
    </w:p>
    <w:p>
      <w:pPr>
        <w:pStyle w:val="Normal"/>
        <w:ind w:firstLine="360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Якшур-Бодьинский район», в собственность физических и (или) юридических лиц. </w:t>
      </w:r>
    </w:p>
    <w:p>
      <w:pPr>
        <w:pStyle w:val="Normal"/>
        <w:ind w:firstLine="360"/>
        <w:jc w:val="both"/>
        <w:rPr/>
      </w:pPr>
      <w:r>
        <w:rPr/>
        <w:t>1.2. Основными направлениями политики органов местного самоуправления в сфере управления имуществом, находящимся в муниципальной собственности, являются:</w:t>
      </w:r>
    </w:p>
    <w:p>
      <w:pPr>
        <w:pStyle w:val="Normal"/>
        <w:ind w:firstLine="360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360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360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Якшур-Бодьинский район»:</w:t>
      </w:r>
    </w:p>
    <w:p>
      <w:pPr>
        <w:pStyle w:val="Normal"/>
        <w:ind w:firstLine="360"/>
        <w:jc w:val="both"/>
        <w:rPr/>
      </w:pPr>
      <w:r>
        <w:rPr/>
        <w:t xml:space="preserve">2.1. Объекты приватизации, включенные в раздел </w:t>
      </w:r>
      <w:r>
        <w:rPr>
          <w:lang w:val="en-US"/>
        </w:rPr>
        <w:t>II</w:t>
      </w:r>
      <w:r>
        <w:rPr/>
        <w:t xml:space="preserve"> настоящей Программы, классифицируются следующим образом: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360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Якшур-Бодьинский район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Якшур-Бодьинский район».</w:t>
      </w:r>
    </w:p>
    <w:p>
      <w:pPr>
        <w:pStyle w:val="Normal"/>
        <w:ind w:firstLine="360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360"/>
        <w:jc w:val="both"/>
        <w:rPr/>
      </w:pPr>
      <w:r>
        <w:rPr/>
        <w:t xml:space="preserve">2.3. Передача в собственность физических и (или) юридических лиц при приватизации указанных в разделе </w:t>
      </w:r>
      <w:r>
        <w:rPr>
          <w:lang w:val="en-US"/>
        </w:rPr>
        <w:t>II</w:t>
      </w:r>
      <w:r>
        <w:rPr/>
        <w:t xml:space="preserve"> объектов муниципальной собственности не повлечет за собой коренных изменений в районной экономике, но позволит:</w:t>
      </w:r>
    </w:p>
    <w:p>
      <w:pPr>
        <w:pStyle w:val="Normal"/>
        <w:ind w:firstLine="360"/>
        <w:jc w:val="both"/>
        <w:rPr/>
      </w:pPr>
      <w:r>
        <w:rPr/>
        <w:t>- начать постепенный переход к модели управления муниципальной собственностью на принципах строгого соответствия состава муниципального имущества функциям органов местного самоуправления;</w:t>
      </w:r>
    </w:p>
    <w:p>
      <w:pPr>
        <w:pStyle w:val="Normal"/>
        <w:ind w:firstLine="360"/>
        <w:jc w:val="both"/>
        <w:rPr/>
      </w:pPr>
      <w:r>
        <w:rPr/>
        <w:t>- уменьшить затраты бюджета муниципального образования «Якшур-Бодьинский район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360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360"/>
        <w:jc w:val="both"/>
        <w:rPr/>
      </w:pPr>
      <w:r>
        <w:rPr/>
        <w:t xml:space="preserve">- получить дополнительные доходы в бюджет муниципального образования «Якшур-Бодьинский район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3. Прогноз поступления в бюджет муниципального образования «Якшур-Бодьинский район» средств от приватизации:</w:t>
      </w:r>
    </w:p>
    <w:p>
      <w:pPr>
        <w:pStyle w:val="Normal"/>
        <w:ind w:firstLine="360"/>
        <w:jc w:val="both"/>
        <w:rPr/>
      </w:pPr>
      <w:r>
        <w:rPr/>
        <w:tab/>
        <w:t>В зависимости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  <w:sz w:val="23"/>
          <w:szCs w:val="23"/>
        </w:rPr>
        <w:t xml:space="preserve"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  <w:t>1) 2018 год - 5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2) 2019 год – 50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3) 2020 год – 300 тыс. руб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18 ГОДУ</w:t>
        <w:tab/>
      </w:r>
    </w:p>
    <w:p>
      <w:pPr>
        <w:pStyle w:val="Normal"/>
        <w:ind w:firstLine="360"/>
        <w:jc w:val="both"/>
        <w:rPr/>
      </w:pPr>
      <w:r>
        <w:rPr/>
        <w:t>Статья 4. Перечень муниципального имущества, подлежащего приватизации в 2018 году:</w:t>
      </w:r>
    </w:p>
    <w:p>
      <w:pPr>
        <w:pStyle w:val="Normal"/>
        <w:ind w:firstLine="360"/>
        <w:jc w:val="both"/>
        <w:rPr/>
      </w:pPr>
      <w:r>
        <w:rPr/>
        <w:t>В состав приватизируемого в 2018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55"/>
        <w:gridCol w:w="3969"/>
        <w:gridCol w:w="993"/>
        <w:gridCol w:w="1701"/>
        <w:gridCol w:w="992"/>
      </w:tblGrid>
      <w:tr>
        <w:trPr>
          <w:tblHeader w:val="true"/>
          <w:trHeight w:val="129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Якшур-Бодья, ул. Микрорайон, д.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окольный этаж многоквартирного жилого дома, отапливаемое помещение, все коммуникации имеются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пропорционально размеру общей площади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ный до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кадастровый (условный) № 18-18-22/002/2006-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рпичное здание, 1992 года постройки,  служебно - бытовое здание, назначение – сельскохозяйственное, общее состояние здания условно удовлетворительное – имеются следы ремонта трещин и участков наружной отделки; имеются места искривления горизонтальных линий и следы их ликвидации; износ кладки стен характеризуется трещинами между блоками, коммуникации отсутствую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согласно независимой оценки – 81 619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ый пунк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кадастровый (условный) №18-18-22/002/2006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рпичное здание, 1992 года постройки, фундамент бетонный, перекрытия ж/б плиты; крыша асбестоцементная по деревянным стропилам, отделка простая; назначение – сельскохозяйственное, общее состояние здания условно удовлетворительное – имеются открытые трещины различного происхождения, в т.ч. от износа кладки поперек кирпичей, трещины между блоками, местами искривления горизонтальных линий, следы ремонта отсутствуют, коммуникации отсутствую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согласно независимой оценки – 147 368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астелянск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Старые Зятцы, ул. Советская, д.4, кадастровый №</w:t>
            </w:r>
            <w:r>
              <w:rPr>
                <w:rFonts w:cs="Arial" w:ascii="Arial" w:hAnsi="Arial"/>
                <w:b/>
                <w:bCs/>
                <w:color w:val="34343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8:24:099002: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ревянное здание, 1973 года постройки, крыша асбестоцементная по деревянным стропилам, отделка простая; отсутствует остекление оконных рам, следы ремонта отсутствуют, коммуникации отсутствуют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Старые Зятцы, ул. Советская, д.4, кадастровый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:24:099002:63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ревянное здание, 1990 года постройки, крыша асбестоцементная по деревянным стропилам, отделка простая, коммуникации отсутствуют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и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Старые Зятцы, ул. Советская, д.4, кадастровый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:24:099002: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ревянное здание,  назначение – складское, отсутствуют двери, коммуникации отсутствуют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й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Старые Зятцы, ул. Советская, д.4, инвентарный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:24:099002:76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дноэтажное деревянное здание, назначение – сельскохозяйственное, складское, крыша - рубероидное покрытие на деревянных стропилах, коммуникации отсутствуют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е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тарые Зятцы, ул. Советская, д.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ревянное здание, крыша асбестоцементная по деревянным стропилам, отделка простая назначение – складское, коммуникации отсутствуют), остаточная стоимость – 0,0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с. Селыч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рпичное полуразрушенное здание, все коммуникации проходят по улично-дорожной се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согласно независимой оценки – 242 114,0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19 ГОДУ</w:t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В состав приватизируемого в 2019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897"/>
        <w:gridCol w:w="3681"/>
        <w:gridCol w:w="1139"/>
        <w:gridCol w:w="1547"/>
        <w:gridCol w:w="1004"/>
      </w:tblGrid>
      <w:tr>
        <w:trPr>
          <w:tblHeader w:val="true"/>
          <w:trHeight w:val="129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 №1 «Агропромсервис»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Якшур-Бодья, ул. Ленина, д.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18:24:111060:7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начение - нежилое здание год ввода в эксплуатацию - 1953, хорошие санитарно-гигиенические условия, находится непосредственно на улице села, имеющей асфальтовое покрытие, развитая инфраструктура), кадастровая стоимость – 859 103,17 руб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буется проведение кадастровых рабо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>ПОДЛЕЖАЩЕГО ПРИВАТИЗАЦИИ В 2020 ГОДУ</w:t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остав приватизируемого в 2020 году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897"/>
        <w:gridCol w:w="3681"/>
        <w:gridCol w:w="1139"/>
        <w:gridCol w:w="1547"/>
        <w:gridCol w:w="1004"/>
      </w:tblGrid>
      <w:tr>
        <w:trPr>
          <w:tblHeader w:val="true"/>
          <w:trHeight w:val="129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 д.Якшур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Якш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начение - нежилое здание, балансовая стоимость – 1 842 308,40 руб.), обеспечено коммунальной инфраструктурой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буется проведение кадастровых рабо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8:00Z</dcterms:created>
  <dc:creator>Мохова Светлана Николаевна</dc:creator>
  <dc:description/>
  <cp:keywords/>
  <dc:language>en-US</dc:language>
  <cp:lastModifiedBy>NagovitsinaTA</cp:lastModifiedBy>
  <cp:lastPrinted>2017-11-30T15:33:00Z</cp:lastPrinted>
  <dcterms:modified xsi:type="dcterms:W3CDTF">2017-12-01T10:41:00Z</dcterms:modified>
  <cp:revision>36</cp:revision>
  <dc:subject/>
  <dc:title>Приложение к решению</dc:title>
</cp:coreProperties>
</file>