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О результатах исправления</w:t>
      </w:r>
      <w:r>
        <w:rPr/>
        <w:t xml:space="preserve"> </w:t>
      </w:r>
      <w:r>
        <w:rPr>
          <w:b/>
          <w:bCs/>
          <w:sz w:val="28"/>
          <w:szCs w:val="28"/>
        </w:rPr>
        <w:t>нарушений, выявленных проверкой Государственным контрольным комитетом УР соблюдения требований бюджетного законодательства при формировании и исполнении бюджета муниципального образования «Якшур-Бодьинский район» и управлении муниципальной собственностью за 2015 год и 9 месяцев 2016 года</w:t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основании представленной информации по исправлению нарушений соблюдения требований бюджетного законодательства при формировании и исполнении бюджета муниципального образования «Якшур-Бодьинский район» и управлении муниципальной собственностью за 2015 год и 9 месяцев 2016 года, в соответствии со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>Информацию Администрации МО «Якшур-Бодьинский район» о завершении исправления нарушений, выявленных проверко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сударственным контрольным комитетом Удмуртской Республики по соблюдению действующего законодательства при формировании и исполнении бюджета муниципального образования «Якшур-Бодьинский район» и управлении муниципальной собственностью за 2015 год и 9 месяцев 2016 года, принять к</w:t>
      </w:r>
      <w:r>
        <w:rPr>
          <w:sz w:val="28"/>
          <w:szCs w:val="28"/>
        </w:rPr>
        <w:t xml:space="preserve">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 xml:space="preserve">Контрольно-счетному органу муниципального образования «Якшур-Бодьинский район» провест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8 года проверку учета, распоряжения и использования муниципального имущества муниципального образования «Якшур-Бодьинский район» за 2017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141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33:00Z</dcterms:created>
  <dc:creator>User</dc:creator>
  <dc:description/>
  <cp:keywords/>
  <dc:language>en-US</dc:language>
  <cp:lastModifiedBy>NagovitsinaTA</cp:lastModifiedBy>
  <cp:lastPrinted>2017-12-27T14:08:00Z</cp:lastPrinted>
  <dcterms:modified xsi:type="dcterms:W3CDTF">2018-01-11T12:33:00Z</dcterms:modified>
  <cp:revision>2</cp:revision>
  <dc:subject/>
  <dc:title>проект</dc:title>
</cp:coreProperties>
</file>