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TextBody"/>
        <w:spacing w:before="0" w:after="0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Соглашениях по передаче части полномочий формирования, исполнения бюджетов </w:t>
      </w:r>
      <w:r>
        <w:rPr>
          <w:b/>
          <w:sz w:val="28"/>
          <w:szCs w:val="28"/>
        </w:rPr>
        <w:t xml:space="preserve">муниципальных образований - сельских поселений Администрации муниципального образования 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«Якшур-Бодьинский район» 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смотрев предложение Администрации МО «Якшур-Бодьинский район», руководствуясь частью 4 статьи 15 Федерального закона «Об общих принципах организации местного самоуправления в Российской Федерации» № 131-ФЗ от 06.10.2003 года и в соответствии со статьёй 8, пунктом 5 статьи 24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Одобрить представленные проекты Соглашений между Администрацией муниципального образования «Якшур-Бодьинский район» и Администрациями муниципальных образований - сельских поселений Якшур-Бодьинского района о передаче части полномочий по решению следующих вопросов местного значения поселений в части формирования, исполнения и контроля за его исполнение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 части формирования бюджета: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основных характеристик проекта бюджета поселения на очередной финансовый год и на плановый период (прогнозирование доходов бюджета поселения в разрезе доходных источников, распределение расходов по показателям функциональной классификации расходов бюджетов Российской Федерации и ведомственной структуры бюджета)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методологической помощи и дача рекомендации по вопросам формирования бюджета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 части исполнения бюджета: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исполнения бюджета поселения в соответствии с полученной от Администрации поселения бюджетной росписью и кассовым планом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проверки показателей бюджетной росписи поселения на соответствие решению о бюджете поселения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едение до Администрации поселения уведомлений о бюджетных ассигнованиях и их изменениях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едение до Администрации поселения уведомлений о лимитах бюджетных обязательств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платежей с лицевого счета поселения за счет бюджетных средств поселения от имени и по поручению поселения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санкционирования оплаты денежных обязательств получателей бюджетных средств поселения в форме совершения разрешительной надписи (акцепта) после проверки наличия документов, предусмотренных порядком санкционирования денежных обязательств, утвержденным в соответствии с требованиями законодательства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оплаты денежных обязательств получателей бюджетных средств поселения в пределах доведенных до них в текущем финансовом году лимитов бюджетных обязательств; 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из Управления Федерального казначейства по Удмуртской Республике выписки по лицевому счету поселения и других установленные законодательством форм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едение записей в лицевых счетах на основании операций по доведению объемов финансирования и произведенных кассовых расходов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по мере совершения операций обслуживаемым получателям бюджетных средств поселения выписки из лицевых счетов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конфиденциальности операций по лицевым счетам получателей бюджетных средств поселения в соответствии с действующим законодательством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ирование получателей средств бюджета поселения по вопросам документооборота и вопросам, возникающим в процессе расчетного обслуживания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получателей средств бюджета поселения об изменениях порядка исполнения бюджета по расходам, порядка санкционирования оплаты денежных обязательств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етодологической помощи и дача рекомендации по вопросам исполнения бюджета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в части контроля за исполнением бюджета: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контроля за целевым использованием бюджетных средств, за соблюдением установленных правил расчетов, правильности указания реквизитов и показателей бюджетной классификации расходов, для чего проверяются платежные и иные документы (контракты, договоры, счета, сметы и т.п.), на основании которых осуществляются расходы бюджета поселения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проверок постановки бюджетного учета в поселении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методологической помощи и подготовка рекомендации по вопросам контроля за исполнением бюджета поселения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</w:t>
      </w:r>
      <w:r>
        <w:rPr>
          <w:sz w:val="28"/>
          <w:szCs w:val="28"/>
          <w:lang w:eastAsia="ru-RU"/>
        </w:rPr>
        <w:t>2. Настоящее решение вступает в силу в соответствии с действующим законодательством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Якшур-Бодьинский район»                                                    С.В.Поторочин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«Якшур-Бодьинский район»                                    </w:t>
      </w:r>
      <w:r>
        <w:rPr>
          <w:b/>
          <w:bCs/>
          <w:color w:val="000000"/>
          <w:spacing w:val="-3"/>
          <w:sz w:val="28"/>
          <w:szCs w:val="28"/>
        </w:rPr>
        <w:t xml:space="preserve">                      А.В.Леконцев </w:t>
      </w:r>
    </w:p>
    <w:p>
      <w:pPr>
        <w:pStyle w:val="Normal"/>
        <w:suppressAutoHyphens w:val="false"/>
        <w:jc w:val="both"/>
        <w:rPr>
          <w:b/>
          <w:b/>
          <w:bCs/>
          <w:color w:val="000000"/>
          <w:spacing w:val="-3"/>
          <w:sz w:val="28"/>
          <w:szCs w:val="28"/>
          <w:lang w:eastAsia="ru-RU"/>
        </w:rPr>
      </w:pPr>
      <w:r>
        <w:rPr>
          <w:b/>
          <w:bCs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7» декабря 2017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7/140</w:t>
      </w:r>
    </w:p>
    <w:sectPr>
      <w:type w:val="nextPage"/>
      <w:pgSz w:w="11906" w:h="16838"/>
      <w:pgMar w:left="1701" w:right="695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0:41:00Z</dcterms:created>
  <dc:creator>User</dc:creator>
  <dc:description/>
  <cp:keywords/>
  <dc:language>en-US</dc:language>
  <cp:lastModifiedBy>NagovitsinaTA</cp:lastModifiedBy>
  <cp:lastPrinted>2017-12-27T14:41:00Z</cp:lastPrinted>
  <dcterms:modified xsi:type="dcterms:W3CDTF">2017-12-27T10:41:00Z</dcterms:modified>
  <cp:revision>2</cp:revision>
  <dc:subject/>
  <dc:title>проект</dc:title>
</cp:coreProperties>
</file>