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Якшур-Бодьинский район» шестого созы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б опубликовании (обнародовании) проекта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и проведении публичных слуша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авового регул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й проект решения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ставом муниципального образования «Якшур-Бодь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необходимости принятия проекта и прогноз социально-экономических и иных последствий принятия данного проекта реш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стоящий проект решения Совета депутатов муниципального образования «Якшур-Бодьинский район» определяет порядок ознакомления и участия граждан в обсуждении проекта решения о внесении изменений в Устав МО «Якшур-Бодьинский район» по вопросу способа избрания Главы МО «Якшур-Бодьинский район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правовых актов, подлежащих отмене, приостановлению, изменению, дополнению или принятию в связи с принятием проекта решения: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инятие представленного проекта решения Совета депутатов муниципального образования «Якшур-Бодьинский район» не потребует внесения изменений в действующие нормативно-правовые акты МО «Якшур-Бодьинский район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нансово-экономическое обоснование: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Принятие предложенного проекта решения Совета депутатов муниципального образования «Якшур-Бодьинский район» «Об опубликовании (обнародовании) проекта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и проведении публичных слушаний» не потребует дополнительных расходов за счет средств бюджета муниципального образования «Якшур-Бодьински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й, организационной, </w:t>
      </w:r>
    </w:p>
    <w:p>
      <w:pPr>
        <w:pStyle w:val="Normal"/>
        <w:jc w:val="both"/>
        <w:rPr/>
      </w:pPr>
      <w:r>
        <w:rPr/>
        <w:t xml:space="preserve">кадровой работы и взаимодействия с органами </w:t>
      </w:r>
    </w:p>
    <w:p>
      <w:pPr>
        <w:pStyle w:val="Normal"/>
        <w:jc w:val="both"/>
        <w:rPr/>
      </w:pPr>
      <w:r>
        <w:rPr/>
        <w:t xml:space="preserve">местного самоуправления – 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Н.А. Вахрушева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42:00Z</dcterms:created>
  <dc:creator>selezneva</dc:creator>
  <dc:description/>
  <cp:keywords/>
  <dc:language>en-US</dc:language>
  <cp:lastModifiedBy>NagovitsinaTA</cp:lastModifiedBy>
  <cp:lastPrinted>2017-12-21T14:06:00Z</cp:lastPrinted>
  <dcterms:modified xsi:type="dcterms:W3CDTF">2017-12-21T10:07:00Z</dcterms:modified>
  <cp:revision>4</cp:revision>
  <dc:subject/>
  <dc:title>Пояснительная записка</dc:title>
</cp:coreProperties>
</file>