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ях о передаче части полномочий </w:t>
      </w:r>
      <w:r>
        <w:rPr>
          <w:b/>
          <w:sz w:val="28"/>
          <w:szCs w:val="28"/>
        </w:rPr>
        <w:t xml:space="preserve">Администрациями муниципальных образований - сельских поселений </w:t>
      </w:r>
      <w:r>
        <w:rPr>
          <w:b/>
          <w:bCs/>
          <w:sz w:val="28"/>
          <w:szCs w:val="28"/>
        </w:rPr>
        <w:t>Якшур-Бодьинского района</w:t>
      </w:r>
      <w:r>
        <w:rPr>
          <w:b/>
          <w:sz w:val="28"/>
          <w:szCs w:val="28"/>
        </w:rPr>
        <w:t xml:space="preserve"> Администрации муниципального образования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ставленные проекты Соглашений, руководствуясь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проекты Соглашений между Администрацией муниципального образования «Якшур-Бодьинский район» и Администрациями муниципальных образований - сельских поселений Якшур-Бодьинского района о передаче части полномочий по решению следующих вопросов местного значения посел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беспечение проживающих в поселении и нуждающихся в жилых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а на учёт, ведение учёта граждан, нуждающихся в улучшении жилищн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ление нормы предоставления жилой площади по договору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, утверждение, реализация инвестиционных проектов, проектов программ в сфере капитального строительства и реконструкции, перспективных и годовых программ по вводу объектов производственного, жилищного, социально-культурного и коммунально-бытового назначения в эксплуатацию, и контроль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аукционов на выполнение работ для муниципальных нужд в сфере строительства, реконструкции,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 муниципального жилищного фонда, проведение его технической инвентаризации и технической паспор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поселении благоприятных условий для развития инвестиционной деятельности, осуществляемой в форме капитальных вложений, путё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роверок смет на капитальный ремонт, благоустройство объектов, финансируемых за счёт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здание условий для организации   досуга   и обеспечения жителей   поселения услугами организаций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стандартам к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Положений о проведении фестивалей, конкурсов и выставок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рганизация и осуществление мероприятий по работе с детьми и молодежью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муниципальных программ по развитию молодёжной политики с учетом местных условий и возмож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градостроительных планов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производство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ввод в эксплуатацию объектов капитального строительства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развитии застроенн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</w:t>
      </w:r>
      <w:r>
        <w:rPr>
          <w:sz w:val="28"/>
          <w:szCs w:val="28"/>
          <w:lang w:eastAsia="ru-RU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38</w:t>
      </w:r>
    </w:p>
    <w:sectPr>
      <w:type w:val="nextPage"/>
      <w:pgSz w:w="11906" w:h="16838"/>
      <w:pgMar w:left="1701" w:right="69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27:00Z</dcterms:created>
  <dc:creator>User</dc:creator>
  <dc:description/>
  <cp:keywords/>
  <dc:language>en-US</dc:language>
  <cp:lastModifiedBy>NagovitsinaTA</cp:lastModifiedBy>
  <cp:lastPrinted>2018-01-11T08:00:00Z</cp:lastPrinted>
  <dcterms:modified xsi:type="dcterms:W3CDTF">2018-01-11T04:04:00Z</dcterms:modified>
  <cp:revision>3</cp:revision>
  <dc:subject/>
  <dc:title>проект</dc:title>
</cp:coreProperties>
</file>