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2 декабря 2016 года № 7/37 «О бюджете муниципального образования «Якшур-Бодьинский район» на 2017 год и на плановый период 2018 и 2019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заслушав информацию о ходе исполнения бюджета,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№ 7/37 от 02 декабря 2016 года «О бюджете муниципального образования «Якшур-Бодьинский район» на 2017 год и на плановый период 2018 и 2019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а) в пункте 1 цифры «722580,0» заменить цифрами «770317,63», цифры «523843,5» заменить цифрами «570590,34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в пункте 2 цифры «736082,2» заменить цифрами «783819,87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в) в пункте 5 цифры «13502,2» заменить цифрами «13502,24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2 в пункте 1 статьи 9 цифры «18152,3» заменить цифрам «18681,0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3 в пункте 1 статьи 18 цифры «721237,9» заменить цифрами «768119,4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4 приложения № 1, 2, 8, 10, 14, 19, 21 изложить в новой редакции, согласно приложениям № 1, 2, 3, 4, 5, 6, 7 к настоящему решению</w:t>
      </w:r>
      <w:r>
        <w:rPr>
          <w:rFonts w:eastAsia="Arial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135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02:00Z</dcterms:created>
  <dc:creator>User</dc:creator>
  <dc:description/>
  <cp:keywords/>
  <dc:language>en-US</dc:language>
  <cp:lastModifiedBy>NagovitsinaTA</cp:lastModifiedBy>
  <cp:lastPrinted>2017-12-27T13:55:00Z</cp:lastPrinted>
  <dcterms:modified xsi:type="dcterms:W3CDTF">2017-12-27T10:02:00Z</dcterms:modified>
  <cp:revision>2</cp:revision>
  <dc:subject/>
  <dc:title>проект</dc:title>
</cp:coreProperties>
</file>