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лана работы Совета депутатов муниципального образования «Якшур-Бодьинский район»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8 год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Регламентом Совета депутатов муниципального образования «Якшур-Бодьинский район», утверждённым решением Совета депутатов муниципального образования «Якшур-Бодьинский район» от 26 августа 2016 г. № 4/360,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лан работы Совета депутатов муниципального образования «Якшур-Бодьинский район» на 2018 год (прилагается).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144</w:t>
      </w:r>
    </w:p>
    <w:sectPr>
      <w:type w:val="nextPage"/>
      <w:pgSz w:w="11906" w:h="16838"/>
      <w:pgMar w:left="1701" w:right="695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05:00Z</dcterms:created>
  <dc:creator>User</dc:creator>
  <dc:description/>
  <cp:keywords/>
  <dc:language>en-US</dc:language>
  <cp:lastModifiedBy>NagovitsinaTA</cp:lastModifiedBy>
  <cp:lastPrinted>2017-12-27T14:56:00Z</cp:lastPrinted>
  <dcterms:modified xsi:type="dcterms:W3CDTF">2017-12-27T11:05:00Z</dcterms:modified>
  <cp:revision>2</cp:revision>
  <dc:subject/>
  <dc:title>проект</dc:title>
</cp:coreProperties>
</file>