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руководствуясь Уставом муниципальном образовании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муниципального образования «Якшур-Бодьинский район», в газете «Рассвет» и путем размещения на официальном сайте муниципального образования «Якшур-Бодьинский район» не позднее 29 декабря 2017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 Якшур-Бодья, ул. Пушиной, 69, каб. № 22 в период с 29 декабря 2017 года по 29 января 2018 года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30 января 2018 года в 16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зал заседаний Администрации муниципального образования «Якшур-Бодьинский район», расположенный по адресу: с. Якшур-Бодья, ул. Пушиной, 69, 3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заместитель главы Администрации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О «Якшур-Бодьин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муниципального образования «Якшур-Бодьинский район» и в газете «Рассвет».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34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4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22T11:38:00Z</dcterms:modified>
  <cp:revision>4</cp:revision>
  <dc:subject/>
  <dc:title>проект</dc:title>
</cp:coreProperties>
</file>