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дополнить статьей 19.1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«Статья 19.1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становить в соответствии с пунктом 8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«Якшур-Бодьинский район», связанные с особенностями исполнения бюджета муниципального образования «Якшур-Бодьинский район» и (или) перераспределения бюджетных ассигнований между главными распорядителями средст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перераспределение бюджетных ассигнований в пределах, предусмотренных главным распорядителям средств бюджета муниципального образования «Якшур-Бодьинский район»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перераспределение бюджетных ассигнований, предусмотренных главным распорядителям средств бюджета муниципального образования «Якшур-Бодьинский район», в случае изменения типа муниципальных учреждений муниципального образования «Якшур-Бодьинский район», в отношении которых указанные главные распорядители средств бюджета муниципального образования «Якшур-Бодьинский район» осуществляют функции и полномочия учредителя, либо изменения объема муниципального задания, выполняемого муниципальными учреждениями муниципального образования «Якшур-Бодьинский район»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муниципального образования «Якшур-Бодьинский район» по соответствующей целевой статье и группе вида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 Администрации муниципального образования «Якшур-Бодьинский район»)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перераспределение бюджетных ассигнований на реализацию централизованных мероприятий и мероприятий муниципальных программ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) приведение кодов бюджетной классификации расходов бюджета муниципального образования «Якшур-Бодьинский район» и источников внутреннего финансирования дефицита бюджета муниципального образования «Якшур-Бодьинский район» в соответствие с законодательством Российской Федерации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) оплата судебных издержек, связанных с представлением интересов муниципального образования «Якшур-Бодьинский район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Якшур-Бодьинский район», и мировых соглашений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7) уточнение источников внутреннего финансирования дефицита бюджета в случае предоставления бюджету муниципального образования «Якшур-Бодьинский район» из бюджета Удмуртской Республики целевых бюджетных кредитов.»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37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23:00Z</dcterms:created>
  <dc:creator>User</dc:creator>
  <dc:description/>
  <cp:keywords/>
  <dc:language>en-US</dc:language>
  <cp:lastModifiedBy>NagovitsinaTA</cp:lastModifiedBy>
  <cp:lastPrinted>2017-12-27T14:22:00Z</cp:lastPrinted>
  <dcterms:modified xsi:type="dcterms:W3CDTF">2017-12-27T10:23:00Z</dcterms:modified>
  <cp:revision>2</cp:revision>
  <dc:subject/>
  <dc:title>проект</dc:title>
</cp:coreProperties>
</file>