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851"/>
        <w:jc w:val="right"/>
        <w:rPr/>
      </w:pPr>
      <w:r>
        <w:rPr>
          <w:sz w:val="20"/>
          <w:szCs w:val="20"/>
          <w:u w:val="single"/>
        </w:rPr>
        <w:t>проект</w:t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муниципального образования </w:t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шестого созыва</w:t>
      </w:r>
    </w:p>
    <w:p>
      <w:pPr>
        <w:pStyle w:val="Style14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от  «___» ____________  2017 года                                     с. Якшур-Бодья</w:t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убликовании (обнародовании) проекта решения Совета депутатов муниципального образования «Якшур-Бодьинский район» «О внесении изменений в Устав </w:t>
      </w:r>
      <w:r>
        <w:rPr>
          <w:b/>
          <w:sz w:val="28"/>
          <w:szCs w:val="28"/>
        </w:rPr>
        <w:t>муниципального образования «Якшур-Бодьинский район» и проведении публичных слуша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Якшур-Бодьинский район», руководствуясь Уставом муниципальном образовании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публиковать (обнародовать) проект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в «Вестнике правовых актов муниципального образования «Якшур-Бодьинский район», в газете «Рассвет» и путем размещения на официальном сайте муниципального образования «Якшур-Бодьинский район» не позднее 29 декабря 2017 год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. Установить, что предложения и замечания по проекту решения Совета депутатов </w:t>
      </w:r>
      <w:r>
        <w:rPr>
          <w:sz w:val="28"/>
          <w:szCs w:val="28"/>
        </w:rPr>
        <w:t xml:space="preserve">муниципального образования «Якшур-Бодьинский район» «О внесении изменений в Устав муниципального образования «Якшур-Бодьинский район» представляются в </w:t>
      </w:r>
      <w:r>
        <w:rPr>
          <w:sz w:val="28"/>
          <w:szCs w:val="28"/>
          <w:lang w:eastAsia="ru-RU"/>
        </w:rPr>
        <w:t xml:space="preserve">Совет депутатов </w:t>
      </w:r>
      <w:r>
        <w:rPr>
          <w:sz w:val="28"/>
          <w:szCs w:val="28"/>
        </w:rPr>
        <w:t>муниципального образования «Якшур-Бодьинский район» в письменном виде с указанием фамилии, имени, отчества, адреса места жительства и подписью автора предложений по адресу: с. Якшур-Бодья, ул. Пушиной, 69, каб. № 22 в период с 29 декабря 2017 года по 29 января 2018 года по рабочим дням с 8-00 до 16-00 часов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3. Определить дату и время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30 января 2018 года в 16-00 часов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4. Определить место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зал заседаний Администрации муниципального образования «Якшур-Бодьинский район», расположенный по адресу: с. Якшур-Бодья, ул. Пушиной, 69, 3 этаж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организатором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комиссию в составе: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Поторочин С.В., Председатель Совета депутатов МО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еститель председателя – Бармашов М.А., заместитель главы Администрации МО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- Члены комиссии: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хрушева Н.А., начальник Управления правовой, организационной, кадровой работы и взаимодействия с органами местного самоуправления – начальник правового отдела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Бакакин Ю.Н., председатель постоянной комиссии по вопросам законности, общественного порядка и прав граждан Совета депутатов МО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Тетерина Т.А., главный специалист-эксперт </w:t>
      </w:r>
      <w:r>
        <w:rPr>
          <w:sz w:val="28"/>
          <w:szCs w:val="28"/>
          <w:lang w:eastAsia="ru-RU"/>
        </w:rPr>
        <w:t>Сектора по обеспечению деятельности Совета депутатов и взаимодействия с ОМСУ Администрации МО «Якшур-Бодьинский район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шение </w:t>
      </w:r>
      <w:r>
        <w:rPr>
          <w:sz w:val="28"/>
          <w:szCs w:val="28"/>
          <w:lang w:eastAsia="ru-RU"/>
        </w:rPr>
        <w:t xml:space="preserve">вступает в силу со дня его принятия и подлежит размещению на официальном сайте </w:t>
      </w:r>
      <w:r>
        <w:rPr>
          <w:sz w:val="28"/>
          <w:szCs w:val="28"/>
        </w:rPr>
        <w:t>муниципального образования «Якшур-Бодьинский район» и опубликованию в «Вестнике правовых актов муниципального образования «Якшур-Бодьинский район» и в газете «Рассвет»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TextBodyIndent"/>
        <w:ind w:left="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кшур-Бодьинский район»                                                     М.А. Бармашов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правово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ой, кадровой работ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взаимодействия с органам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ного самоуправления - </w:t>
      </w:r>
    </w:p>
    <w:p>
      <w:pPr>
        <w:pStyle w:val="Normal"/>
        <w:rPr/>
      </w:pPr>
      <w:r>
        <w:rPr>
          <w:bCs/>
          <w:sz w:val="28"/>
          <w:szCs w:val="28"/>
        </w:rPr>
        <w:t>начальник правового отдела</w:t>
        <w:tab/>
        <w:tab/>
        <w:tab/>
        <w:tab/>
        <w:t xml:space="preserve">                        Н.А. Вахрушев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0:00Z</dcterms:created>
  <dc:creator>ar</dc:creator>
  <dc:description/>
  <cp:keywords/>
  <dc:language>en-US</dc:language>
  <cp:lastModifiedBy>NagovitsinaTA</cp:lastModifiedBy>
  <cp:lastPrinted>2017-12-18T15:45:00Z</cp:lastPrinted>
  <dcterms:modified xsi:type="dcterms:W3CDTF">2017-12-18T12:21:00Z</dcterms:modified>
  <cp:revision>11</cp:revision>
  <dc:subject/>
  <dc:title/>
</cp:coreProperties>
</file>