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Устав и состав редакционного совета средства массовой информации «Вестник правовых актов органов местного самоуправления муниципальных образований 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Якшур-Бодьинского района»  </w:t>
      </w:r>
    </w:p>
    <w:p>
      <w:pPr>
        <w:pStyle w:val="Normal"/>
        <w:widowControl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В связи с кадровыми перестановками,</w:t>
      </w:r>
      <w:r>
        <w:rPr>
          <w:bCs/>
          <w:sz w:val="28"/>
          <w:szCs w:val="28"/>
        </w:rPr>
        <w:t xml:space="preserve"> руководствуясь статьёй 25 Устава муниципального образования «Якшур-Бодьинский район», </w:t>
      </w:r>
      <w:r>
        <w:rPr>
          <w:sz w:val="28"/>
          <w:szCs w:val="28"/>
        </w:rPr>
        <w:t xml:space="preserve">Совет депутатов муниципального образования «Якшур-Бодьинский район» </w:t>
      </w:r>
      <w:r>
        <w:rPr>
          <w:b/>
          <w:sz w:val="28"/>
          <w:szCs w:val="28"/>
          <w:u w:val="single"/>
        </w:rPr>
        <w:t>РЕШАЕТ:</w:t>
      </w:r>
    </w:p>
    <w:p>
      <w:pPr>
        <w:pStyle w:val="Normal"/>
        <w:spacing w:lineRule="auto" w:line="276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средства массовой информации «Вестник правовых актов органов местного самоуправления муниципальных образований Якшур-Бодьинского района», утвержденный решением Совета депутатов муниципального образования «Якшур-Бодьинский район» от 30 октября 2009 года № 5/273, следующие изменения: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абзац второй пункта 3.1. статьи 3 после слов «на территории Якшур-Бодьинского района» дополнить словами «, информации Контрольно-счетного органа муниципального образования «Якшур-Бодьинский район»;».</w:t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нести в Состав редакционного совета средства массовой информации «Вестник правовых актов органов местного самоуправления муниципальных образований Якшур-Бодьинского района», утвержденный решением Совета депутатов муниципального образования «Якшур-Бодьинский район» от 31 мая 2017 года № 7/91, следующие изменения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2.1. </w:t>
      </w:r>
      <w:r>
        <w:rPr/>
        <w:t xml:space="preserve"> </w:t>
      </w:r>
      <w:r>
        <w:rPr>
          <w:sz w:val="28"/>
          <w:szCs w:val="28"/>
        </w:rPr>
        <w:t>Вывести из состава комиссии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- Мокрушину Марину Юрьевну – главного специалиста-эксперта сектора по обеспечению деятельности Совета депутатов и взаимодействию с муниципальными образованиями Управления правовой, организационной, кадровой работы и взаимодействия с органами местного самоуправления Администрации муниципального образования «Якшур-Бодьинский район» - секретарь комиссии;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2.2. </w:t>
      </w:r>
      <w:r>
        <w:rPr/>
        <w:t xml:space="preserve"> </w:t>
      </w:r>
      <w:r>
        <w:rPr>
          <w:sz w:val="28"/>
          <w:szCs w:val="28"/>
        </w:rPr>
        <w:t>Ввести в состав комиссии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етерину Татьяну Алексеевну – главного специалиста-эксперта сектора по обеспечению деятельности Совета депутатов и взаимодействию с муниципальными образованиями Управления правовой, организационной, кадровой работы и взаимодействия с органами местного самоуправления Администрации муниципального образования «Якшур-Бодьинский район», секретарь комисси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едатель Совета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кшур-Бодьинский район»                                                  С.В. Поторочин</w:t>
      </w:r>
    </w:p>
    <w:p>
      <w:pPr>
        <w:pStyle w:val="Normal"/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4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Якшур-Бодьинский район»                                                       А.В. Леконцев</w:t>
      </w:r>
    </w:p>
    <w:p>
      <w:pPr>
        <w:pStyle w:val="TextBodyIndent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2» феврал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1/155</w:t>
      </w:r>
    </w:p>
    <w:sectPr>
      <w:type w:val="nextPage"/>
      <w:pgSz w:w="11906" w:h="16838"/>
      <w:pgMar w:left="1701" w:right="695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10:09:00Z</dcterms:created>
  <dc:creator>User</dc:creator>
  <dc:description/>
  <cp:keywords/>
  <dc:language>en-US</dc:language>
  <cp:lastModifiedBy>NagovitsinaTA</cp:lastModifiedBy>
  <cp:lastPrinted>2017-12-27T14:08:00Z</cp:lastPrinted>
  <dcterms:modified xsi:type="dcterms:W3CDTF">2018-02-02T10:09:00Z</dcterms:modified>
  <cp:revision>2</cp:revision>
  <dc:subject/>
  <dc:title>проект</dc:title>
</cp:coreProperties>
</file>