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 внесении изменений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в соответствии со статьей 49 Устава муниципального образования «Якшур-Бодьинский район», </w:t>
      </w:r>
      <w:r>
        <w:rPr>
          <w:b/>
          <w:bCs/>
          <w:sz w:val="28"/>
          <w:szCs w:val="28"/>
          <w:u w:val="single"/>
          <w:lang w:eastAsia="ru-RU"/>
        </w:rPr>
        <w:t>РЕШАЕТ</w:t>
      </w:r>
      <w:r>
        <w:rPr>
          <w:sz w:val="28"/>
          <w:szCs w:val="28"/>
          <w:lang w:eastAsia="ru-RU"/>
        </w:rPr>
        <w:t>:</w:t>
      </w:r>
    </w:p>
    <w:p>
      <w:pPr>
        <w:pStyle w:val="Normal"/>
        <w:suppressAutoHyphens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в решение Совета депутатов муниципального образования «Якшур-Бодьинский район» от 01 декабря 2017 года № 4/126 «О бюджете муниципального образования «Якшур-Бодьинский район» на 2018 год и на плановый период 2019 и 2020 годов» следующие изменения: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 в части 1 статьи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а) в пункте 1 цифры «666220,7» заменить цифрами «667658,2», цифры «468968,7» заменить цифрами «470406,2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б) в пункте 2 цифры «666220,7» заменить цифрами «669593,8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в) в пункте 5 цифры «0,0» заменить цифрами «1935,6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rPr>
          <w:rFonts w:eastAsia="Arial"/>
          <w:bCs/>
          <w:sz w:val="28"/>
          <w:szCs w:val="28"/>
        </w:rPr>
      </w:pPr>
      <w:r>
        <w:rPr>
          <w:rFonts w:eastAsia="Arial"/>
          <w:bCs/>
          <w:sz w:val="28"/>
          <w:szCs w:val="28"/>
        </w:rPr>
        <w:t>1.2 в пункте 1 статьи 9 цифры «10986,0» заменить цифрами «11516,4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3 в пункте 1 статьи 18 цифры «660783,6» заменить цифрами «664156,7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Arial"/>
          <w:bCs/>
          <w:sz w:val="28"/>
          <w:szCs w:val="28"/>
        </w:rPr>
        <w:t>1.4 приложения № 1, 3, 8, 10, 12, 14, 18, 23, 25 изложить в новой редакции согласно приложениям № 1, 2, 3, 4, 5, 6, 7, 8, 9 к настоящему решению</w:t>
      </w:r>
      <w:r>
        <w:rPr>
          <w:rFonts w:eastAsia="Arial"/>
          <w:b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TextBodyInden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6/150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45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8-02-02T09:45:00Z</dcterms:modified>
  <cp:revision>2</cp:revision>
  <dc:subject/>
  <dc:title>проект</dc:title>
</cp:coreProperties>
</file>