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76"/>
        <w:ind w:firstLine="539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б Общественной палате муниципального образования «Якшур-Бодьинский район»</w:t>
      </w:r>
      <w:r>
        <w:rPr/>
        <w:t xml:space="preserve">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14 года № 212-ФЗ «Об основах общественного контроля в Российской Федерации»,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. Внести изменения в Положение об Общественной палате муниципального образования «Якшур-Бодьинский район», утвержденное решением Совета депутатов муниципального образования «Якшур-Бодьинский район» от 27 января 2017 года № 8/61,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1) исключить часть 2 статьи 4;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2) дополнить часть 4 статьи 9 подпунктом 3, следующего содержания: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«3. Член Общественной палаты соблюдает нейтралитет, исключающий возможность влияния решений политических партий на осуществление общественного контроля.». 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. Настоящее решение вступает в силу в соответствии с действующим законодательством.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Indent"/>
        <w:rPr/>
      </w:pPr>
      <w:r>
        <w:rPr/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8/152</w:t>
      </w:r>
    </w:p>
    <w:sectPr>
      <w:type w:val="nextPage"/>
      <w:pgSz w:w="11906" w:h="16838"/>
      <w:pgMar w:left="1701" w:right="6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1:00Z</dcterms:created>
  <dc:creator>User</dc:creator>
  <dc:description/>
  <cp:keywords/>
  <dc:language>en-US</dc:language>
  <cp:lastModifiedBy>NagovitsinaTA</cp:lastModifiedBy>
  <cp:lastPrinted>2018-02-02T14:25:00Z</cp:lastPrinted>
  <dcterms:modified xsi:type="dcterms:W3CDTF">2018-02-02T10:28:00Z</dcterms:modified>
  <cp:revision>3</cp:revision>
  <dc:subject/>
  <dc:title>проект</dc:title>
</cp:coreProperties>
</file>