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существлении депутатами Совета депутатов муниципального образования «Якшур-Бодьинский район» депутатской деятельности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7 Устава муниципального образования «Якшур-Бодьинский район» и статьей 4 Регламента Совет депутатов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об осуществлении депутатами Совета депутатов муниципального образования «Якшур-Бодьинский район» депутатской деятельности председателя Совета депутатов муниципального образования «Якшур-Бодьинский район» Поторочина С.В. принять к сведению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казать депутатам на недопустимость пропуска заседаний сессии, постоянных комиссий и Президиума Совета депутатов муниципального образования «Якшур-Бодьинский район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едседателям постоянных депутатских комиссий обеспечить повышение явки депутатов на заседания сессии и постоянных комиссий Совета депутатов муниципального образования «Якшур-Бодьинский район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4. Председателю Совета депутатов муниципального образования «Якшур-Бодьинский район» направить руководителям местного отделения партии «Единая Россия», региональных отделений партий КПРФ и ЛДПР информацию об исполнении членами партии депутатами Совета депутатов муниципального образования «Якшур-Бодьинский район» депутатских обязанносте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зместить таблицы, прилагаемые к данному решению, посещаемости депутатов на заседания сессии, постоянных комиссий и Президиума Совета депутатов муниципального образования «Якшур-Бодьинский район». в сети Интернет на официальном сайте МО «Якшур-Бодьинский район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Контроль за исполнением решения возложить на председателя Совета депутатов муниципального образования «Якшур-Бодьинский район» Поторочина С.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65</w:t>
      </w:r>
    </w:p>
    <w:sectPr>
      <w:type w:val="nextPage"/>
      <w:pgSz w:w="11906" w:h="16838"/>
      <w:pgMar w:left="1701" w:right="69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35:00Z</dcterms:created>
  <dc:creator>User</dc:creator>
  <dc:description/>
  <cp:keywords/>
  <dc:language>en-US</dc:language>
  <cp:lastModifiedBy>NagovitsinaTA</cp:lastModifiedBy>
  <cp:lastPrinted>2018-04-06T15:38:00Z</cp:lastPrinted>
  <dcterms:modified xsi:type="dcterms:W3CDTF">2018-04-09T04:15:00Z</dcterms:modified>
  <cp:revision>4</cp:revision>
  <dc:subject/>
  <dc:title>проект</dc:title>
</cp:coreProperties>
</file>