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Главы МО «Якшур-Бодьинский район» о результатах деятельности Администрации 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Якшур-Бодьинский район» за 2017 год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/>
      </w:pPr>
      <w:r>
        <w:rPr>
          <w:sz w:val="28"/>
          <w:szCs w:val="28"/>
        </w:rPr>
        <w:t>Рассмотрев отчёт Главы муниципального образования «Якшур-Бодьинский район» Леконцева А.В. о работе Администрации района за 2017 год, районный Совет депутатов отмечает, что отделы и управления Администрации района направляли свою работу на выполнение Законов Российской Федерации и Удмуртской Республики, нормативных правовых актов вышестоящих государственных органов власти, удовлетворение нужд населения в муниципальных услугах, на улучшение благосостояния жителей, на дальнейшее социально-экономическое развитие района, выполняются требования Федерального закона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ями 25 и 30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Отчёт Главы муниципального образования «Якшур-Бодьинский район» о результатах деятельности Администрации муниципального образования «Якшур-Бодьинский район» за 2017 год принять к сведению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Работу Администрации муниципального образования «Якшур-Бодьинский район» по итогам работы за 2017 год признать удовлетворительной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6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57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0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06T11:28:00Z</dcterms:modified>
  <cp:revision>3</cp:revision>
  <dc:subject/>
  <dc:title>проект</dc:title>
</cp:coreProperties>
</file>