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 порядке проведения конкурса по отбору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андидатов на должность Главы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sz w:val="24"/>
          <w:szCs w:val="24"/>
        </w:rPr>
        <w:t>«Якшур-Бодьинский район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КЕТА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собственноручн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1. Фамилия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       │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сто для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sz w:val="24"/>
          <w:szCs w:val="24"/>
        </w:rPr>
        <w:t>Имя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       │ фотографии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4 см x 6 см)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sz w:val="24"/>
          <w:szCs w:val="24"/>
        </w:rPr>
        <w:t>Отчество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       │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867"/>
        <w:gridCol w:w="440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изменяли фамилию, имя или отчество, то укажите их, а также когда, где и по какой причин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число, месяц и место рождения (село, деревня, город, район, область, край, республика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номер, серия, кем и когда выдан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е ли Вы заграничный паспорт (номер, серия, кем и когда выдан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положение (если вступали в брак, то укажите, с кем, когда и где, в случае развода - когда развелись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(если изменяли, то укажите, когда и по какой причине, прежнее гражданство, если имеете гражданство другого государства - укажите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(когда и какие учебные заведения окончили, форма обучения, номера дипломов, специальность по диплому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лся ли Вам ранее допуск к государственной тайне (в какой организации, когда и по какой форме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тайствовали ли Вы о выезде (въезде) на постоянное место жительства в другое государство (когда и в какое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ли Вы за границей (где, когда и с какой целью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ли Вы и Ваши близкие родственники судимы (когда и за что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воинской обязанности и воинское звание, в каком военном комиссариате состоите на воинском учет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 Выполняемая работа  с  начала  трудовой деятельности (включая учебу в высших   и   средних   учебных   заведениях,   военную  службу,  работу  по совместительству, предпринимательскую деятельность и т.п.) </w:t>
      </w:r>
      <w:hyperlink w:anchor="Par428">
        <w:r>
          <w:rPr>
            <w:rStyle w:val="InternetLink"/>
            <w:sz w:val="24"/>
            <w:szCs w:val="24"/>
          </w:rPr>
          <w:t>&lt;*&gt;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361"/>
        <w:gridCol w:w="3061"/>
        <w:gridCol w:w="3828"/>
      </w:tblGrid>
      <w:tr>
        <w:trPr/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 указанием наименования организаци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 (фактический, юридический, в т.ч. за границей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ольнения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 Ваши родственники: жена (муж), в  том  числе  бывшие,  отец, мать, усыновители,  усыновленные, полнородные и не полнородные (имеющие общих отца или мать) братья и сестры, дети </w:t>
      </w:r>
      <w:hyperlink w:anchor="Par435">
        <w:r>
          <w:rPr>
            <w:rStyle w:val="InternetLink"/>
            <w:sz w:val="24"/>
            <w:szCs w:val="24"/>
          </w:rPr>
          <w:t>&lt;**&gt;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1587"/>
        <w:gridCol w:w="2041"/>
        <w:gridCol w:w="1474"/>
        <w:gridCol w:w="3432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и место рождения, граждан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должность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жительства, а также откуда и когда прибыл </w:t>
            </w:r>
            <w:hyperlink w:anchor="Par437">
              <w:r>
                <w:rPr>
                  <w:rStyle w:val="InternetLink"/>
                  <w:sz w:val="24"/>
                  <w:szCs w:val="24"/>
                </w:rPr>
                <w:t>&lt;***&gt;</w:t>
              </w:r>
            </w:hyperlink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16.   Имеются   ли   у Вас близкие родственники, постоянно проживающие (проживавшие) за границей (в том числе в связи с работой либо обучением). Укажите фамилию, имя, отчество, степень родства, период проживания за границей: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17.  Места Вашего проживания (в случае переездов - адреса в других республиках, краях, областях)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6009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живани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 и регистрации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18.  Дополнительные сведения: государственные награды, участие в выборных представительных органах, а также другая информация, которую желаете сообщить о себе: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19. С обязательствами по соблюдению законодательства Российской Федерации о государственной тайне ознакомлен(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20.  Мне известно, что заведомо ложные сведения, сообщенные в анкете, могут повлечь отказ в участии в конкурс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21.  На проведение в отношении меня проверочных мероприятий органами Федеральной службы безопасности Российской Федерации согласен(на)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"___" ______________ 20__ г.         Подпись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Фотография и сведения, изложенные в анкете,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соответствуют представленным документам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                  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(инициалы, фамилия члена комиссии)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"___" 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ояснение.  В случае отсутствия места для полного ответа прикладываю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дополнительные листы с указанием соответствующих пунктов. После заполнен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ни заверяются в порядке, установленном для заверения анкеты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Par428"/>
      <w:bookmarkEnd w:id="0"/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&lt;*&gt; Военную службу записывать с указанием должности, номера воинской части   и места ее дислокации (населенный пункт, область).  В случае осуществления предпринимательской деятельности, частной практики и т.п. необходимо указать номер патента (договора, лицензии), место регист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Наименование   организации пишется полностью с указанием ведомственной принадлежности, страны регистрации (в случае работы в иностранных и смешанных фирмах или их представительствах)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Par435"/>
      <w:bookmarkEnd w:id="1"/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&lt;**&gt; Если родственники изменяли фамилию, имя, отчество, то необходимо указать их прежние фамилию, имя, отчество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" w:name="Par437"/>
      <w:bookmarkEnd w:id="2"/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&lt;***&gt;   Если родственники проживали на территории одного субъекта Российской Федерации, сведения о том, откуда и когда они прибыли, не указыв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48:00Z</dcterms:created>
  <dc:creator>Петрова Ольга Геннадьевна</dc:creator>
  <dc:description/>
  <cp:keywords/>
  <dc:language>en-US</dc:language>
  <cp:lastModifiedBy>NagovitsinaTA</cp:lastModifiedBy>
  <cp:lastPrinted>2018-04-09T09:08:00Z</cp:lastPrinted>
  <dcterms:modified xsi:type="dcterms:W3CDTF">2018-04-09T05:08:00Z</dcterms:modified>
  <cp:revision>4</cp:revision>
  <dc:subject/>
  <dc:title/>
</cp:coreProperties>
</file>