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хрушеву Ольгу Владимировну - начальника отдела социальной защиты населения в Якшур-Бодьинском районе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Фарзуллаеву Наталью Юрьевну – начальника Управления народного образования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у Ольгу Михайловну - начальника отдела социальной защиты населения в Якшур-Бодьинском районе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хрушеву Марину Геннадьевну – исполняющую обязанности начальника Управления народного образования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62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6:00Z</dcterms:created>
  <dc:creator>User</dc:creator>
  <dc:description/>
  <cp:keywords/>
  <dc:language>en-US</dc:language>
  <cp:lastModifiedBy>NagovitsinaTA</cp:lastModifiedBy>
  <cp:lastPrinted>2018-04-06T15:28:00Z</cp:lastPrinted>
  <dcterms:modified xsi:type="dcterms:W3CDTF">2018-04-06T11:30:00Z</dcterms:modified>
  <cp:revision>3</cp:revision>
  <dc:subject/>
  <dc:title>проект</dc:title>
</cp:coreProperties>
</file>