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орядке про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а по отбору кандидатур на должность Гла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 xml:space="preserve">«Якшур-Бодьинский район»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В связи с внесением изменений в Устав муниципального образования «Якшур-Бодьинский район» по вопросу избрания Главы муниципального образования из числа кандидатов, представленных конкурсной комиссией по результатам конкурса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1. Утвердить прилагаемое Положение о порядке проведения конкурса по отбору кандидатур на должность Главы муниципального образования «Якшур-Бодьинский район»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ind w:left="142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TextBodyIndent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6» апре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159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40:00Z</dcterms:created>
  <dc:creator>User</dc:creator>
  <dc:description/>
  <cp:keywords/>
  <dc:language>en-US</dc:language>
  <cp:lastModifiedBy>NagovitsinaTA</cp:lastModifiedBy>
  <cp:lastPrinted>2017-12-27T14:08:00Z</cp:lastPrinted>
  <dcterms:modified xsi:type="dcterms:W3CDTF">2018-04-04T07:40:00Z</dcterms:modified>
  <cp:revision>2</cp:revision>
  <dc:subject/>
  <dc:title>проект</dc:title>
</cp:coreProperties>
</file>