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в решение Совета депутатов муниципального образования «Якшур-Бодьинский район» от 01 декабря 2017 года № 4/126 «О бюджете муниципального образования «Якшур-Бодьинский район» на 2018 год и на плановый период 2019 и 2020 годов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в соответствии со статьей 49 Устава муниципального образования «Якшур-Бодьинский район»,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решение Совета депутатов муниципального образования «Якшур-Бодьинский район» от 01 декабря 2017 года № 4/126 «О бюджете муниципального образования «Якшур-Бодьинский район» на 2018 год и на плановый период 2019 и 2020 годов» следующие изменения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 в части 1 статьи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>а) в пункте 1 цифры «667658,2» заменить цифрами «678023,6», цифры «470406,2» заменить цифрами «480771,6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б) в пункте 2 цифры «669593,8» заменить цифрами «680650,5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в) в пункте 5 цифры «1935,6» заменить цифрами «2626,9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1.2 в пункте 1 статьи 9 цифры «11516,4» заменить цифрами «11665,6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>1.3 в пункте 1 статьи 18 цифры «664156,7» заменить цифрами «674394,0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>1.4 приложения № 1, 3, 8, 10, 12, 14, 18, 25 изложить в новой редакции согласно приложениям № 1, 2, 3, 4, 5, 6, 7, 8 к настоящему решению</w:t>
      </w:r>
      <w:r>
        <w:rPr>
          <w:rFonts w:eastAsia="Arial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rFonts w:eastAsia="Arial"/>
          <w:b/>
          <w:b/>
          <w:bCs/>
          <w:sz w:val="16"/>
          <w:szCs w:val="16"/>
          <w:lang w:eastAsia="ru-RU"/>
        </w:rPr>
      </w:pPr>
      <w:r>
        <w:rPr>
          <w:rFonts w:eastAsia="Arial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rFonts w:eastAsia="Arial"/>
          <w:b/>
          <w:b/>
          <w:bCs/>
          <w:sz w:val="16"/>
          <w:szCs w:val="16"/>
          <w:lang w:eastAsia="ru-RU"/>
        </w:rPr>
      </w:pPr>
      <w:r>
        <w:rPr>
          <w:rFonts w:eastAsia="Arial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Якшур-Бодьинский район»</w:t>
        <w:tab/>
        <w:tab/>
        <w:tab/>
        <w:tab/>
        <w:tab/>
        <w:t>С.В. Поторочин</w:t>
      </w:r>
    </w:p>
    <w:p>
      <w:pPr>
        <w:pStyle w:val="Normal"/>
        <w:suppressAutoHyphens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6» апре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160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43:00Z</dcterms:created>
  <dc:creator>User</dc:creator>
  <dc:description/>
  <cp:keywords/>
  <dc:language>en-US</dc:language>
  <cp:lastModifiedBy>NagovitsinaTA</cp:lastModifiedBy>
  <cp:lastPrinted>2017-12-27T14:08:00Z</cp:lastPrinted>
  <dcterms:modified xsi:type="dcterms:W3CDTF">2018-04-04T07:43:00Z</dcterms:modified>
  <cp:revision>2</cp:revision>
  <dc:subject/>
  <dc:title>проект</dc:title>
</cp:coreProperties>
</file>