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наказов избирателей на 2018 и 2019 годы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 Положением о наказах избирателей депутатам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наказов избирателей депутатам Совета депутатов муниципального образования «Якшур-Бодьинский район» шестого созыва на 2018 и 2019 годы, согласно приложению к настоящему ре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править Реестр наказов избирателей депутатам Совета депутатов муниципального образования «Якшур-Бодьинский район» шестого созыва на 2018 и 2019 годы в Администрацию муниципального образования «Якшур-Бодьинский район» не позднее 10.05.2018 год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 Администрации муниципального образования «Якшур-Бодьинский район» представить план реализации наказов избирателей на 2018 - 2019 годы в</w:t>
      </w:r>
      <w:r>
        <w:rPr/>
        <w:t xml:space="preserve"> </w:t>
      </w:r>
      <w:r>
        <w:rPr>
          <w:bCs/>
          <w:sz w:val="28"/>
          <w:szCs w:val="28"/>
        </w:rPr>
        <w:t>Совет депутатов муниципального образования «Якшур-Бодьинский район» не позднее 17.09.2018 год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Контроль за исполнением принятого решения возложить на постоянную комиссию по вопросам законности, общественного порядка и прав граждан Совета депутатов муниципального образования «Якшур-Бодьинский район» (председатель комиссии Бакакин Ю.Н.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ризнать утратившим силу решение Совета депутатов муниципального образования «Якшур-Бодьинский район» от 28.12.2016 года № 8/52 «Об утверждении Реестра наказов избирателей депутатам Совета депутатов муниципального образования «Якшур-Бодьинский район» шестого созыва»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pacing w:val="-2"/>
          <w:sz w:val="18"/>
          <w:szCs w:val="18"/>
          <w:lang w:eastAsia="ru-RU"/>
        </w:rPr>
      </w:pPr>
      <w:r>
        <w:rPr>
          <w:b/>
          <w:bCs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71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2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32:00Z</dcterms:modified>
  <cp:revision>2</cp:revision>
  <dc:subject/>
  <dc:title>проект</dc:title>
</cp:coreProperties>
</file>