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исполнении бюджета муниципального образования «Якшур-Бодьинский район» за 1 квартал 2018 года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, заслушав информацию об исполнении бюджета муниципального образования «Якшур-Бодьинский район» за 1 квартал 2018 года,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>1. Информацию об исполнении бюджета муниципального образования «Якшур-Бодьинский район» за 1 квартал 2018 года (приложения №№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</w:t>
      </w:r>
      <w:r>
        <w:rPr>
          <w:i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>2, 3 к настоящему решению)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нять к сведению. 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</w:t>
        <w:tab/>
        <w:t xml:space="preserve">   С.В.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А.В.Леконцев </w:t>
      </w:r>
    </w:p>
    <w:p>
      <w:pPr>
        <w:pStyle w:val="Normal"/>
        <w:ind w:left="142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апре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169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4:25:00Z</dcterms:created>
  <dc:creator>User</dc:creator>
  <dc:description/>
  <cp:keywords/>
  <dc:language>en-US</dc:language>
  <cp:lastModifiedBy>NagovitsinaTA</cp:lastModifiedBy>
  <cp:lastPrinted>2018-04-06T15:05:00Z</cp:lastPrinted>
  <dcterms:modified xsi:type="dcterms:W3CDTF">2018-04-28T04:25:00Z</dcterms:modified>
  <cp:revision>2</cp:revision>
  <dc:subject/>
  <dc:title>проект</dc:title>
</cp:coreProperties>
</file>