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Совета депутатов 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Устав </w:t>
      </w:r>
      <w:r>
        <w:rPr>
          <w:b/>
          <w:sz w:val="28"/>
          <w:szCs w:val="28"/>
        </w:rPr>
        <w:t>муниципального образования «Якшур-Бодьинский район» 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утвержденным решением Совета депутатов муниципального образования «Якшур-Бодьинский район» от 7 сентября 2007 года № 5/108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органов местного самоуправления муниципальных образований Якшур-Бодьинского района», в газете «Рассвет» и путем размещения на официальном сайте муниципального образования «Якшур-Бодьинский район» не позднее </w:t>
      </w:r>
      <w:r>
        <w:rPr>
          <w:b/>
          <w:sz w:val="28"/>
          <w:szCs w:val="28"/>
        </w:rPr>
        <w:t>4 мая 2018 го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 xml:space="preserve">муниципального образования «Якшур-Бодьинский район» в письменном виде с указанием фамилии, имени, отчества, адреса места жительства и подписью автора предложений по адресу: с.Якшур-Бодья, ул.Пушиной, 69, каб. № 22 в период </w:t>
      </w:r>
      <w:r>
        <w:rPr>
          <w:b/>
          <w:sz w:val="28"/>
          <w:szCs w:val="28"/>
        </w:rPr>
        <w:t>с 4 мая 2018 года по 4 июня 2018 года</w:t>
      </w:r>
      <w:r>
        <w:rPr>
          <w:sz w:val="28"/>
          <w:szCs w:val="28"/>
        </w:rPr>
        <w:t xml:space="preserve">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</w:t>
      </w:r>
      <w:r>
        <w:rPr>
          <w:b/>
          <w:sz w:val="28"/>
          <w:szCs w:val="28"/>
        </w:rPr>
        <w:t>8 июня 2018 года в 16-00 часов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зал заседаний Администрации муниципального образования «Якшур-Бодьинский район», расположенный по адресу: с.Якшур-Бодья, ул. Пушиной, 69, 3 этаж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заместитель главы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униципального образования «Якшур-Бодьинский район»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 и опубликованию в «Вестнике правовых актов органов местного самоуправления муниципальных образований Якшур-Бодьинского района» и в газете «Рассвет»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ind w:left="14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68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23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28T04:23:00Z</dcterms:modified>
  <cp:revision>2</cp:revision>
  <dc:subject/>
  <dc:title>проект</dc:title>
</cp:coreProperties>
</file>