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2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22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22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22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22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2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22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22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22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2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22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22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22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2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22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22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результатах контрольных и экспертно-аналитических мероприятий Контрольно-счетного органа МО «Якшур-Бодьинский район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1 квартал 2018 года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>с Положение о Контрольно-счетном органе муниципального образования «Якшур-Бодьинский район», утвержденным решением Совет депутатов муниципального образования «Якшур-Бодьинский район» от 28.12.2016 г. № 5/49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председателя Контрольно-счетного органа муниципального образования «Якшур-Бодьинский район» Вахрушевой И.Л. о </w:t>
      </w:r>
      <w:r>
        <w:rPr>
          <w:sz w:val="28"/>
          <w:szCs w:val="28"/>
          <w:lang w:eastAsia="ru-RU"/>
        </w:rPr>
        <w:t>результатах контрольных и экспертно-аналитических мероприятий за 1 квартал 2018 года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 Рекомендовать Администрации муниципального образования</w:t>
      </w:r>
      <w:r>
        <w:rPr>
          <w:sz w:val="28"/>
          <w:szCs w:val="28"/>
          <w:lang w:eastAsia="ru-RU"/>
        </w:rPr>
        <w:t xml:space="preserve"> «Якшур-Бодьинский район» до 1 июля 2018 года определить возможные формы предоставления методической помощи по вопросам осуществления закупок товаров, работ и услуг для обеспечения муниципальных нужд органам местного самоуправления муниципальных образований – сельских поселений и муниципальным учреждениям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 Контроль за исполнением принятого решения возложить на постоянную комиссию </w:t>
      </w:r>
      <w:r>
        <w:rPr>
          <w:sz w:val="28"/>
          <w:szCs w:val="28"/>
        </w:rPr>
        <w:t>по экономической политике, собственности и бюджету</w:t>
      </w:r>
      <w:r>
        <w:rPr>
          <w:sz w:val="28"/>
          <w:szCs w:val="28"/>
          <w:lang w:eastAsia="ru-RU"/>
        </w:rPr>
        <w:t xml:space="preserve"> Совета депутатов муниципального образования «Якшур-Бодьинский район» (председатель комиссии Добровольская Е.В.)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  <w:tab/>
        <w:t xml:space="preserve">   С.В.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апреля 2018 года</w:t>
      </w:r>
    </w:p>
    <w:p>
      <w:pPr>
        <w:pStyle w:val="Style22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170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3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28:00Z</dcterms:created>
  <dc:creator>User</dc:creator>
  <dc:description/>
  <cp:keywords/>
  <dc:language>en-US</dc:language>
  <cp:lastModifiedBy>NagovitsinaTA</cp:lastModifiedBy>
  <cp:lastPrinted>2018-04-28T11:37:00Z</cp:lastPrinted>
  <dcterms:modified xsi:type="dcterms:W3CDTF">2018-04-28T07:42:00Z</dcterms:modified>
  <cp:revision>3</cp:revision>
  <dc:subject/>
  <dc:title>проект</dc:title>
</cp:coreProperties>
</file>