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итогах социально-экономического развитии муниципального образования «Якшур-Бодьинский район» за 2017 год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 xml:space="preserve">Заслушав информацию Главы муниципального образования «Якшур-Бодьинский район» Леконцева А.В. об итогах социально-экономического развития муниципального образования «Якшур-Бодьинский район» за 2017 год, руководствуясь пунктом 10 статьи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/>
        <w:ind w:left="75" w:hanging="0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. Информацию Главы муниципального образования «Якшур-Бодьинский район» об итогах социально-экономического развития муниципального образования «Якшур-Бодьинский район» за 2017 год принять к сведению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С.В. Поторочин</w:t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апре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166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20:00Z</dcterms:created>
  <dc:creator>User</dc:creator>
  <dc:description/>
  <cp:keywords/>
  <dc:language>en-US</dc:language>
  <cp:lastModifiedBy>NagovitsinaTA</cp:lastModifiedBy>
  <cp:lastPrinted>2018-04-06T15:05:00Z</cp:lastPrinted>
  <dcterms:modified xsi:type="dcterms:W3CDTF">2018-04-28T04:20:00Z</dcterms:modified>
  <cp:revision>2</cp:revision>
  <dc:subject/>
  <dc:title>проект</dc:title>
</cp:coreProperties>
</file>