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Шайхулова А.М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я о досрочном прекращении полномочий депутата Совета депутатов муниципального образования «Якшур-Бодьинский район» шестого созыва по Пушкаревскому одномандатному избирательному округу № 6 Шайхулова Альберта Максут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Пушкаревскому одномандатному избирательному округу № 6 Шайхулова Альберта Максуто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районной газете «Рассвет» и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color w:val="000080"/>
            <w:sz w:val="28"/>
            <w:szCs w:val="28"/>
            <w:u w:val="single"/>
            <w:lang w:val="en-US" w:eastAsia="ru-RU"/>
          </w:rPr>
          <w:t>bodia</w:t>
        </w:r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.ru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2"/>
          <w:sz w:val="18"/>
          <w:szCs w:val="18"/>
          <w:lang w:eastAsia="ru-RU"/>
        </w:rPr>
      </w:pPr>
      <w:r>
        <w:rPr>
          <w:b/>
          <w:bCs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74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7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37:00Z</dcterms:modified>
  <cp:revision>2</cp:revision>
  <dc:subject/>
  <dc:title>проект</dc:title>
</cp:coreProperties>
</file>