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18"/>
          <w:szCs w:val="18"/>
          <w:u w:val="single"/>
          <w:lang w:eastAsia="ru-RU"/>
        </w:rPr>
      </w:pPr>
      <w:r>
        <w:rPr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внесении изменений в состав комиссии по координации работы по противодействию коррупции в муниципальном образован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перестановками, руководствуясь статьёй 25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комиссии по координации работы по противодействию коррупции в муниципальном образовании «Якшур-Бодьинский район», утвержденный решением Совета депутатов муниципального образования «Якшур-Бодьинский район» от 31 мая 2017 года № 8/92, следующие изменения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.1 исключить из состава</w:t>
      </w:r>
      <w:r>
        <w:rPr/>
        <w:t xml:space="preserve"> </w:t>
      </w:r>
      <w:r>
        <w:rPr>
          <w:sz w:val="28"/>
          <w:szCs w:val="28"/>
        </w:rPr>
        <w:t>комиссии Фарзуллаеву Наталью Юрьевну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.2 включить в</w:t>
      </w:r>
      <w:r>
        <w:rPr/>
        <w:t xml:space="preserve"> </w:t>
      </w:r>
      <w:r>
        <w:rPr>
          <w:sz w:val="28"/>
          <w:szCs w:val="28"/>
        </w:rPr>
        <w:t>состав комиссии Вахрушеву Марину Геннадьевну – и.о. начальника Управления народного образования Администрации МО «Якшур-Бодьинский район»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82</w:t>
      </w:r>
    </w:p>
    <w:sectPr>
      <w:type w:val="nextPage"/>
      <w:pgSz w:w="11906" w:h="16838"/>
      <w:pgMar w:left="1701" w:right="6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1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5-24T09:56:00Z</dcterms:modified>
  <cp:revision>3</cp:revision>
  <dc:subject/>
  <dc:title>проект</dc:title>
</cp:coreProperties>
</file>