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а) в пункте 1 цифры «678023,6» заменить цифрами «710016,1», цифры «480771,6» заменить цифрами «512764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2 цифры «680650,5» заменить цифрами «714982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) в пункте 3 цифры «41145,9» заменить цифрами «31645,9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г) в пункте 4 цифры «71391,2» заменить цифрами «77891,2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д) в пункте 5 цифры «2626,9» заменить цифрами «4965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 в части 2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а) в пункте 3 цифры «451949,9» заменить цифрами «36449,9», цифры «55953,9» заменить цифрами «46453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4 цифры «76195,2» заменить цифрами «66695,2», цифры «91003,2» заменить цифрами «81503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rFonts w:eastAsia="Arial"/>
          <w:bCs/>
          <w:sz w:val="28"/>
          <w:szCs w:val="28"/>
        </w:rPr>
        <w:t>1.3 в пункте 1 статьи 9 цифры «11665,6» заменить цифрами «11777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4 статью 10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auto" w:line="276"/>
        <w:ind w:firstLine="540"/>
        <w:jc w:val="both"/>
        <w:outlineLvl w:val="1"/>
        <w:rPr/>
      </w:pPr>
      <w:r>
        <w:rPr>
          <w:b/>
          <w:lang w:eastAsia="ru-RU"/>
        </w:rPr>
        <w:t>«</w:t>
      </w:r>
      <w:r>
        <w:rPr>
          <w:b/>
          <w:sz w:val="28"/>
          <w:szCs w:val="28"/>
          <w:lang w:eastAsia="ru-RU"/>
        </w:rPr>
        <w:t xml:space="preserve">Статья 10.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рограмму муниципальных внутренних заимствований муниципального образования «Якшур-Бодьинский район» на 2018 год согласно приложению 19 к настоящему Решению и на плановый период 2019 и 2020 годов согласно приложению 20 к настоящему Решению.</w:t>
      </w:r>
    </w:p>
    <w:p>
      <w:pPr>
        <w:pStyle w:val="Normal"/>
        <w:suppressAutoHyphens w:val="false"/>
        <w:ind w:firstLine="539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  <w:lang w:eastAsia="ru-RU"/>
        </w:rPr>
        <w:t>Установить, что Администрация муниципального образования «Якшур-Бодьинский район» в 2018 году вправе на основании договора, заключаемого с Управлением Федерального казначейства по Удмуртской Республике, привлекать бюджетные кредиты на пополнение остатков средств на счетах бюджетов субъектов Российской Федерации (местных бюджетов) в объеме, утвержденном Программой муниципальных заимствований муниципального образования «Якшур-Бодьинский район» на 2018 год.</w:t>
      </w:r>
    </w:p>
    <w:p>
      <w:pPr>
        <w:pStyle w:val="Normal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тановить, что объем бюджетных ассигнований на привлечение и погашение бюджетных кредитов, указанных в части 2 настоящей статьи, не утверждается в составе источников финансирования дефицита бюджета муниципального образования «Якшур-Бодьинский район» на 2018 год и в сводной бюджетной росписи бюджета муниципального образования «Якшур-Бодьинский район» на 2018 год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Утвердить объем расходов на обслуживание муниципального долга муниципального образования «Якшур-Бодьинский район» в 2018 году в размере 1597,0 тыс. рублей, в 2019 году в размере 1203,0 тыс. рублей и в 2020 году в размере 1203,0 тыс. рублей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5 в пункте 1 статьи 18 цифры «674394,0» заменить цифрами «708973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6 приложения № 1, 3, 8, 10, 12, 14, 18, 19, 25 изложить в новой редакции согласно приложениям № 1, 2, 3, 4, 5, 6, 7, 8, 9 к настоящему решению</w:t>
      </w:r>
      <w:r>
        <w:rPr>
          <w:rFonts w:eastAsia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ind w:left="142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78</w:t>
      </w:r>
    </w:p>
    <w:sectPr>
      <w:type w:val="nextPage"/>
      <w:pgSz w:w="11906" w:h="16838"/>
      <w:pgMar w:left="1701" w:right="695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3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5-31T11:23:00Z</dcterms:modified>
  <cp:revision>2</cp:revision>
  <dc:subject/>
  <dc:title>проект</dc:title>
</cp:coreProperties>
</file>