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 внесении изменений в Прогнозный план (программу) приватизации имущества, находящегося в собственности МО «Якшур-Бодьинский район», на 2018 год и на плановый период 2019 и 2020 годов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решением Совета депутатов муниципального образования «Якшур-Бодьинский район» № 3/125 от 01 декабря 2017 года «Об утверждении Прогнозного плана (Программы) приватизации имущества, находящегося в собственности муниципального образования «Якшур-Бодьинский район», на 2018 год и плановый период 2019 и 2020 годов», руководствуясь пунктом 18 статьи 25 Устава муниципального образования «Якшур-Бодьинский район», 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. Внести изменения в Прогнозный план (программу) приватизации имущества, находящегося в собственности муниципального образования «Якшур-Бодьинский район», на 2018 год и плановый период 2019-2020 годов, утвержденный решением Совета депутатов муниципального образования «Якшур-Бодьинский район» № 3/125 от 01 декабря 2017 года,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Дополнить Перечень муниципального имущества, подлежащего приватизации в 2018 году, следующими объектам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977"/>
        <w:gridCol w:w="1417"/>
        <w:gridCol w:w="1701"/>
        <w:gridCol w:w="993"/>
      </w:tblGrid>
      <w:tr>
        <w:trPr>
          <w:tblHeader w:val="true"/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№ </w:t>
            </w:r>
            <w:r>
              <w:rPr>
                <w:b/>
                <w:bCs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естонахождение и краткая характеристика объек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ощадь,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Площадь закрепленного земельного участка,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% износа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бойный цех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д. Киенгоп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дастровый номер 18:24:058001:43 (здание 1993 года постройки, стены кирпичные, кровельное покрытие-асбестоцементные листы, коммуникации- электроосвещение) кадастровая стоимость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70894,55, балансовая стоимость -0,00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5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вес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д. Кионгоп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дастровый номер 18:24:017001:1653 (здание 1989 года постройки, стены металлические, крыша металлическая по металлическим фермам, коммуникации отсутствуют) кадастровая стоимость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не определена, балансовая стоимость -0,00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вес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, Якшур-Бодьинский район, д. Кионгоп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дастровый номер 18:24:017001:1646 (здание 1986 года постройки, стены металлические, крыша металлическая по металлическим аркам, коммуникации-электроосвещение) кадастровая стоимость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764022,83 руб, балансовая стоимость -0,00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лад для зер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д. Киенгоп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дастровый номер 18:24:017001:2479 (здание 1988 года постройки, стены металлические, крыша металлическая по металлическим фермам, коммуникации-электроосвещение) кадастровая стоимость 1279820,02 руб, балансовая стоимость -0,00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дание коровника на 100 гол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, Якшур-Бодьинский район, Киенгопское месторождение нефти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астровый номер 18:24:017001:2064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(одноэтажное кирпичное здание, крыша двухскатная, кровельное покрытие-шифер, коммуникации: электроосвещение, водопровод, канализация), кадастровая стоимость </w:t>
            </w:r>
            <w:r>
              <w:rPr>
                <w:bCs/>
                <w:color w:val="343434"/>
                <w:sz w:val="20"/>
                <w:szCs w:val="20"/>
                <w:shd w:fill="FFFFFF" w:val="clear"/>
                <w:lang w:eastAsia="ru-RU"/>
              </w:rPr>
              <w:t>3224254,28 руб.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Cs/>
                <w:color w:val="343434"/>
                <w:sz w:val="20"/>
                <w:szCs w:val="20"/>
                <w:shd w:fill="FFFFFF" w:val="clear"/>
                <w:lang w:eastAsia="ru-RU"/>
              </w:rPr>
              <w:t xml:space="preserve">Балансовая стоимость 1,00 руб.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дание коровника на 100 гол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Р, Якшур-Бодьинский район, Киенгопское месторождение нефти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астровый номер 18:24:017001:209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(одноэтажное кирпичное здание, крыша двухскатная, кровельное покрытие-асбестоцементные листы, коммуникации: электроосвещение, вентиляция), кадастровая стоимость 2635023,22 руб. </w:t>
            </w:r>
            <w:r>
              <w:rPr>
                <w:bCs/>
                <w:color w:val="343434"/>
                <w:sz w:val="20"/>
                <w:szCs w:val="20"/>
                <w:shd w:fill="FFFFFF" w:val="clear"/>
                <w:lang w:eastAsia="ru-RU"/>
              </w:rPr>
              <w:t>Балансовая стоимость 1,00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янка трактор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Киенгопское месторождение нефти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кадастровый номер 18:24:058001:40 (здание 1985 года постройки, стены -металлические листы, крыша металлическая по металлическим аркам, коммуникации-электроосвещение) кадастровая стоимость 914061,78 руб., балансовая стоимость-0,00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дание фермы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д. Малые Ошворцы, д. 2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дастровый номер 18:24:073001:75 (здание 1980 года постройки, стены кирпичные, крыша двухскатная, материал крыши-асбестоцементные листы, коммуникации-электроосвещение) кадастровая стоимость 807299,9 руб., балансовая стоимость-1,00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дание котельной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с. Якшур-Бодья, ул. Центральная.  д.9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астровый номер 18:24:111070:72 (здание 1997 года постройки, стены кирпичные, крыша односкатная, материал крыши-асбестоцементные листы, коммуникации- газоснабжение электроосвещение) кадастровая стоимость 39368,76руб., балансовая стоимость-1,00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дание котельной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д. Порва, ул. Молодежная.  д.6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дастровый номер 18:24:088001:766 (стены кирпичные, крыша односкатная, материал крыши-асбестоцементные листы, коммуникации- газоснабжение электроосвещение) кадастровая стоимость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580496,28 руб., балансовая стоимость-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201764,78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дание котельно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д. Алгазы, ул. Центральная.  д.19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дастровый номер 18:24:025001:121 (стены кирпичные, крыша односкатная, материал крыши-асбестоцементные листы, коммуникации-  электроосвещение) кадастровая стоимость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130752,00 руб., балансовая стоимость-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932161,75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дание котельно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Р, Якшур-Бодьинский район, д. Зеглуд, ул. Центральная.  д.13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адастровый номер 18:24:046001:290 (стены кирпичные, крыша односкатная, материал крыши-асбестоцементные листы, коммуникации-  электроосвещение) кадастровая стоимость 451673,74 руб., балансовая стоимость-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292703,10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В статью 3. Прогноз поступления в бюджет муниципального образования «Якшур-Бодьинский район» средств от приватизации на 2018 год изложить в следующей редакции: 1) 1350 тыс. руб.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 xml:space="preserve">               </w:t>
        <w:tab/>
        <w:t xml:space="preserve">      А.В. Леконцев</w:t>
      </w:r>
    </w:p>
    <w:p>
      <w:pPr>
        <w:pStyle w:val="Normal"/>
        <w:ind w:left="142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177</w:t>
      </w:r>
    </w:p>
    <w:sectPr>
      <w:type w:val="nextPage"/>
      <w:pgSz w:w="11906" w:h="16838"/>
      <w:pgMar w:left="1701" w:right="695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08:00Z</dcterms:created>
  <dc:creator>User</dc:creator>
  <dc:description/>
  <cp:keywords/>
  <dc:language>en-US</dc:language>
  <cp:lastModifiedBy>NagovitsinaTA</cp:lastModifiedBy>
  <cp:lastPrinted>2018-05-31T15:31:00Z</cp:lastPrinted>
  <dcterms:modified xsi:type="dcterms:W3CDTF">2018-06-05T04:37:00Z</dcterms:modified>
  <cp:revision>6</cp:revision>
  <dc:subject/>
  <dc:title>проект</dc:title>
</cp:coreProperties>
</file>