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18"/>
          <w:szCs w:val="18"/>
          <w:u w:val="single"/>
          <w:lang w:eastAsia="ru-RU"/>
        </w:rPr>
      </w:pPr>
      <w:r>
        <w:rPr>
          <w:b/>
          <w:bCs/>
          <w:sz w:val="18"/>
          <w:szCs w:val="1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 xml:space="preserve">решение Якшур-Бодьинского районного Совета депутатов четвертого созыва от 27 июня 2008 года № 3/181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б утверждении Положений о муниципальной службе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 Федеральным законом от 02 марта 2007 года № 25-ФЗ «О муниципальной службе в Российской Федерации», статьёй 4 Закона Удмуртской Республики от 20 марта 2008 года № 10-РЗ «О муниципальной службе в Удмуртской Республике»,</w:t>
      </w:r>
      <w:r>
        <w:rPr>
          <w:rFonts w:eastAsia="Calibri"/>
          <w:b/>
          <w:bCs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Удмуртской Республики от 29 декабря 2017 № 87-РЗ «О внесении изменений в отдельные законы Удмуртской Республики в части регулирования вопросов дополнительного профессионального образования государственных гражданских служащих и установления квалификационных требований для замещения должностей государственной гражданской службы и муниципальной службы»,</w:t>
      </w:r>
      <w:r>
        <w:rPr>
          <w:sz w:val="28"/>
          <w:szCs w:val="28"/>
        </w:rPr>
        <w:t xml:space="preserve"> согласно статей 25, 38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2 к решению Якшур-Бодьинского районного Совета депутатов четвертого созыва от 27 июня 2008 года № 3/181 «Об утверждении Положений о муниципальной службе» изложить в редакции согласно приложению к настоящему решению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 силу пункт 1 решения Совета депутатов муниципального образования «Якшур-Бодьинский район» шестого созыва от 02 декабря 2016 года № 10/40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решение Якшур-Бодьинского районного Совета депутатов от 27 июня 2008 года № 3/181 «Об утверждении Положений о муниципальной служб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в соответствии с действующим законодательством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«Якшур-Бодьинский район»   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14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Якшур-Бодьинский район»       </w:t>
        <w:tab/>
        <w:t>А.В.Леконце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80</w:t>
      </w:r>
    </w:p>
    <w:sectPr>
      <w:type w:val="nextPage"/>
      <w:pgSz w:w="11906" w:h="16838"/>
      <w:pgMar w:left="1701" w:right="6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67E02B86C646455F678B798B216481F77639FAB490CB2DBBA00660B9BF9480p0W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9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5-24T09:59:00Z</dcterms:modified>
  <cp:revision>3</cp:revision>
  <dc:subject/>
  <dc:title>проект</dc:title>
</cp:coreProperties>
</file>