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исполнении бюджета муниципального образования</w:t>
      </w:r>
    </w:p>
    <w:p>
      <w:pPr>
        <w:pStyle w:val="Normal"/>
        <w:suppressAutoHyphens w:val="false"/>
        <w:ind w:firstLine="720"/>
        <w:jc w:val="center"/>
        <w:rPr/>
      </w:pPr>
      <w:r>
        <w:rPr>
          <w:b/>
          <w:bCs/>
          <w:sz w:val="28"/>
          <w:szCs w:val="28"/>
          <w:lang w:eastAsia="ru-RU"/>
        </w:rPr>
        <w:t>«Якшур-Бодьинский район» за 2017 год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 депутатов муниципального образования «Якшур-Бодьинский район», рассмотрев отчет Администрации муниципального образования «Якшур-Бодьинский район» об исполнении бюджета муниципального образования «Якшур-Бодьинский район» за 2017 год, отмечает следующее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ходы бюджета муниципального образования «Якшур-Бодьинский район» за 2017 год составили 745710,60 тысяч рублей, в том числе налоговые и неналоговые доходы 192183,20 тысячи рублей, безвозмездные поступления 553527,40 тысяч рублей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ходы бюджета муниципального образования «Якшур-Бодьинский район» исполнены в сумме 761508,57 тысяч рублей.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 муниципального образования «Якшур-Бодьинский район» за 2017 год исполнен с дефицитом в сумме 15797,97 тысяч рублей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Руководствуясь пунктом 2 статьи 24, пунктом 3 статьи 49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отчет Администрации муниципального образования «Якшур-Бодьинский район» об исполнении бюджета муниципального образования «Якшур-Бодьинский район» за 2017 год по доходам в сумме 745710,60 тысяч рублей, по расходам в сумме 761508,57 тысяч рублей, с дефицитом в сумме 15797,97 тысяч рублей согласно приложениям к настоящему решению. 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    С.В. Поторочин</w:t>
      </w:r>
    </w:p>
    <w:p>
      <w:pPr>
        <w:pStyle w:val="Normal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 xml:space="preserve">               А.В. Леконцев</w:t>
      </w:r>
    </w:p>
    <w:p>
      <w:pPr>
        <w:pStyle w:val="TextBodyIndent"/>
        <w:ind w:left="0" w:right="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31» ма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176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25:00Z</dcterms:created>
  <dc:creator>User</dc:creator>
  <dc:description/>
  <cp:keywords/>
  <dc:language>en-US</dc:language>
  <cp:lastModifiedBy>NagovitsinaTA</cp:lastModifiedBy>
  <cp:lastPrinted>2018-04-06T15:05:00Z</cp:lastPrinted>
  <dcterms:modified xsi:type="dcterms:W3CDTF">2018-05-24T09:25:00Z</dcterms:modified>
  <cp:revision>2</cp:revision>
  <dc:subject/>
  <dc:title>проект</dc:title>
</cp:coreProperties>
</file>