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</w:rPr>
              <w:t>Совет  депутатов 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ест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>от «27» июля 2018 года</w:t>
        <w:tab/>
        <w:tab/>
        <w:tab/>
        <w:tab/>
        <w:tab/>
        <w:tab/>
        <w:t>с. Якшур-Бод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Cs w:val="28"/>
          <w:u w:val="single"/>
        </w:rPr>
        <w:t>РЕШАЕТ</w:t>
      </w:r>
      <w:r>
        <w:rPr>
          <w:szCs w:val="28"/>
        </w:rPr>
        <w:t>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в части 1 статьи 1: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а) в пункте 1 цифры «710016,1» заменить цифрами «722391,5», цифры «512764,1» заменить цифрами «525139,5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б) в пункте 2 цифры «714982,1» заменить цифрами «727396,5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) в пункте 5 цифры «4965,9» заменить цифрами «5005,0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1.2 в пункте 1 статьи 18 цифры «708973,9» заменить цифрами «721358,4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1.3 приложения № 1, 3, 8, 10, 12, 14, 25 изложить в новой редакции согласно приложениям № 1, 2, 3, 4, 5, 6, 7 к настоящему решению</w:t>
      </w:r>
      <w:r>
        <w:rPr/>
        <w:t>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</w:r>
    </w:p>
    <w:p>
      <w:pPr>
        <w:pStyle w:val="TextBodyIndent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с. Якшур-Бодья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«27» июля 2018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/185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48:00Z</dcterms:created>
  <dc:creator>Митрофанова ТО</dc:creator>
  <dc:description/>
  <cp:keywords/>
  <dc:language>en-US</dc:language>
  <cp:lastModifiedBy>NagovitsinaTA</cp:lastModifiedBy>
  <cp:lastPrinted>2018-07-30T16:32:00Z</cp:lastPrinted>
  <dcterms:modified xsi:type="dcterms:W3CDTF">2018-07-30T12:35:00Z</dcterms:modified>
  <cp:revision>7</cp:revision>
  <dc:subject/>
  <dc:title>                                                        </dc:title>
</cp:coreProperties>
</file>