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spacing w:lineRule="exact" w:line="322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</w:r>
      <w:r>
        <w:rPr>
          <w:b/>
          <w:bCs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27» июля 2018 года</w:t>
        <w:tab/>
        <w:t xml:space="preserve">           с. Якшур-Бодья</w:t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оперативно-служебной деятельности Отдела МВД России по Якшур-Бодьинскому району за</w:t>
      </w:r>
      <w:r>
        <w:rPr>
          <w:b/>
          <w:sz w:val="28"/>
          <w:szCs w:val="28"/>
        </w:rPr>
        <w:t xml:space="preserve"> первое полугодие </w:t>
      </w:r>
      <w:r>
        <w:rPr>
          <w:b/>
          <w:bCs/>
          <w:sz w:val="28"/>
          <w:szCs w:val="28"/>
        </w:rPr>
        <w:t>2018 года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информацию начальника Отдела МВД России по Якшур-Бодьинскому району подполковника полиции Д.В. Кондратьева о результатах оперативно-служебной деятельности ОМВД России по Якшур-Бодьинскому району за первое полугодие 2018 года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</w:t>
      </w:r>
      <w:r>
        <w:rPr>
          <w:sz w:val="28"/>
          <w:szCs w:val="28"/>
        </w:rPr>
        <w:t xml:space="preserve">оперативно-служебной деятельности ОМВД России по Якшур-Бодьинскому району за первое полугодие 2018 года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Обратить внимание начальника отдела МВД России по Якшур-Бодьинскому району подполковника полиции Д.В. Кондратьева и главы МО «Якшур-Бодьинское» С.Д. Воронцова на регулярные нарушения общественного порядка (распитие алкогольных напитков, нахождение в нетрезвом состоянии в общественном месте) асоциальными гражданами на территориях «Площади Славы», архитектурного ансамбля «Якшур-Бодья – открытый дом» села Якшур-Бодья и необходимости срочного принятия соответствующих мер воздейств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Рекомендовать Администрации муниципального образования «Якшур-Бодьинский район» обратиться в Министерство  транспорта и дорожного хозяйства Удмуртской Республики и в Министерство внутренних дел по Удмуртской Республике по установке на улице Пушиной села Якшур-Бодья видеофиксаторов нарушения правил дорожного дви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Якшур-Бодьинский район» </w:t>
        <w:tab/>
        <w:tab/>
        <w:tab/>
        <w:tab/>
        <w:tab/>
        <w:t>С.В.Поторочин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. Якшур-Бодь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27» июля 2018 года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7/189</w:t>
      </w:r>
    </w:p>
    <w:p>
      <w:pPr>
        <w:pStyle w:val="Normal"/>
        <w:ind w:left="142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44:00Z</dcterms:created>
  <dc:creator>User</dc:creator>
  <dc:description/>
  <cp:keywords/>
  <dc:language>en-US</dc:language>
  <cp:lastModifiedBy>NagovitsinaTA</cp:lastModifiedBy>
  <cp:lastPrinted>2018-07-23T13:41:00Z</cp:lastPrinted>
  <dcterms:modified xsi:type="dcterms:W3CDTF">2018-07-31T06:11:00Z</dcterms:modified>
  <cp:revision>7</cp:revision>
  <dc:subject/>
  <dc:title>проект</dc:title>
</cp:coreProperties>
</file>