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ес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от «27» июля 2018 года</w:t>
        <w:tab/>
        <w:tab/>
        <w:tab/>
        <w:tab/>
        <w:tab/>
        <w:tab/>
        <w:t>с. Якшур-Бод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Cs w:val="28"/>
          <w:u w:val="single"/>
        </w:rPr>
        <w:t>РЕШАЕТ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части 1 статьи 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710016,1» заменить цифрами «722391,5», цифры «512764,1» заменить цифрами «525139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714982,1» заменить цифрами «727396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) в пункте 5 цифры «4965,9» заменить цифрами «5005,0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2 в пункте 1 статьи 18 цифры «708973,9» заменить цифрами «721358,4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3 приложения № 1, 3, 8, 10, 12, 14, 25 изложить в новой редакции согласно приложениям № 1, 2, 3, 4, 5, 6, 7 к 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«Якшур-Бодьинский район»</w:t>
        <w:tab/>
        <w:tab/>
        <w:tab/>
        <w:tab/>
        <w:tab/>
        <w:t>А.В. Леконцев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48:00Z</dcterms:created>
  <dc:creator>Митрофанова ТО</dc:creator>
  <dc:description/>
  <dc:language>en-US</dc:language>
  <cp:lastModifiedBy>EfremovVG</cp:lastModifiedBy>
  <cp:lastPrinted>2018-07-09T14:37:00Z</cp:lastPrinted>
  <dcterms:modified xsi:type="dcterms:W3CDTF">2018-07-30T06:48:00Z</dcterms:modified>
  <cp:revision>2</cp:revision>
  <dc:subject/>
  <dc:title/>
</cp:coreProperties>
</file>