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</w:rPr>
              <w:t>Совет  депутатов 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кшур-Бодь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июля 2018 года                                                         с. Якшур-Бодь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б условиях приватизации объектов, находящихся в собственности муниципального образования «Якшур-Бодь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«Якшур-Бодьинский район» проект Порядка принятия решений об условиях приватизации  объектов, находящихся в собственности муниципального образования «Якшур-Бодьинский район»,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дпунктом 3 пункта 1 статьи 15 Федерального закона от 06.10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пунктом 4  статьи 14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21.12.2001 года № 178-ФЗ «О приватизации государственного и муниципального имущества»,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й об условиях приватизации  объектов, находящихся в собственности муниципального образования «Якшур-Бодь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Якшур-Бод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ию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Якшур-Бодь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7.2018 г.  № 5/1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ринятия решений об условиях приватизации  имущества, находящегося в собственности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об условиях приватизации имущества, находящегося в собственности муниципального образования «Якшур-Бодьинский район», принимаются Администрацией муниципального образования «Якшур-Бодьинский район» в соответствии с прогнозным планом (программой) приватизации имущества, находящегося в собственности муниципального образования «Якшур-Бодьинский район», на соответствующий год и плановый период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 условиях приватизации имущества, находящегося в собственности муниципального образования «Якшур-Бодьинский район»,  содержит следующие свед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пособ приватизации имущест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ии продажи в электронной форме (в случае ее применения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ачальная цена имущест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я об условиях приватизации имущества, находящегося в собственности муниципального образования «Якшур-Бодьинский район», подготавливаются и принимаются в сроки, позволяющие обеспечить их приватизацию в соответствии с прогнозным планом (программой) приватизации имущества, находящегося в собственности муниципального образования «Якшур-Бодьинский район», на соответствующий год и плановый период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 Подготовка решений об условиях приватизации объектов, находящихся в собственности муниципального образования «Якшур-Бодьинский район», предусматривает определение состава имущества, подлежащего приватизации, способа его приватизации, формы продажи, начальной цены, а также иных сведений, необходимых для приватизации объектов, находящихся в собственности муниципального образования «Якшур-Бодьинский район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Изменение либо отмена решений об условиях приватизации объектов, находящихся в собственности муниципального образования «Якшур-Бодьинский район», осуществляется Администрацией муниципального образования «Якшур-Бодьинский район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6. Решения об условиях приватизации объектов, находящихся в собственности муниципального образования «Якшур-Бодьинский район», размещаются в сети "Интернет" в порядке и сроки, установленные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а также на официальном сайте муниципального образования «Якшур-Бодь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47FBEFC46DEA04F0057B8F374D7CA3E81D4D1563F97A19EBA921513EABD09BDAE0CAE81DE7F8BCy4SCQ" TargetMode="External"/><Relationship Id="rId4" Type="http://schemas.openxmlformats.org/officeDocument/2006/relationships/hyperlink" Target="consultantplus://offline/ref=7AA05E281E1EE4EB298849F1BF6FCB2DEEDE40D518F6A14245EE730785V3a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4:00Z</dcterms:created>
  <dc:creator>30</dc:creator>
  <dc:description/>
  <cp:keywords/>
  <dc:language>en-US</dc:language>
  <cp:lastModifiedBy>NagovitsinaTA</cp:lastModifiedBy>
  <cp:lastPrinted>2018-07-30T16:51:00Z</cp:lastPrinted>
  <dcterms:modified xsi:type="dcterms:W3CDTF">2018-07-30T12:53:00Z</dcterms:modified>
  <cp:revision>6</cp:revision>
  <dc:subject/>
  <dc:title>РЕШЕНИЕ</dc:title>
</cp:coreProperties>
</file>