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имаемых мерах по профилактике предупреждения терроризма и экстремизма, укреплению межнационального и межконфессионального согласия на территории МО «Якшур-Бодьинский район»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нформацию заместителя главы Администрации МО «Якшур-Бодьинский район» Гырдымовой В.А., в соответствии с пунктом 32.1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Информацию о принимаемых мерах по профилактике предупреждения терроризма и экстремизма, укреплению межнационального и межконфессионального согласия на территории МО «Якшур-Бодьинский район» принять к сведению.</w:t>
      </w:r>
      <w:r>
        <w:rPr/>
        <w:t xml:space="preserve"> </w:t>
      </w:r>
    </w:p>
    <w:p>
      <w:pPr>
        <w:pStyle w:val="Heading1"/>
        <w:ind w:left="1080" w:right="0" w:hanging="108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2. Администрации МО «Якшур-Бодьинский район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принять все меры для исполнения мероприятий муниципальной программы «Безопасность на 2015-2020 годы»;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rFonts w:cs="Arial"/>
          <w:sz w:val="28"/>
          <w:szCs w:val="28"/>
        </w:rPr>
        <w:t>обеспечить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О «Якшур-Бодьинский район».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3. Определить приоритетным направлением профилактических мероприятий в борьбе с экстремизмом и терроризмом в современных реалиях    гражданское и патриотическое воспитание молодежи, воспитание уважения к национальным традициям, формирование правовых, культурных и нравственных ценностей среди молодежи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рганам местного самоуправления МО «Якшур-Бодьинский район» проводить мониторинг и анализ состояния межнациональных и межконфессиональных отношений на территории МО</w:t>
      </w:r>
      <w:r>
        <w:rPr/>
        <w:t xml:space="preserve"> </w:t>
      </w:r>
      <w:r>
        <w:rPr>
          <w:rFonts w:cs="Arial"/>
          <w:sz w:val="28"/>
          <w:szCs w:val="28"/>
        </w:rPr>
        <w:t>«Якшур-Бодьинский район» для своевременного реагирования на возникновение конфликтных и предконфликтных ситуаций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91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44:00Z</dcterms:created>
  <dc:creator>User</dc:creator>
  <dc:description/>
  <cp:keywords/>
  <dc:language>en-US</dc:language>
  <cp:lastModifiedBy>NagovitsinaTA</cp:lastModifiedBy>
  <cp:lastPrinted>2018-09-03T14:43:00Z</cp:lastPrinted>
  <dcterms:modified xsi:type="dcterms:W3CDTF">2018-09-03T10:44:00Z</dcterms:modified>
  <cp:revision>2</cp:revision>
  <dc:subject/>
  <dc:title>проект</dc:title>
</cp:coreProperties>
</file>