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О внесении изменений в Положение о публичных слушаниях в муниципальном образовании «Якшур-Бодьин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Положения о публичных слушаниях в муниципальном образовании «Якшур-Бодьинский район» в соответствие с Уставом муниципального образования «Якшур-Бодьинский район», руководствуясь статьей 1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убличных слушаниях в муниципальном образовании «Якшур-Бодьинский район» (далее – Положение), утвержденное решением Совета депутатов муниципального образования «Якшур-Бодьинский район» от 7 сентября 2007 года № 5/108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7 Полож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проект стратегии социально-экономического развития муниципального район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4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94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06:00Z</dcterms:created>
  <dc:creator>User</dc:creator>
  <dc:description/>
  <cp:keywords/>
  <dc:language>en-US</dc:language>
  <cp:lastModifiedBy>NagovitsinaTA</cp:lastModifiedBy>
  <cp:lastPrinted>2018-09-03T15:05:00Z</cp:lastPrinted>
  <dcterms:modified xsi:type="dcterms:W3CDTF">2018-09-03T11:06:00Z</dcterms:modified>
  <cp:revision>2</cp:revision>
  <dc:subject/>
  <dc:title>проект</dc:title>
</cp:coreProperties>
</file>