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9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ConsPlus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4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 об организации и проведе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бличных слушан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вопросам градостроительной деятельност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м образовании «Якшур-Бодьинский район» 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  <w:bookmarkStart w:id="1" w:name="P160"/>
      <w:bookmarkStart w:id="2" w:name="P160"/>
      <w:bookmarkEnd w:id="2"/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убличных слушаний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«___»________20___года                                                                            № 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Calibri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рганизатор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проведения  публичных  слушаний: Администрация муниципального образования «Якшур-Бодьинский район», действующая в соответствии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с Устав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проекту: 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информация, содержащаяся в опубликованном оповещении о начал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убличных слушани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повещение  о  начале  проведения  публичных слушаний опубликовано ________ в _______________________________________________________,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да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мещено на информационных стендах 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а и дата размещ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едложения   и   замечания  участников  публичных  слушаний по проекту принимались с _______ до 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срок, в течение которого принимались предложения и замеч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убличные  слушания проводились на территории (территориях) по адресу: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  публичных  слушаниях приняло участие (указать количество человек).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678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ложения и замечания граждан, являющихся участниками публичных слушаний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1843" w:hanging="1843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Приложение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чень  принявших участие в рассмотрении проекта участников публичных слушаний на _______ листах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кшур-Бодьинский район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Руководитель уполномоченного органа </w:t>
        <w:tab/>
        <w:tab/>
        <w:tab/>
        <w:tab/>
        <w:tab/>
        <w:tab/>
        <w:t xml:space="preserve">         Администрации муниципального образования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«Якшур-Бодьинский район»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  <w:tab/>
        <w:t xml:space="preserve">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&lt;*&gt;  Указываются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). В случае внесения несколькими участниками одинаковых предложений и замечаний допускается обобщение таких предложений и замечаний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&lt;**&gt; Данный перечень включает в себя сведения  об  участниках  публичных  слушаний  (фамилию,  имя, отчество (при наличии), дату рождения, адрес  места  жительства  (регистрации) - для физических лиц; наименование, основной  государственный регистрационный номер, место нахождения и адрес - для юридических лиц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6:00Z</dcterms:created>
  <dc:creator>Филиппов Евгений Борисович 1212</dc:creator>
  <dc:description/>
  <cp:keywords/>
  <dc:language>en-US</dc:language>
  <cp:lastModifiedBy>IvanovGA</cp:lastModifiedBy>
  <cp:lastPrinted>2018-08-21T15:38:00Z</cp:lastPrinted>
  <dcterms:modified xsi:type="dcterms:W3CDTF">2018-08-21T12:38:00Z</dcterms:modified>
  <cp:revision>5</cp:revision>
  <dc:subject/>
  <dc:title/>
</cp:coreProperties>
</file>