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9"/>
      </w:tblGrid>
      <w:tr>
        <w:trPr/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ConsPlus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5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-108" w:right="-107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 об организации и проведен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убличных слушан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 вопросам градостроительной деятельности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м образовании «Якшур-Бодьинский район» 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bookmarkStart w:id="1" w:name="P160"/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ЛЮЧ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о результатах публичных слушаний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«___»________20___года                      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(дата оформления заключения)  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</w:rPr>
      </w:pPr>
      <w:r>
        <w:rPr>
          <w:rFonts w:eastAsia="Calibri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4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ab/>
        <w:t>Организатор публичных слушаний − Администрация муниципального образования «Якшур-Бодьинский район», действующая в соответствии</w:t>
      </w:r>
      <w:r>
        <w:rPr>
          <w:rFonts w:eastAsia="Calibri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с Уставом,  п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 результатам  проведения публичных слушаний  по проекту 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Количество  участников,  которые  приняли  участие  в  публичных  слушаниях 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 основании  протокола  публичных  слушаний от «____» _____________20____ г. № 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40"/>
        <w:jc w:val="both"/>
        <w:outlineLvl w:val="0"/>
        <w:rPr/>
      </w:pPr>
      <w:r>
        <w:rPr/>
        <w:t>(реквизиты протокола публичных слушаний)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4678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едложения и замечания граждан, являющихся участниками публичных слушаний*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ник публичных слушаний, внесший предложение и (или) замеч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Рассмотрев предложения и замечания по проекту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ШИЛ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(аргументированные рекомендации организатора публичных слушаний                                 о целесообразности (нецелесообразности) внесенных  участниками    публичных слушаний предложений и замечаний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Глава муниципального образования «Якшур-                                                                                   Бодьинский район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Calibri" w:cs="Times New Roman" w:ascii="Times New Roman" w:hAnsi="Times New Roman"/>
          <w:b/>
          <w:bCs/>
        </w:rPr>
        <w:t>(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Руководитель уполномоченного органа </w:t>
        <w:tab/>
        <w:tab/>
        <w:tab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и муниципального образования 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«Якшур-Бодьинский район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ab/>
        <w:tab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________________________________________________________________  &lt;*&gt;  Указываются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). В случае внесения несколькими участниками одинаковых предложений и замечаний допускается обобщение таких предложений и замечаний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37:00Z</dcterms:created>
  <dc:creator>Филиппов Евгений Борисович 1212</dc:creator>
  <dc:description/>
  <cp:keywords/>
  <dc:language>en-US</dc:language>
  <cp:lastModifiedBy>IvanovGA</cp:lastModifiedBy>
  <cp:lastPrinted>2018-08-21T15:40:00Z</cp:lastPrinted>
  <dcterms:modified xsi:type="dcterms:W3CDTF">2018-08-21T12:40:00Z</dcterms:modified>
  <cp:revision>7</cp:revision>
  <dc:subject/>
  <dc:title/>
</cp:coreProperties>
</file>