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528"/>
      </w:tblGrid>
      <w:tr>
        <w:trPr/>
        <w:tc>
          <w:tcPr>
            <w:tcW w:w="8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 об организ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проведении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Якшур-Бодьинский район»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ГИСТРАЦИОННЫЙ ЛИС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lang w:eastAsia="ru-RU"/>
        </w:rPr>
        <w:t>собрания участников публичных слушаний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«__» ____________ 20__ г.                       Место проведения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1418"/>
        <w:gridCol w:w="1417"/>
        <w:gridCol w:w="5725"/>
        <w:gridCol w:w="1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, отчество (последнее - при наличии) (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рождения (основной государственный регистрационный номер дл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жительства (место нахождения и адрес для юридического лиц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 ____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проекту муниципального правового акта 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ерсональных данных, на обработку которых дается согласие: фамилия, имя, отчество; дата рождения; адрес места жительства, данные паспорта.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, ответственную за организацию и проведение публичных слуша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   _______________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подпись                                  Ф.И.О.</w:t>
      </w:r>
    </w:p>
    <w:p>
      <w:pPr>
        <w:pStyle w:val="Normal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7:00Z</dcterms:created>
  <dc:creator>Филиппов Евгений Борисович 1212</dc:creator>
  <dc:description/>
  <cp:keywords/>
  <dc:language>en-US</dc:language>
  <cp:lastModifiedBy>IvanovGA</cp:lastModifiedBy>
  <cp:lastPrinted>2018-08-21T15:41:00Z</cp:lastPrinted>
  <dcterms:modified xsi:type="dcterms:W3CDTF">2018-08-21T12:41:00Z</dcterms:modified>
  <cp:revision>8</cp:revision>
  <dc:subject/>
  <dc:title/>
</cp:coreProperties>
</file>