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сполнении бюджета муниципального образования «Якшур-Бодьинский район» за 1 полугодие 2018 года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заслушав информацию об исполнении бюджета муниципального образования «Якшур-Бодьинский район» за 1 полугодие 2018 года,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1. Информацию об исполнении бюджета муниципального образования «Якшур-Бодьинский район» за 1 полугодие 2018 года (приложения №№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</w:t>
      </w:r>
      <w:r>
        <w:rPr>
          <w:i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>2, 3 к настоящему решению)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ь к сведению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А.В. Леконцев</w:t>
      </w:r>
    </w:p>
    <w:p>
      <w:pPr>
        <w:pStyle w:val="Normal"/>
        <w:suppressAutoHyphens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196</w:t>
      </w:r>
    </w:p>
    <w:sectPr>
      <w:type w:val="nextPage"/>
      <w:pgSz w:w="11906" w:h="16838"/>
      <w:pgMar w:left="1701" w:right="695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12:00Z</dcterms:created>
  <dc:creator>User</dc:creator>
  <dc:description/>
  <cp:keywords/>
  <dc:language>en-US</dc:language>
  <cp:lastModifiedBy>NagovitsinaTA</cp:lastModifiedBy>
  <cp:lastPrinted>2018-09-03T15:21:00Z</cp:lastPrinted>
  <dcterms:modified xsi:type="dcterms:W3CDTF">2018-09-03T11:21:00Z</dcterms:modified>
  <cp:revision>3</cp:revision>
  <dc:subject/>
  <dc:title>проект</dc:title>
</cp:coreProperties>
</file>