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 об организации и провед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бличных слуша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опросам градостроительной деятельности 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м образовании «Якшур-Бодьинский район»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bookmarkStart w:id="1" w:name="P16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ПОВЕЩ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о начале публичных слушаний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рганизатор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проведения  публичных  слушаний: Администрация муниципального образования «Якшур-Бодьинский район», действующая (в соответствии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с Уставом,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повещает   о   начале   публичных  слушаний  по   проекту  _________________________________________________________ 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наименование проек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Перечень информационных материалов к рассматриваемому проекту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1. ________________________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2. ________________________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3.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Проект,  информационные материалы к нему будут размещены с «___» __________ 20__ года на официальном сайте  муниципального образования «Якшур-Бодьинский район» в    сети   Интернет   в   разделе «____________» по адресу http://www.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Срок проведения публичных слушан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 «___» _________ 20___ г. до «___» ___________ 20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Для публичных слушаний: собрание (собрания) участников публичных слушаний будет проведено (будут проведены) «___» _______20____ года  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дата, время, адрес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рок регистрации участников публичных слушаний с _____ до 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время регистра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ab/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   документацией   по   подготовке  и  проведению  публичных  слушаний  можно ознакомиться на экспозиции (экспозициях) по следующему адресу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место, дата открытия экспози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Срок проведения экспозиции: 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дни и часы, в которое возможно посещение экспози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ab/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едложения  и  замечания  по  проекту  можно  подавать в срок до «___» ___________ 20___ г.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1)  в  письменной форме по адресу: ______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2) в  письменной  и  устной  форме  в ходе проведения собрания или собраний участников публичных слушаний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3)  посредством  записи  в книге (журнале) учета посетителей экспозиции проекта,  подлежащего  рассмотрению  на  публичных слушания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Участники  публичных  слушаний при внесении замечаний  и предложений в целях идентификации представляют сведения о себе (фамилию,   имя,   отчество  (при  наличии),  дату  рождения,  адрес  места жительства  (регистрации) − для  физических  лиц;  наименование, основной государственный  регистрационный  номер,  место  нахождения  и  адрес − для юридических  лиц)  с  приложением  копий  документов,  подтверждающих такие сведе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Участники  публичных  слушаний,  являющиеся правообладателями  соответствующих земельных участков и (или) расположенных на  них  объектов  капитального строительства и (или) помещений, являющихся частью  указанных  объектов  капитального строительства, также представляют сведения  соответственно  о таких земельных участках, объектах капитального строительства,    помещениях,    являющихся   частью   указанных   объектов капитального    строительства,    из   Единого   государственного  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Порядок   проведения   публичных   слушаний определен  в решении Совета депутатов муниципального образования «Якшур-Бодьинский район» от «___» _________ 20____ года № _____ «Об утверждении Положения об организации и проведении публичных слушаний по   вопросам   градостроительной деятельности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м образовании «Якшур-Бодьинский район»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ab/>
        <w:t xml:space="preserve">Администрация муниципального образования </w:t>
        <w:tab/>
        <w:tab/>
        <w:tab/>
        <w:tab/>
        <w:tab/>
        <w:t xml:space="preserve">          «Якшур-Бодьинский район» 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9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6:00Z</dcterms:created>
  <dc:creator>Дерюшева Е.И.</dc:creator>
  <dc:description/>
  <cp:keywords/>
  <dc:language>en-US</dc:language>
  <cp:lastModifiedBy>IvanovGA</cp:lastModifiedBy>
  <cp:lastPrinted>2018-08-21T15:44:00Z</cp:lastPrinted>
  <dcterms:modified xsi:type="dcterms:W3CDTF">2018-08-21T12:44:00Z</dcterms:modified>
  <cp:revision>7</cp:revision>
  <dc:subject/>
  <dc:title/>
</cp:coreProperties>
</file>