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24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ConsPlusTitle"/>
        <w:widowControl/>
        <w:jc w:val="center"/>
        <w:rPr/>
      </w:pPr>
      <w:r>
        <w:rPr/>
        <w:t xml:space="preserve">О внесении изменений в Регламент Совета депутатов </w:t>
      </w:r>
    </w:p>
    <w:p>
      <w:pPr>
        <w:pStyle w:val="ConsPlusTitle"/>
        <w:widowControl/>
        <w:jc w:val="center"/>
        <w:rPr/>
      </w:pPr>
      <w:r>
        <w:rPr/>
        <w:t>муниципального образования «Якшур-Бодьинский район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 целях приведения в соответствие с Федеральным законом от 06.10.2003 года № 131-ФЗ «Об общих принципах организации местного самоуправления в Российской Федерации», с Уставом муниципального образования «Якшур-Бодьинский район», руководствуясь пунктом 5 статьи 25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ind w:firstLine="709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Регламент Совета депутатов муниципального образования «Якшур-Бодьинский район» (далее – Регламент), утвержденный решением Совета депутатов муниципального образования «Якшур-Бодьинский район» от 26.08.2016 года № 4/360,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часть 1 статьи 4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полнить пунктом 4.1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1) Контрольно-счетному органу муниципального образования «Якшур-Бодьинский район»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пунктом 7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) прокурору Якшур-Бодьинского района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4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 3 части 2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) проект стратегии социально-экономического развития муниципального рай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частью 2.1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1 Председатель Контрольно-счетного органа муниципального образования «Якшур-Бодьинский район» в порядке, предусмотренном Уставом, представляет в Сов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ежегодный отчет о результатах деятельности Контрольно-счетного орган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формацию о ходе исполнения местного бюджета, о результатах проведенных контрольных и экспертно-аналитически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 предложения по устранению выявленных отклонений в бюджетном процессе муниципального образования «Якшур-Бодьинский район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редложения, направленные на совершенствование бюджетного процесса в муниципальном образовании «Якшур-Бодьинский район», в том числе анализ правовых актов Совета и Администрации района, регулирующих соответствующие бюджетные отношения, и их прое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редложения по вопросам совершенствования бюджетного процесса в муниципальном образовании «Якшур-Бодьинский район», в том числе в сфере межбюджетных отнош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предложения по совершенствованию осуществления главными администраторами средств местного бюджета внутреннего финансового контроля и внутреннего финансового ауди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едложения по порядку управления и распоряжения муниципальным имуще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предложения по вопросам внесения изменений в Положение о Контрольно-счетном органе муниципального образования «Якшур-Бодьинский район».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части 3 исключить слова «Глава муниципального образования представляет в Совет заключение в срок не позднее 5 дней со дня направления ему проекта решения.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статье 50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 4 части 3 изложить с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«4) в случае, если в соответствии с действующим законодательством и (или) Уставом рассматриваются вопросы бюджета муниципального образования и бюджетного процесса в муниципальном образовании, порядка управления и распоряжения имуществом, находящимся в муниципальной собственности, порядка предоставления налоговых и иных льгот и преимуществ, или когда реализация проекта решения требует дополнительных финансовых затрат из бюджета муниципального образования, то проекты этих решений представляются с заключением Контрольно-счетного органа муниципального образования «Якшур-Бодьинский район».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абзаце первом части 5 слова «структурное подразделение по юридическим вопросам, которое» заменить словами «Комиссию по проведению антикоррупционной экспертизы нормативных правовых актов и проектов нормативных правовых актов Совета, которая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части 11 слово «десять» заменить на слово «пятнадцать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статье 51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полнить частями 2.1., 2.2., 2.3.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2.1. Структура проекта решения Совета выполняется в виде преамбулы, частей, пунктов, подпунктов.  Нумерация частей и пунктов производится арабскими цифрами. Нумерация подпунктов производится буквами русского алфавита.  Нумерация частей сквозная в проекте решения. Нумерация пунктов производится внутри каждой части. Нумерация подпунктов производится внутри каждого пункт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2.2. Проект решения Совета на бумажном носителе представляется, как правило, в формате А4 с выполнением текста шрифтом «Times New Roman» или «Arial» 12 или 14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2.3. Все документы представляются в электронном виде и должны быть подготовлены, как правило, в текстовом редакторе «Microsoft Word», при необходимости с таблицами, выполненными в «Microsoft Excel».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часть 3 дополнить пунктом «г.1»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.1) указание на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ую правовую базу, являющуюся основой для принятия решения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цели и задач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емые нормы (разрешаемые вопросы)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ок и порядок вступления решения в силу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ок действия решения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правовых актов Совета, утрачивающих силу и (или) требующих внесения изменений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учения Администрации района и иным субъектам по приведению своих правовых актов в соответствие с принятым решением и (или) по принятию дополнительных правовых актов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ь и источник опубликования (обнародования)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ъект, осуществляющий контроль исполнения решения.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часть 1 статьи 53 признать утратившей силу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в части 7 статьи 54 слово «Аппарата» заменить на слова «Администрации район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1.7. статью 62 после слов «для подготовки заключения» дополнить словами «не позднее, чем за 10 дней до дня проведения сессии»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Вестнике правовых актов органов местного самоуправления муниципальных образований Якшур-Бодьинского района и разместить на официальном сайте муниципального образования «Якшур-Бодьинский район» в сети Интернет.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/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  А.В. Леконцев</w:t>
      </w:r>
    </w:p>
    <w:p>
      <w:pPr>
        <w:pStyle w:val="Normal"/>
        <w:suppressAutoHyphens w:val="false"/>
        <w:autoSpaceDE w:val="false"/>
        <w:ind w:firstLine="993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1» августа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3/193</w:t>
      </w:r>
    </w:p>
    <w:sectPr>
      <w:type w:val="nextPage"/>
      <w:pgSz w:w="11906" w:h="16838"/>
      <w:pgMar w:left="1701" w:right="695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1:01:00Z</dcterms:created>
  <dc:creator>User</dc:creator>
  <dc:description/>
  <cp:keywords/>
  <dc:language>en-US</dc:language>
  <cp:lastModifiedBy>NagovitsinaTA</cp:lastModifiedBy>
  <cp:lastPrinted>2018-09-03T14:59:00Z</cp:lastPrinted>
  <dcterms:modified xsi:type="dcterms:W3CDTF">2018-09-03T11:01:00Z</dcterms:modified>
  <cp:revision>2</cp:revision>
  <dc:subject/>
  <dc:title>проект</dc:title>
</cp:coreProperties>
</file>