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населенного 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решение Совета депутатов муниципального образования «Старозятцинское» от 26 июля 2018 года № 96/6 «Об образовании населенного пункта» и протокол схода граждан муниципального образования «Старозятцинское» об образовании деревни Куртеково от 14 июля 2018 года, руководствуясь Федеральным законом от 06 октября 2003 года № 131 – ФЗ «Об общих принципах организации местного самоуправления в Российской Федерации», статьями 13, 21 и 27 Закона Удмуртской Республики от 19 октября 2006 года № 46-РЗ «Об административно-территориальном устройстве Удмуртской Республики»,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ратиться в Государственный Совет Удмуртской Республики с представлением об образовании и установлении статуса деревни Куртеково на территории муниципального образования «Старозятцинское» Якшур-Бодьинского района Удмуртской Республ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, обеспечивающему деятельность Совета депутатов муниципального образования «Якшур-Бодьинский район», Тетериной Т.А. подготовить документы для передачи в Государственный Совет Удмуртской Республ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99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03:00Z</dcterms:created>
  <dc:creator>User</dc:creator>
  <dc:description/>
  <cp:keywords/>
  <dc:language>en-US</dc:language>
  <cp:lastModifiedBy>NagovitsinaTA</cp:lastModifiedBy>
  <cp:lastPrinted>2018-11-16T09:47:00Z</cp:lastPrinted>
  <dcterms:modified xsi:type="dcterms:W3CDTF">2018-11-16T09:33:00Z</dcterms:modified>
  <cp:revision>5</cp:revision>
  <dc:subject/>
  <dc:title>проект</dc:title>
</cp:coreProperties>
</file>