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Устав муниципального образования 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Якшур-Бодьинский район» Совет депутатов муниципального образования «Якшур-Бодьинский район» </w:t>
      </w:r>
      <w:r>
        <w:rPr>
          <w:b/>
          <w:sz w:val="28"/>
          <w:szCs w:val="28"/>
          <w:lang w:eastAsia="ru-RU"/>
        </w:rPr>
        <w:t>РЕШАЕТ: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567"/>
        <w:jc w:val="both"/>
        <w:outlineLvl w:val="0"/>
        <w:rPr/>
      </w:pPr>
      <w:r>
        <w:rPr>
          <w:sz w:val="28"/>
          <w:szCs w:val="28"/>
          <w:lang w:eastAsia="ru-RU"/>
        </w:rPr>
        <w:t xml:space="preserve">1. Внести в Устав муниципального образования «Якшур-Бодьинский район», принятый решением Совета депутатов муниципального образования «Якшур-Бодьинский район» </w:t>
      </w:r>
      <w:r>
        <w:rPr>
          <w:kern w:val="2"/>
          <w:sz w:val="28"/>
          <w:szCs w:val="28"/>
          <w:lang w:eastAsia="ru-RU"/>
        </w:rPr>
        <w:t>от 8 июня 2005 года № 327/1 (с изменениями, внесенными решениями Совета депутатов муниципального образования «Якшур-Бодьинский район» от 26 июня 2006 года № 424/1, 17 мая 2007 года № 2/84, 25 апреля 2008 года № 5/172, 24 апреля 2009 года № 1/244, 28 августа 2009 года № 1/264, 30 апреля 2010 года № 4/318, 24 сентября 2010 года №2/327, 27 мая 2011 года № 1/368, 25 ноября 2011 года № 4/400, 28 мая 2012 года № 5/50, 22 февраля 2013 года № 1/102, 28 февраля 2014 № 4/187, 27 февраля 2015 года № 1/250, 26 июня 2015 года № 1/277, 29 апреля 2016 года №1/337, 28 апреля 2017 года № 2/79, 2 февраля 2018 года № 1/145, 27 июля 2018 года № 1/183)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567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татье 25</w:t>
      </w:r>
      <w:r>
        <w:rPr>
          <w:i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в пункте 10 слова «реализации планов социально-экономического развития муниципального образования» заменить словами «о ходе исполнения плана мероприятий по реализации стратегии социально-экономического развития муниципального района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 пункте 17 слова «планов социально-экономического развития» заменить словами «стратегии социально-экономического развития»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статье 42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в части 6 слова «частями 7 и 8 настоящей статьи» заменить словами «частями 7, 7.1. и 8 настоящей статьи»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дополнить частью 7.1. следующего содержания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«7.1. Устав муниципального района, решение Районного Совета депутатов о внесении изменений в устав муниципального района могут быть официально опубликованы (обнародованы) путем размещения их графических изображений 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pravo</w:t>
        </w:r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minjust</w:t>
        </w:r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://право-минюст.рф, регистрация в качестве сетевого издания: Эл № ФС77-72471 от 05.03.2018.»</w:t>
        </w:r>
      </w:hyperlink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статью 49 дополнить частью 5 следующего содержания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5. Контрольно-счетный орган муниципального образования «Якшур-Бодьинский район» осуществляет внешний муниципальный финансовый контроль за исполнением бюджета муниципального района, а также иные полномочия, предусмотренные Федеральным законом от 07 февраля 2011 года № 6-ФЗ «Об общих принципах организации и деятельности контрольно-счетных органов  субъектов Российской Федерации и муниципальных образований», Положением о Контрольно-счетном органе муниципального образования «Якшур-Бодьинский район» и иными нормативными правовыми актами Районного Совета депутатов.»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ополнить статьей 49.1. следующего содержания: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b/>
          <w:sz w:val="28"/>
          <w:szCs w:val="28"/>
          <w:lang w:eastAsia="ru-RU"/>
        </w:rPr>
        <w:t>Статья 49.1. Муниципальные заимствования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е образование «Якшур-Бодьинский район»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настоящим Уставом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о осуществления муниципальных заимствований от имени муниципального образования принадлежит Администрации района.».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2.</w:t>
      </w:r>
      <w:r>
        <w:rPr>
          <w:sz w:val="28"/>
          <w:szCs w:val="28"/>
          <w:lang w:eastAsia="ru-RU"/>
        </w:rPr>
        <w:t xml:space="preserve"> Главе муниципального образования «Якшур-Бодь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3.</w:t>
      </w:r>
      <w:r>
        <w:rPr>
          <w:sz w:val="28"/>
          <w:szCs w:val="28"/>
          <w:lang w:eastAsia="ru-RU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4.</w:t>
      </w:r>
      <w:r>
        <w:rPr>
          <w:sz w:val="28"/>
          <w:szCs w:val="28"/>
          <w:lang w:eastAsia="ru-RU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октя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200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minjust.ru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44:00Z</dcterms:created>
  <dc:creator>User</dc:creator>
  <dc:description/>
  <cp:keywords/>
  <dc:language>en-US</dc:language>
  <cp:lastModifiedBy>NagovitsinaTA</cp:lastModifiedBy>
  <cp:lastPrinted>2018-10-29T13:42:00Z</cp:lastPrinted>
  <dcterms:modified xsi:type="dcterms:W3CDTF">2018-10-31T06:44:00Z</dcterms:modified>
  <cp:revision>2</cp:revision>
  <dc:subject/>
  <dc:title>проект</dc:title>
</cp:coreProperties>
</file>