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состав комиссии по делам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совершеннолетних и защите их прав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В связи с кадровыми перестановками и в соответствии с пунктом 15 статьи 25 Устава МО «Якшур-Бодьинский района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состав комиссии по делам несовершеннолетних и защите их прав муниципального образования «Якшур-Бодьинский район», утвержденный решением Совета депутатов муниципального образования «Якшур-Бодьинский район» от 25 декабря 2015 года № 3/315 «О создании комиссии по делам несовершеннолетних и защите их прав муниципального образования «Якшур-Бодьинский район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/>
        <w:t xml:space="preserve"> </w:t>
      </w:r>
      <w:r>
        <w:rPr>
          <w:sz w:val="28"/>
          <w:szCs w:val="28"/>
        </w:rPr>
        <w:t>Вывести из состава комиссии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-  Широбокову Алену Николаевну – старшего инспектора по делам несовершеннолетних группы участковых уполномоченных полиции и по делам несовершеннолетних </w:t>
      </w:r>
      <w:r>
        <w:rPr>
          <w:sz w:val="28"/>
          <w:szCs w:val="28"/>
          <w:lang w:eastAsia="ru-RU"/>
        </w:rPr>
        <w:t xml:space="preserve">отдела МВД России по Якшур-Бодьинскому району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2.  Ввести в состав комиссии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-  Перевощикову Елену Владимировну – старшего инспектора по делам несовершеннолетних группы участковых уполномоченных полиции и по делам несовершеннолетних </w:t>
      </w:r>
      <w:r>
        <w:rPr>
          <w:sz w:val="28"/>
          <w:szCs w:val="28"/>
          <w:lang w:eastAsia="ru-RU"/>
        </w:rPr>
        <w:t xml:space="preserve">отдела МВД России по Якшур-Бодьинскому району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Решение вступает в силу после его подписа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октя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2/211</w:t>
      </w:r>
    </w:p>
    <w:sectPr>
      <w:type w:val="nextPage"/>
      <w:pgSz w:w="11906" w:h="16838"/>
      <w:pgMar w:left="1701" w:right="6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04:00Z</dcterms:created>
  <dc:creator>User</dc:creator>
  <dc:description/>
  <cp:keywords/>
  <dc:language>en-US</dc:language>
  <cp:lastModifiedBy>NagovitsinaTA</cp:lastModifiedBy>
  <cp:lastPrinted>2018-10-29T13:58:00Z</cp:lastPrinted>
  <dcterms:modified xsi:type="dcterms:W3CDTF">2018-10-29T10:04:00Z</dcterms:modified>
  <cp:revision>2</cp:revision>
  <dc:subject/>
  <dc:title>проект</dc:title>
</cp:coreProperties>
</file>