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Положение о найме жилых помещений муниципального жилищного фонда коммерческого использования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 целью приведения в соответствие с действующим законодательством, в соответствии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изменения в Положение о найме жилых помещений муниципального жилищного фонда коммерческого использования (далее-Положение), утвержденное решением Совета депутатов муниципального образования «Якшур-Бодьинский район» от 16 марта 2007 года № 18/75, следующего содержания: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дополнить Положение пунктом 9.4. следующего содержания: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9.4. гражданам, пострадавшим в чрезвычайных ситуациях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в пункте 17 Положения слова «постановление главы Администрации Якшур-Бодьинского района» заменить на слова «постановление Администрации муниципального образования «Якшур-Бодьинский район»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пункте 18 Положения слова «постановление главы Администрации Якшур-Бодьинского района» заменить на слова «постановление Администрации муниципального образования «Якшур-Бодьинский район»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в пункте 19 Положения слова «постановления главы Администрации Якшур-Бодьинского района» заменить на слова «постановления Администрации муниципального образования «Якшур-Бодьинский район»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5.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пункт 24 Положения признать утратившим сил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6.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в пункте 26 Положения слова «и обеспечивает Нанимателя коммунальными услугами в соответствии с Правилами предоставления коммунальных услуг, утвержденными постановлением Правительства Российской Федерации № 307 от 23 мая 2006 года принимает все необходимые меры к устранению аварий в сроки, установленные Правилами и нормами технической эксплуатации жилищного фонда» исключит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 пункт 30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0. Жилое помещение в наем по Договору коммерческого найма предоставляется за плату, размер которой устанавливается Постановлением Администрации муниципального образования «Якшур-Бодьинский район» в порядке, предусмотренном действующим законодательством, Уставом муниципального образования и иными нормативно-правовыми актами Администрации муниципального образования «Якшур-Бодьинский район»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8. пункт 32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2. За несвоевременное внесение Нанимателем платы за наем начисляется пени в размере, установленном статьей 155 Жилищного кодекса Российской Федерации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9. в пункте 33 Положения слова «в течение шести месяцев» заменить на слова «в течение более шести месяцев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0. Приложение к Положению о найме жилых помещений муниципального жилищного фонда коммерческого использования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риложение к Положению о найме жилых помещений </w:t>
      </w:r>
    </w:p>
    <w:p>
      <w:pPr>
        <w:pStyle w:val="Normal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жилищного фонда коммерческого использования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ФОРМА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</w:t>
      </w:r>
      <w:r>
        <w:rPr>
          <w:rFonts w:eastAsia="Arial"/>
          <w:b/>
          <w:bCs/>
        </w:rPr>
        <w:t xml:space="preserve">ДОГОВОРА НАЙМА 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ЖИЛОГО ПОМЕЩЕНИЯ В ДОМАХ МУНИЦИПАЛЬНОГО </w:t>
        <w:br/>
        <w:t>ЖИЛИЩНОГО ФОНДА КОММЕРЧЕСКОГО ИСПОЛЬЗОВАНИЯ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(Договор коммерческого найма)</w:t>
      </w:r>
    </w:p>
    <w:p>
      <w:pPr>
        <w:pStyle w:val="Normal"/>
        <w:autoSpaceDE w:val="false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>
          <w:rFonts w:eastAsia="Arial"/>
        </w:rPr>
        <w:t>с.Якшур-Бодья                                                                                  «    » _________ 20___ г.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 </w:t>
      </w:r>
      <w:r>
        <w:rPr>
          <w:rFonts w:eastAsia="Arial"/>
        </w:rPr>
        <w:t xml:space="preserve">Администрация муниципального образования «Якшур-Бодьинский район», именуемая в дальнейшем </w:t>
      </w:r>
      <w:r>
        <w:rPr>
          <w:rFonts w:eastAsia="Arial"/>
          <w:b/>
          <w:bCs/>
        </w:rPr>
        <w:t>«Наймодатель»,</w:t>
      </w:r>
      <w:r>
        <w:rPr>
          <w:rFonts w:eastAsia="Arial"/>
        </w:rPr>
        <w:t xml:space="preserve"> в лице Главы муниципального образования «Якшур-Бодьинский район» </w:t>
      </w:r>
      <w:r>
        <w:rPr>
          <w:rFonts w:eastAsia="Arial"/>
          <w:b/>
        </w:rPr>
        <w:t>______________</w:t>
      </w:r>
      <w:r>
        <w:rPr>
          <w:rFonts w:eastAsia="Arial"/>
        </w:rPr>
        <w:t>, действующего на основании Устава, с одной стороны, и</w:t>
      </w:r>
    </w:p>
    <w:p>
      <w:pPr>
        <w:pStyle w:val="Normal"/>
        <w:autoSpaceDE w:val="false"/>
        <w:ind w:firstLine="72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</w:rPr>
        <w:t xml:space="preserve">Гражданин (ка) </w:t>
      </w:r>
      <w:r>
        <w:rPr>
          <w:rFonts w:eastAsia="Arial"/>
          <w:b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/>
        </w:rPr>
        <w:t>Паспорт серия: ________________, выдан ___________________, именуем__ в дальнейшем "Наниматель", с другой стороны, в соответствии с постановлением Администрации муниципального образования «Якшур-Бодьинский район» №             от «    » _____________ 20____ года, заключили настоящий договор о нижеследующем:</w:t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</w:rPr>
        <w:t>1.1. На основании постановления Администрации муниципального образования «Якшур-Бодьинский район» №      от «  » ____________ 201____ г. Наймодатель сдает, а Наниматель принимает в срочное возмездное владение и пользование жилое помещение (далее - жилое помещение),  относящееся  к   муниципальной   собственности, расположенное по адресу: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_________________________________________________ общей площадью ______ кв.м.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>для использования в целях проживания:</w:t>
      </w:r>
    </w:p>
    <w:p>
      <w:pPr>
        <w:pStyle w:val="Normal"/>
        <w:autoSpaceDE w:val="false"/>
        <w:ind w:left="360" w:hanging="0"/>
        <w:rPr>
          <w:rFonts w:eastAsia="Arial"/>
        </w:rPr>
      </w:pPr>
      <w:r>
        <w:rPr>
          <w:rFonts w:eastAsia="Arial"/>
        </w:rPr>
        <w:t>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</w:rPr>
        <w:t>1.2. Жилое помещение, предоставленное   по договору коммерческого найма, должно   соответствовать   санитарным    и    техническим требованиям, быть благоустроенным применительно к условиям данного населенно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</w:rPr>
        <w:t>1.3. Техническое состояние жилого помещения, его местонахождение, инвентаризационная стоимость, степень износа и характеристики жилого помещения изложены в техническом Паспорте на ________________, который   является   неотъемлемым   приложением договора и хранится у Наймодателя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1.4. Срок найма жилого помещения устанавливается в соответствии со статьей 683 Гражданского кодекса Российской Федерации и начинает исчисляться с «_____» ____________ 20____ года до «____» ______________ 20__ года.</w:t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2. Обязанности сторон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1. Наймодатель обязан: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1.1. Предоставить Нанимателю жилое помещение, указанное в п. 1.1 настоящего договора, в состоянии пригодном для постоянного проживания после заключения договора в десятидневный срок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1.2. Обеспечить свободный доступ Нанимателю в жилое помещение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1.3. Предоставить Нанимателю жилищные услуги, в которые входит: содержание и техническая эксплуатация, ремонт (текущий, капитальный) мест общего пользования, инженерного оборудования и придомовой территории дома, в состав которого входит сданное в наем жилое помещение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1.4. Наймодатель обязан предоставить информацию о нанимателе жилого помещения в ресурсоснабжающие организации для заключения с нанимателем договора на предоставление коммунальных услуг (теплоснабжение, водоснабжение, электроснабжение, вывоз ТБО и ЖБО);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1.5. Принимать все необходимые меры к устранению аварий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1.6. Наймодатель производит капитальный ремонт переданного в наем жилого помещения при проведении капитального ремонта всего жилого дома, в установленном законом порядке и в сроки, определяемые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№ 170 от 27 сентября 2003 года, с уведомлением Нанимателя о предстоящем капитальном ремонте за 3 месяца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На время проведения капитального ремонта Наниматель освобождает жилое помещение. Ему предоставляется жилое помещение в доме маневренного жилищного фонда, отвечающее санитарным и техническим требованиям на срок капитального ремонта, но в пределах настоящего договора.</w:t>
      </w:r>
    </w:p>
    <w:p>
      <w:pPr>
        <w:pStyle w:val="Normal"/>
        <w:tabs>
          <w:tab w:val="clear" w:pos="708"/>
          <w:tab w:val="left" w:pos="6735" w:leader="none"/>
        </w:tabs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 Наниматель обязан:</w:t>
        <w:tab/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1. Использовать жилое помещение для целей проживания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2. Содержать жилое помещение в технически исправном и надлежащем санитарном состоя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</w:rPr>
        <w:t>2.2.3. Не производить переоборудования и перепланировок жилого помещения и мест общего пользования без письменного разрешения Наймодателя в соответствии с нормами действующего жилищного и градостроительного законодательства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4. Производить своевременно не реже одного раза в пять лет за свой счет текущий ремонт жилого помещения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5. Обеспечивать Наймодателю и организациям, осуществляющим ремонт и эксплуатацию жилого дома, беспрепятственный доступ в жилое помещение для осмотра его технического состояния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6. Соблюдать Правила пользования жилыми помещениями, утвержденные постановлением Правительства Российской Федерации № 25 от 21 января 2006 года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7. Соблюдать нормы пожарной безопасности при пользовании электрическими, газовыми и другими приборами, не допускать установки самодельных предохранительных устройств, загромождения коридоров, проходов, лестничных клеток, запасных выходов, выполнять другие требования пожарной безопасности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8. Не устанавливать, не подключать без письменного разрешения Наймодателя и не использовать электробытовые приборы и машины мощностью более 1,3 кВт, дополнительные секции приборов отопления, регулирующую и запорную арматуру, а также не подключать и не использовать бытовые приборы и оборудование, включая индивидуальные приборы очистки воды, не имеющие технических паспортов (свидетельств) и санитарно-гигиенических сертификатов, не отвечающие санитарно-гигиеническим нормативам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9. Не использовать теплоноситель в системах отопления не по прямому назначению (не производить слив теплоносителя из систем и приборов отопления)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10. Не нарушать систему воздухообмена занимаемых помещений и не заклеивать вентиляционные решетки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11. Производить в осенне-зимний период тщательное утепление оконных и дверных проемов материалами, обеспечивающими качественную теплоизоляцию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12. Не производить ремонт и установку санитарно-технического оборудования без разрешения Наймодателя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13. Согласовать с Наймодателем сдачу жилого помещения как в целом, так и частично в поднаем. Договор поднайма должен быть заключен с соблюдением требований пунктов 2.2.1 - 2.2.12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 xml:space="preserve">2.2.14. </w:t>
      </w:r>
      <w:r>
        <w:rPr>
          <w:rFonts w:eastAsia="Arial"/>
          <w:b/>
        </w:rPr>
        <w:t>Вносить плату за наем жилого помещения в установленные сроки на счет Наймод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</w:rPr>
        <w:t>2.2.15. Вносить своевременно оплату за коммунальные услуги на расчетные счета, согласно заключенных договоров с организациями, предоставляющими указанные виды услуг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2.2.16. Передать Наймодателю в течение месяца жилое помещение с улучшениями, составляющими его принадлежность и неотделимыми без вреда для конструкций жилого помещения, после истечения срока договора, а также при досрочном его прекращении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 xml:space="preserve">2.2.17. </w:t>
      </w:r>
      <w:r>
        <w:rPr>
          <w:rFonts w:eastAsia="Arial"/>
          <w:bCs/>
        </w:rPr>
        <w:t>Соблюдать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е постановлением Правительства Российской Федерации № 713 от 17 июля 1995 года.</w:t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3. Расчеты по договору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3.1. За указанное в п. 1.1 договора жилое помещение Наниматель вносит на расчетный счет Наймодателя плату за пользование жилым помещением (наем), утвержденную постановлением Администрации муниципального образования «Якшур-Бодьинский район», ежемесячно не позднее 10 числа следующего месяца по следующим реквизитам: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поле «Банк получателя» - Отделение – НБ Удмуртская Республика г. Ижевск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поле «БИК» - 049401001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поле «Счет получателя» - 40101810200000010001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поле «ИНН» получателя (61) – 1824001710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поле «КПП» получателя (103) – 183101001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поле «Получатель» (16) – УФК по Удмуртской Республике (Администрация муниципального образования «Якшур-Бодьинский район», л/с04133011000);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поле «Код бюджетной классификации» (104) - 793 111 090 45 05 0012 120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поле «Код ОКАТО» (105) – 94650000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поля «Основание платежа» (106), «Налоговый период» (107), «Номер документа» (108), «Дата документа» (109), «Тип платежа» (110) – имеют значение ноль «0».</w:t>
      </w:r>
    </w:p>
    <w:p>
      <w:pPr>
        <w:pStyle w:val="Normal"/>
        <w:autoSpaceDE w:val="false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4. Ответственность сторон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1. В случае невнесения в установленный в п. 3.1. настоящего договора срок платы за жилое помещение Наниматель уплачивает Наймодателю пени в размере, установленном Жилищ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2. Уплата пеней, установленных настоящим договором, не освобождает стороны от выполнения возложенных на них обязательств и устранения нарушений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3. При нарушении Правил пользования жилыми помещениями Наниматель обязан возместить Наймодателю возникшие при этом убытки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4. Ликвидация последствий аварий, происшедших по вине Нанимателя, производится силами Наймодателя с последующей компенсацией Нанимателем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.5. Споры, возникающие при исполнении договора, рассматриваются в соответствии с действующим законодательством в судебном порядке.</w:t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5. Порядок расторжения договора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5.1. Расторжение договора допускается по соглашению сторон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5.2. Договор подлежит досрочному расторжению по требованию Наймодателя, а Наниматель и граждане, за действия которых он отвечает, подлежат выселению без предоставления другого жилого помещения в следующих случаях: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- при использовании жилого помещения (в целом или его части) не по назнач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- если Наниматель и граждане, постоянно проживающие с Нанимателем, за действие которых он отвечает, умышленно портят или по неосторожности разрушают жилое помещение, а также систематически нарушают права и интересы граждан (соседей)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- если Наниматель не внес платежи, указанные в договоре, в течение более шести месяцев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- если Наниматель нарушает обязательства, предусмотренные настоящим договором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5.3. Договор может быть досрочно расторгнут по инициативе Наймодателя, а Наниматель выселен в другое благоустроенное жилое помещение на оставшийся срок договора, если дом, в котором находится жилое помещение, подлежит сносу, грозит обвалом или подлежит переоборудованию в нежилой.</w:t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6. Особые условия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6.1. Риск случайной гибели и повреждения жилого помещения, предоставленного в наем, лежит на Наймодателе в соответствии с действующим законодательством.</w:t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7. Прочие условия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7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7.2. По вопросам, не предусмотренным настоящим договором, стороны руководствуются законодательством Российской Федерации и Удмуртской Республики, а также </w:t>
      </w:r>
      <w:r>
        <w:rPr>
          <w:rFonts w:eastAsia="Arial"/>
          <w:bCs/>
        </w:rPr>
        <w:t>Положением о найме жилых помещений муниципального жилищного фонда коммерческого использования, утвержденным решением Якшур-Бодьинского районного Совета депутатов №_______ от «____» __________ 20____ года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7.3. Договор вступает в законную силу с момента его подписания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7.4. Настоящий договор составлен в 2-х экземплярах, из которых один хранится у Нанимателя, один - у Наймодателя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Все экземпляры имеют одинаковую юридическую силу.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8. Юридические адреса и подписи сторон:</w:t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239"/>
        <w:gridCol w:w="4190"/>
      </w:tblGrid>
      <w:tr>
        <w:trPr/>
        <w:tc>
          <w:tcPr>
            <w:tcW w:w="5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Наймода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Наниматель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Администрация муниципального образования «Якшур-Бодьинский район»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27100, с.Якшур-Бодья, ул. Пушиной, д.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ab/>
              <w:t xml:space="preserve">________________/_______________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5100</wp:posOffset>
                      </wp:positionV>
                      <wp:extent cx="2444115" cy="2095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11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49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7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______________/_____________/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45pt;height:16.5pt;mso-wrap-distance-left:0pt;mso-wrap-distance-right:9pt;mso-wrap-distance-top:0pt;mso-wrap-distance-bottom:0pt;margin-top:-1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9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______________/_____________/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».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сле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208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50:00Z</dcterms:created>
  <dc:creator>User</dc:creator>
  <dc:description/>
  <cp:keywords/>
  <dc:language>en-US</dc:language>
  <cp:lastModifiedBy>NagovitsinaTA</cp:lastModifiedBy>
  <cp:lastPrinted>2018-10-29T13:50:00Z</cp:lastPrinted>
  <dcterms:modified xsi:type="dcterms:W3CDTF">2018-10-29T09:50:00Z</dcterms:modified>
  <cp:revision>2</cp:revision>
  <dc:subject/>
  <dc:title>проект</dc:title>
</cp:coreProperties>
</file>