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Положение «О порядке управления и распоряжения муниципальным имуществом муниципального образования «Якшур-Бодьинский район»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 целью приведения в соответствие с действующим законодательством, в соответствии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1. Внести изменения в Положение «О порядке управления и распоряжения муниципальным имуществом муниципального образования «Якшур-Бодьинский район» (далее-Положение), утвержденное решением Совета депутатов муниципального образования «Якшур-Бодьинский район» от 07 декабря 2006 года № 4/29, следующего содержания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Раздел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eastAsia="ru-RU"/>
        </w:rPr>
        <w:t xml:space="preserve"> Положения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«Раздел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eastAsia="ru-RU"/>
        </w:rPr>
        <w:t>. Порядок сдачи объектов муниципального имущества в аренду и по концессионным соглашениям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9.  Порядок сдачи объектов муниципального имущества в аренду и по концессионным соглашениям осуществляется в соответствии с действующим законодательством.»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сле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208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54:00Z</dcterms:created>
  <dc:creator>User</dc:creator>
  <dc:description/>
  <cp:keywords/>
  <dc:language>en-US</dc:language>
  <cp:lastModifiedBy>NagovitsinaTA</cp:lastModifiedBy>
  <cp:lastPrinted>2018-10-29T13:54:00Z</cp:lastPrinted>
  <dcterms:modified xsi:type="dcterms:W3CDTF">2018-10-29T09:54:00Z</dcterms:modified>
  <cp:revision>2</cp:revision>
  <dc:subject/>
  <dc:title>проект</dc:title>
</cp:coreProperties>
</file>