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28"/>
          <w:szCs w:val="28"/>
        </w:rPr>
        <w:t>О Соглашении по передаче части полномочий формирования, исполнения бюджетов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bCs/>
          <w:sz w:val="28"/>
          <w:szCs w:val="28"/>
        </w:rPr>
        <w:t xml:space="preserve">«Чернушинское» Администрации муниципального 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«Якшур-Бодьинский район»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ложение Администрации МО «Якшур-Бодьинский район», руководствуясь частью 4 статьи 15 Федерального закона «Об общих принципах организации местного самоуправления в Российской Федерации» № 131-ФЗ от 06.10.2003 года и в соответствии со статьёй 8, пунктом 5 статьи 24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добрить представленный проект Соглашения между Администрацией муниципального образования «Якшур-Бодьинский район» и Администрацией муниципального образования «Чернушинское» о передаче части полномочий по решению следующих вопросов местного значения поселения в части формирования, исполнения бюджета муниципального образования «Чернушинское» и контроля за его исполнение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части формирования бюджета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основных характеристик проекта бюджета поселения на очередной финансовый год и на плановый период (прогнозирование доходов бюджета поселения в разрезе доходных источников, распределение расходов по показателям функциональной классификации расходов бюджетов Российской Федерации и ведомственной структуры бюджета)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тодологической помощи и дача рекомендации по вопросам формирования бюджета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части исполнения бюджета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исполнения бюджета поселения в соответствии с полученной от Администрации поселения бюджетной росписью и кассовым планом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роверки показателей бюджетной росписи поселения на соответствие решению о бюджете поселения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дение до Администрации поселения уведомлений о бюджетных ассигнованиях и их изменениях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дение до Администрации поселения уведомлений о лимитах бюджетных обязательств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латежей с лицевого счета поселения за счет бюджетных средств поселения от имени и по поручению поселения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анкционирования оплаты денежных обязательств получателей бюджетных средств поселения в форме совершения разрешительной надписи (акцепта) после проверки наличия документов, предусмотренных порядком санкционирования денежных обязательств, утвержденным в соответствии с требованиями законодательства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оплаты денежных обязательств получателей бюджетных средств поселения в пределах доведенных до них в текущем финансовом году лимитов бюджетных обязательств;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з Управления Федерального казначейства по Удмуртской Республике выписки по лицевому счету поселения и других установленных законодательством форм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записей в лицевых счетах на основании операций по доведению объемов финансирования и произведенных кассовых расходов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по мере совершения операций обслуживаемым получателям бюджетных средств поселения выписки из лицевых счетов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онфиденциальности операций по лицевым счетам получателей бюджетных средств поселения в соответствии с действующим законодательством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получателей средств бюджета поселения по вопросам документооборота и вопросам, возникающим в процессе расчетного обслуживания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получателей средств бюджета поселения об изменениях порядка исполнения бюджета по расходам, порядка санкционирования оплаты денежных обязательств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тодологической помощи и дача рекомендации по вопросам исполнения бюджета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части контроля за исполнением бюдж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нтроль за полнотой и достоверностью отчетности о реализации государственных (муниципальных) программ, в том числе отчетности об исполнении государственных (муниципальных) заданий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октя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203</w:t>
      </w:r>
    </w:p>
    <w:sectPr>
      <w:type w:val="nextPage"/>
      <w:pgSz w:w="11906" w:h="16838"/>
      <w:pgMar w:left="1701" w:right="6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22:00Z</dcterms:created>
  <dc:creator>User</dc:creator>
  <dc:description/>
  <cp:keywords/>
  <dc:language>en-US</dc:language>
  <cp:lastModifiedBy>NagovitsinaTA</cp:lastModifiedBy>
  <cp:lastPrinted>2018-10-29T13:21:00Z</cp:lastPrinted>
  <dcterms:modified xsi:type="dcterms:W3CDTF">2018-10-29T09:22:00Z</dcterms:modified>
  <cp:revision>2</cp:revision>
  <dc:subject/>
  <dc:title>проект</dc:title>
</cp:coreProperties>
</file>