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я о муниципальной службе, утвержденные решением Якшур-Бодьинского районного Совета депутатов от 27 июня 2008 года № 3/181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основании Федерального закона «О муниципальной службе в Российской Федерации» от 02 марта 2007 № 25-ФЗ, Закона Удмуртской Республики «О муниципальной службе в Удмуртской Республике» от 20 марта 2008 года № 10-РЗ, в соответствии со статьями 25, 38 Устава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нести изменения в решение Якшур-Бодьинского районного Совета депутатов четвертого созыва Удмуртской Республики от 27 июня 2008 года № 3/181 «Об утверждении Положений о муниципальной службе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приложении № 4 Положение о проведении аттестации муниципальных служащих подпункт 4 пункта 29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0"/>
          <w:szCs w:val="28"/>
        </w:rPr>
        <w:t>«</w:t>
      </w:r>
      <w:r>
        <w:rPr>
          <w:rFonts w:eastAsia="Calibri"/>
          <w:sz w:val="28"/>
          <w:szCs w:val="28"/>
          <w:lang w:eastAsia="ru-RU"/>
        </w:rPr>
        <w:t>4) о направлении отдельных муниципальных служащих для получения дополнительного профессионального образования;».</w:t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3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210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58:00Z</dcterms:created>
  <dc:creator>User</dc:creator>
  <dc:description/>
  <cp:keywords/>
  <dc:language>en-US</dc:language>
  <cp:lastModifiedBy>NagovitsinaTA</cp:lastModifiedBy>
  <cp:lastPrinted>2018-10-29T13:58:00Z</cp:lastPrinted>
  <dcterms:modified xsi:type="dcterms:W3CDTF">2018-10-29T09:58:00Z</dcterms:modified>
  <cp:revision>2</cp:revision>
  <dc:subject/>
  <dc:title>проект</dc:title>
</cp:coreProperties>
</file>