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внесении изменений в Положение о порядке использования и распоряжения имуществом, находящимся в муниципальной казне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 целью приведения в соответствие с действующим законодательством, в соответствии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изменения в Положение о порядке использования и распоряжения имуществом, находящимся в муниципальной казне, утвержденное решением Якшур-Бодьинского районного Совета депутатов третьего созыва Удмуртской Республики от 01 июня 2004 года № 227/7,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в пункте 1.3. Положения слова «Комитет по управлению муниципальным имуществом администрации Якшур-Бодьинского района в порядке, установленном действующим законодательством, настоящим Положением, иными актами органов местного самоуправления.» заменить на слова «от имени муниципального образования «Якшур-Бодьинский район» в пределах компетенции, установленной действующим законодательством, Уставом муниципального образования «Якшур-Бодьинский район», настоящим Положением и другими муниципальными правовыми актами, Администрация муниципального образования «Якшур-Бодьинский район» в лице уполномоченных структурных органов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в пункте 3.3. Положения слова «постановления главы Администрации Якшур-Бодьинского района» заменить на слова «постановления Администрации муниципального образования «Якшур-Бодьинский район»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пункт 4.2.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2. Учет объектов муниципальной имущественной казны осуществляется путем внесения сведений о муниципальном имуществе в соответствующий раздел Реестра имущества, находящегося в собственности муниципального образования «Якшур-Бодьинский район».»;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пункты 4.3., 4.4., 4.5. Положения признать утратившими силу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пункт 4.8.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«4.8. Исключение сведений из соответствующего раздела Реестра имущества, находящегося в собственности муниципального образования «Якшур-Бодьинский район» муниципальной собственности , учитывающего объекты Муниципальной имущественной казны, при закреплении его на правах хозяйственного ведения или оперативного управления за муниципальными организациями с последующим отражением имущества в бухгалтерской отчетности указанных организаций и соответствующих разделах Реестра имущества, находящегося в собственности муниципального образования «Якшур-Бодьинский район», осуществляется на основании постановления Администрации муниципального образования «Якшур-Бодьинский район», принимаемого в порядке предусмотренном действующим законодательством и правовыми актами органов местного самоуправления Якшур-Бодьинского района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 в пункте 5.1. Положения слова «Комитетом по управлению муниципальным имуществом администрации Якшур-Бодьинского района на основании постановления главы» заменить на слова «Администрацией муниципального образования «Якшур-Бодьинский район» на основании постановления Администрации муниципального образования «Якшур-Бодьинский район»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в пункте 5.2. Положения слова «главой администрации Якшур-Бодьинского района, свыше 250 тысяч рублей по решению Якшур-Бодьинского районного Совета депутатов» заменить на слова «Администрацией муниципального образования «Якшур-Бодьинский район», свыше 250 тысяч рублей по решению Совета депутатов муниципального образования «Якшур-Бодьинский район»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 пункт 5.3.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5.3. Распоряжение имуществом, составляющим Муниципальную имущественную казну, путем приватизации движимого имущества, недвижимого имущества, акций хозяйственных обществ, находящихся в муниципальной собственности, внесения имущества в качестве вклада в уставные капиталы хозяйственных обществ осуществляется Администрацией муниципального образования «Якшур-Бодьинский район» по решению Совета депутатов муниципального образования «Якшур-Бодьинский район»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сле официального опубликова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207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42:00Z</dcterms:created>
  <dc:creator>User</dc:creator>
  <dc:description/>
  <cp:keywords/>
  <dc:language>en-US</dc:language>
  <cp:lastModifiedBy>NagovitsinaTA</cp:lastModifiedBy>
  <cp:lastPrinted>2018-10-29T13:42:00Z</cp:lastPrinted>
  <dcterms:modified xsi:type="dcterms:W3CDTF">2018-10-29T09:42:00Z</dcterms:modified>
  <cp:revision>2</cp:revision>
  <dc:subject/>
  <dc:title>проект</dc:title>
</cp:coreProperties>
</file>