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/>
      </w:pPr>
      <w:r>
        <w:rPr>
          <w:bCs/>
          <w:iCs/>
          <w:szCs w:val="28"/>
        </w:rPr>
        <w:t>- Зиннатову Мархабу Фаязовну, пенсионерку, члена Районного отделения республиканского общества татарской культуры;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Назарову Ирину Леонидовну, учителя начальных классов МБОУ «Якшур-Бодьинская гимназия», члена правления Якшур-Бодьинского отделения Всеудмуртской организации «Удмурт Кенеш»;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- Гасанова Расима Гасан Оглы, КФХ Гасанов Р.Г., член Общества азербайджанской культуры Якшур-Бодьин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212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31:00Z</dcterms:created>
  <dc:creator>User</dc:creator>
  <dc:description/>
  <cp:keywords/>
  <dc:language>en-US</dc:language>
  <cp:lastModifiedBy>NagovitsinaTA</cp:lastModifiedBy>
  <cp:lastPrinted>2018-10-29T14:06:00Z</cp:lastPrinted>
  <dcterms:modified xsi:type="dcterms:W3CDTF">2018-10-29T10:31:00Z</dcterms:modified>
  <cp:revision>2</cp:revision>
  <dc:subject/>
  <dc:title>проект</dc:title>
</cp:coreProperties>
</file>