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 о Контрольно-счетном орган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«Якшур-Бодьинский район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40" w:after="60"/>
        <w:ind w:firstLine="709"/>
        <w:jc w:val="both"/>
        <w:outlineLvl w:val="0"/>
        <w:rPr/>
      </w:pPr>
      <w:r>
        <w:rPr>
          <w:rFonts w:cs="Arial"/>
          <w:bCs/>
          <w:kern w:val="2"/>
          <w:sz w:val="28"/>
          <w:szCs w:val="28"/>
          <w:lang w:eastAsia="ru-RU"/>
        </w:rPr>
        <w:t xml:space="preserve">С целью приведения Положения о Контрольно-счетном органе муниципального образования «Якшур-Бодьинский район» в соответствие с действующим законодательством и Уставом муниципального образования «Якшур-Бодьинский район», согласно пункта 8 статьи 24 Устава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b/>
          <w:bCs/>
          <w:kern w:val="2"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 Внести в Положение о Контрольно-счетном органе муниципального образования «Якшур-Бодьинский район», утвержденное решением Совета депутатов муниципального образования «Якшур-Бодьинский район» от 28 декабря 2016 года №5/49,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1. Статью 1 дополнить пунктом 5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5. Контрольно-счетный орган обладает правом правотворческой инициативы по вопросам своей деятельности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Часть 5 пункта 5 статьи 7 дополнить пунктом 8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8) несоблюдения ограничений, запретов, неисполнения обязанностей, которые установлены 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№ 273-ФЗ "О противодействии коррупции",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Часть 1 статьи 8 дополнить пунктами 10.1, 10.2, 10.3, 10.4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0.1) аудит в сфере закупок товаров, работ, услуг для обеспечения муниципальных нужд и иные полномочия, предусмотренные законодательством Российской Федерации о контрактной системе в сфере закупок товаров, работ, услуг для обеспечения муниципальных нужд;»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0.2) направление уведомлений о применении бюджетных мер принуждения финансовым органам, уполномоченным принимать решения об их применении;»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0.3) 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;»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0.4) подготовка предложений по совершенствованию осуществления главными администраторами средств местного бюджета внутреннего финансового контроля и внутреннего финансового аудита;»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Дополнить статьей 10.1 «Регламент контрольно-счетного органа»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татья 10.1 Регламент контрольно-счетного органа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Регламентом контрольно-счетного органа с учетом настоящего Положения определяются: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рядок подготовки муниципальных правовых актов контрольно-счетного органа; 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рядок подготовки, проведения и оформления результатов контрольных, информационных и экспертно-аналитических мероприятий контрольно-счетного органа; 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рядок оформления фактов неисполнения (ненадлежащего исполнения) представлений и предписаний контрольно-счетного органа; 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орядок направления запросов контрольно-счетного органа и оформления фактов их неисполнения (несвоевременного исполнения); 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рядок организации и ведения делопроизводства в контрольно-счетном органе; 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ериодичность проведения анализа итогов контрольных и экспертно-аналитических мероприятий для подготовки предложений по совершенствованию бюджетного процесса и порядка управления и распоряжения муниципальным имуществом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рядок организации взаимодействия контрольно-счетного органа с органами государственной власти, иными органами местного самоуправления; распределение обязанностей должностных лиц и иных работников контрольно-счетного органа, форма их служебных удостоверений, а также иные вопросы внутренней деятельности указанного органа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гламент контрольно-счетного органа не должен противоречить законодательству Российской Федерации, законодательству Удмуртской Республики, настоящему Положению и решениям Совета депутатов муниципального образования «Якшур-Бодьинский район».»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Часть 1 статьи 12 дополнить пунктами 12.1, 12.2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2.1) издает приказы контрольно-счетного органа по вопросам, регулирование которых отнесено к полномочиям указанного органа, и распоряжения контрольно-счетного органа по вопросам организации работы и внутренней деятельности указанного органа;»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«12.2) организует и осуществляет личный прием граждан с соблюдением требований, установленных законодательством;»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 В статье 13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Заголовок статьи 13 дополнить после слова «обязанности» словами «и ответственность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Дополнить частью 6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6. Должностные лица контрольно-счетного органа обязаны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7. Пункт 3 статьи 20 изложить в новой редакции: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«3. Материально-техническое и организационное обеспечение деятельности контрольно-счетного органа осуществляется Администрацией муниципального образования «Якшур-Бодьинский район» в порядке, установленном Положением о порядке материально-технического и организационного обеспечения деятельности органов местного самоуправления муниципального образования «Якшур-Бодьинский район», утвержденном решением Совета депутатов муниципального образования «Якшур-Бодьинский район».»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205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F6D01D76A6773072B2DCC4959CCC09A6889300068232F91353CFCEDED7b1H" TargetMode="External"/><Relationship Id="rId4" Type="http://schemas.openxmlformats.org/officeDocument/2006/relationships/hyperlink" Target="consultantplus://offline/ref=DEF6D01D76A6773072B2DCC4959CCC09A5819F0B048032F91353CFCEDED7b1H" TargetMode="External"/><Relationship Id="rId5" Type="http://schemas.openxmlformats.org/officeDocument/2006/relationships/hyperlink" Target="consultantplus://offline/ref=DEF6D01D76A6773072B2DCC4959CCC09A5819E0D0A8532F91353CFCEDED7b1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09:00Z</dcterms:created>
  <dc:creator>User</dc:creator>
  <dc:description/>
  <cp:keywords/>
  <dc:language>en-US</dc:language>
  <cp:lastModifiedBy>NagovitsinaTA</cp:lastModifiedBy>
  <cp:lastPrinted>2018-10-29T13:15:00Z</cp:lastPrinted>
  <dcterms:modified xsi:type="dcterms:W3CDTF">2018-10-30T07:09:00Z</dcterms:modified>
  <cp:revision>2</cp:revision>
  <dc:subject/>
  <dc:title>проект</dc:title>
</cp:coreProperties>
</file>