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и о передаче части полномочий </w:t>
      </w:r>
      <w:r>
        <w:rPr>
          <w:b/>
          <w:sz w:val="28"/>
          <w:szCs w:val="28"/>
        </w:rPr>
        <w:t xml:space="preserve">Администрацией муниципального образования «Чернушинское» Администрации 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ассмотрев представленный проект Соглашения, руководствуясь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 Одобрить представленный проект Соглашения между Администрацией муниципального образования «Якшур-Бодьинский район» и Администрацией муниципального образования «Чернушинское» о передаче части полномочий по решению следующих вопросов местного значения поселений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1. Обеспечение проживающих в поселении и нуждающихся в жилых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остановка на учёт, ведение учёта граждан, нуждающихся в улучшении жилищных услов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становление нормы предоставления жилой площади по договору социального найма жилого помещ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разработка, утверждение, реализация инвестиционных проектов, проектов программ в сфере капитального строительства и реконструкции, перспективных и годовых программ по вводу объектов производственного, жилищного, социально-культурного и коммунально-бытового назначения в эксплуатацию, и контроль за их исполнение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, аукционов на выполнение работ для муниципальных нужд в сфере строительства, реконструкции, капитального ремон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ета муниципального жилищного фонда, проведение его технической инвентаризации и технической паспортизаци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поселении благоприятных условий для развития инвестиционной деятельности, осуществляемой в форме капитальных вложений, путё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проверок смет на капитальный ремонт, благоустройство объектов, финансируемых за счёт бюджетных средст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существление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целевых программ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контроль за соответствием оказываемых услуг в сфере создания условий для организации досуга и обеспечения жителей услугами организаций культуры стандартам качеств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предоставления льгот при проведении платных мероприятий муниципальными учреждениями культур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разработка минимальных социальных стандартов, перечня и показателей качества услуг в сфере культурно-досугов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развития местного традиционного народного художественного творчеств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разработка Положений о проведении фестивалей, конкурсов и выставок народного художественного творчеств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рганизация участия поселенческих любительских творческих коллективов, мастеров декоративно-прикладного творчества в республиканских, районных фестивалях, конкурсах и выставках народного художественного творчеств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рганизация участия в конкурсах творческих коллективов и отдельных исполнителей на присуждение российских, республиканских, районных премий за вклад в сохранение и развитие традиционной народной культуры в Удмуртской Республике, Якшур-Бодьинском районе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для присвоения и подтверждения почётных званий «Народный», «Образцовый» коллективам народного художественного творчеств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4. Организация и осуществление мероприятий по работе с детьми и молодежью в поселен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и реализация муниципальных программ по развитию молодёжной политики с учетом местных условий и возможност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5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градостроительных планов земельных участк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производство земляных раб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ввод в эксплуатацию объектов капитального строительства на территории посел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развитии застроенных территор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</w:t>
      </w:r>
      <w:r>
        <w:rPr>
          <w:sz w:val="28"/>
          <w:szCs w:val="28"/>
          <w:lang w:eastAsia="ru-RU"/>
        </w:rPr>
        <w:t>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02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6:00Z</dcterms:created>
  <dc:creator>User</dc:creator>
  <dc:description/>
  <cp:keywords/>
  <dc:language>en-US</dc:language>
  <cp:lastModifiedBy>NagovitsinaTA</cp:lastModifiedBy>
  <cp:lastPrinted>2018-10-29T13:15:00Z</cp:lastPrinted>
  <dcterms:modified xsi:type="dcterms:W3CDTF">2018-10-29T09:16:00Z</dcterms:modified>
  <cp:revision>2</cp:revision>
  <dc:subject/>
  <dc:title>проект</dc:title>
</cp:coreProperties>
</file>