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несении изменений в Положение о порядке списания и исключения из единого реестра муниципальной собственности муниципального образования «Якшур-Бодьинский район» муниципального имущества, относящегося к основным фондам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 целью приведения в соответствие с действующим законодательством,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изменения в Положение о порядке списания и исключения из единого реестра муниципальной собственности муниципального образования «Якшур-Бодьинский район» муниципального имущества, относящегося к основным фондам (далее-Положение), утвержденное решением Совета депутатов муниципального образования «Якшур-Бодьинский район» от 24 апреля 2009 года № 6/249,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1. подпункт д) пункта 2.1.2.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«д) подготовка актов на списание основных средств в соответствии с Приказом Минфина России от 30 марта 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официального опубликова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206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40:00Z</dcterms:created>
  <dc:creator>User</dc:creator>
  <dc:description/>
  <cp:keywords/>
  <dc:language>en-US</dc:language>
  <cp:lastModifiedBy>NagovitsinaTA</cp:lastModifiedBy>
  <cp:lastPrinted>2018-10-29T13:39:00Z</cp:lastPrinted>
  <dcterms:modified xsi:type="dcterms:W3CDTF">2018-10-29T09:40:00Z</dcterms:modified>
  <cp:revision>2</cp:revision>
  <dc:subject/>
  <dc:title>проект</dc:title>
</cp:coreProperties>
</file>