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в пункте 1 цифры «722391,5» заменить цифрами «731711,7», цифры «525139,5» заменить цифрами «532938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727396,5» заменить цифрами «736716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. в пункте 1 статьи 9 цифры «11777,6» заменить цифрами «13380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3 в пункте 4 статьи 10 цифры «1597,0» заменить цифрами «321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4 в пункте 1 статьи 18 цифры «721358,4» заменить цифрами «729297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5 приложения № 1, 8, 10, 12, 14, 18, 25 изложить в новой редакции согласно приложениям № 1, 2, 3, 4, 5, 6, 7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01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08:00Z</dcterms:created>
  <dc:creator>User</dc:creator>
  <dc:description/>
  <cp:keywords/>
  <dc:language>en-US</dc:language>
  <cp:lastModifiedBy>NagovitsinaTA</cp:lastModifiedBy>
  <cp:lastPrinted>2018-10-29T13:07:00Z</cp:lastPrinted>
  <dcterms:modified xsi:type="dcterms:W3CDTF">2018-10-29T09:08:00Z</dcterms:modified>
  <cp:revision>2</cp:revision>
  <dc:subject/>
  <dc:title>проект</dc:title>
</cp:coreProperties>
</file>