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«О порядке управления и распоряжения муниципальным имуществом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оложение «О порядке управления и распоряжения муниципальным имуществом муниципального образования «Якшур-Бодьинский район» (далее-Положение), утвержденное решением Совета депутатов муниципального образования «Якшур-Бодьинский район» от 07 декабря 2006 года № 4/29, следующего содержания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Раздел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Раздел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>. Порядок сдачи объектов муниципального имущества в аренду и по концессионным соглашениям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 Порядок сдачи объектов муниципального имущества в аренду и по концессионным соглашениям осуществляется в соответствии с действующим законодательством.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209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54:00Z</dcterms:created>
  <dc:creator>User</dc:creator>
  <dc:description/>
  <cp:keywords/>
  <dc:language>en-US</dc:language>
  <cp:lastModifiedBy>NagovitsinaTA</cp:lastModifiedBy>
  <cp:lastPrinted>2018-10-29T13:54:00Z</cp:lastPrinted>
  <dcterms:modified xsi:type="dcterms:W3CDTF">2018-11-28T09:48:00Z</dcterms:modified>
  <cp:revision>3</cp:revision>
  <dc:subject/>
  <dc:title>проект</dc:title>
</cp:coreProperties>
</file>