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Соглашении о передаче Контрольно-счетному орган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Якшур-Бодьинский район» полномочий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 осуществлению внешнего муниципального финансового контрол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муниципальном образовании «Чернушинское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добрить представленное Соглашение о передаче Контрольно-счетному органу муниципального образования «Якшур-Бодьинский район» части полномочий контрольно-счетного органа муниципального образования «Чернушинское» по осуществлению внешнего муниципального финансового контроля в муниципальном образовании «Чернушинское» (прилагается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ручить Председателю Совета депутатов муниципального образования «Якшур-Бодьинский район» Поторочину Сергею Валерьяновичу подписать Соглашение с Советом депутатов муниципального образования «Чернушинское» о передаче Контрольно-счетному органу муниципального образования «Якшур-Бодьинский район» полномочий контрольно-счетного органа муниципального образования «Чернушинское» по осуществлению внешнего муниципального финансового контроля в муниципальном образовании «Чернушинское»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04</w:t>
      </w:r>
    </w:p>
    <w:sectPr>
      <w:type w:val="nextPage"/>
      <w:pgSz w:w="11906" w:h="16838"/>
      <w:pgMar w:left="1701" w:right="69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9:00Z</dcterms:created>
  <dc:creator>User</dc:creator>
  <dc:description/>
  <cp:keywords/>
  <dc:language>en-US</dc:language>
  <cp:lastModifiedBy>NagovitsinaTA</cp:lastModifiedBy>
  <cp:lastPrinted>2018-10-29T13:28:00Z</cp:lastPrinted>
  <dcterms:modified xsi:type="dcterms:W3CDTF">2018-10-29T09:29:00Z</dcterms:modified>
  <cp:revision>2</cp:revision>
  <dc:subject/>
  <dc:title>проект</dc:title>
</cp:coreProperties>
</file>