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муниципального образования «Якшур-Бодьинский район»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eastAsia="Arial"/>
          <w:b/>
          <w:bCs/>
          <w:sz w:val="28"/>
          <w:szCs w:val="28"/>
        </w:rPr>
        <w:t>Статья 1</w:t>
      </w:r>
      <w:r>
        <w:rPr>
          <w:rFonts w:eastAsia="Arial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Arial"/>
          <w:bCs/>
          <w:sz w:val="28"/>
          <w:szCs w:val="28"/>
        </w:rPr>
        <w:tab/>
        <w:t>1. Утвердить основные характеристики бюджета муниципального образования «Якшур-Бодьинский район» на 2019 год:</w:t>
      </w:r>
      <w:r>
        <w:rPr>
          <w:rFonts w:eastAsia="Arial"/>
          <w:b/>
          <w:bCs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) прогнозируемый общий объем доходов на 2019 год согласно классификации доходов бюджетов Российской Федерации в сумме 680331,3 тыс. рублей, в том числе объем межбюджетных трансфертов, получаемых из бюджетов бюджетной системы Российской Федерации, в сумме 472367,3 тыс. рублей согласно приложению 1 к настоящему решению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общий объем расходов бюджета муниципального образования «Якшур-Бодьинский район» в сумме 680331,3 тыс. рублей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) верхний предел муниципального внутреннего долга муниципального образования «Якшур-Бодьинский район» на 1 января 2020 года в сумме 29712,0 тыс. рублей, в том числе верхний предел долга по муниципальным гарантиям муниципального образования «Якшур-Бодьинский район» в сумме 0,0 тыс. рублей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4) предельный объем муниципального долга муниципального образования «Якшур-Бодьинский район» на 2019 год в сумме 72146,5 тыс. рублей;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5) дефицит бюджета муниципального образования «Якшур-Бодьинский район» в сумме 0,0 тыс. рублей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 Утвердить основные характеристики бюджета муниципального образования «Якшур-Бодьинский район» на 2020 год и на 2021 год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) прогнозируемый общий объем доходов бюджета муниципального образования «Якшур-Бодьинский район» на 2020 год в сумме 683263,6 тыс. рублей, в том числе объем межбюджетных трансфертов, получаемых из бюджетов бюджетной системы Российской Федерации, в сумме 471992,6 тыс. рублей и на 2021 год в сумме 688102,0 тыс. рублей, в том числе объем межбюджетных трансфертов, получаемых из бюджетов бюджетной системы Российской Федерации, в сумме 472096,0 тыс. рублей согласно приложению 2 к настоящему решению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общий объем расходов бюджета муниципального образования «Якшур-Бодьинский район» на 2020 год в сумме 692686,7 тыс. рублей, в том числе условно утвержденные расходы в сумме 7487,0 тыс. рублей, и на 2021 год в сумме 700976,4 тыс. рублей, в том числе условно утвержденные расходы в сумме 15384 тыс. рублей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) верхний предел муниципального внутреннего долга муниципального образования «Якшур-Бодьинский район» на 1 января 2021 года в сумме 28022,8 тыс. рублей и на 1 января 2022 года в сумме 26333,6 тыс. рублей, в том числе верхний предел долга по муниципальным гарантиям муниципального образования «Якшур-Бодьинский район» в сумме 0,0 тыс. рублей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4) предельный объем муниципального долга муниципального образования «Якшур-Бодьинский район» на 2020 год в сумме 52146,5 тыс. рублей и на 2021 год в сумме 50457,3 тыс. рублей,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5) дефицит бюджета муниципального образования «Якшур-Бодьинский район» на 2020 год в сумме 9423,1 тыс. рублей и на 2021 год в сумме 12874,4 тыс. рублей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3. Утвердить источники внутреннего финансирования дефицита бюджета муниципального образования «Якшур-Бодьинский район» на 2019 год согласно приложению 3 к настоящему решению и на плановый период 2020 и 2021 годов согласно приложению 4 к настоящему решен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Якшур-Бодьинский район» и бюджетами муниципальных образований - сельских поселений Якшур-Бодьинского района на 2019 год и на плановый период 2020 и 2021 годов согласно приложению 5 к настоящему решению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3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становить, что муниципальные унитарные предприятия, учредителем которых является муниципальное образование «Якшур-Бодьинский район», перечисляют в бюджет муниципального образования «Якшур-Бодьинский район» часть прибыли, остающейся после уплаты налогов и иных обязательных платежей, в размере 0 (ноль) процент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муниципального образования «Якшур-Бодьинский район», закрепляемые за ними виды (подвиды) доходов бюджета муниципального образования «Якшур-Бодьинский район», согласно 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Якшур-Бодьинский район» согласно приложению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 случае изменения состава и (или) функций главных администраторов доходов бюджета муниципального образования «Якшур-Бодьинский район» или главных администраторов источников финансирования дефицита бюджета муниципального образования «Якшур-Бодьинский район», а также изменения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 бюджетов, внесение изменений в перечень главных администраторов доходов бюджета муниципального образования «Якшур-Бодьинский район» и перечень главных администраторов источников финансирования дефицита бюджета муниципального образования «Якшур-Бодьинский район»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, осуществляется нормативным правовым актом главного администратора доходов.</w:t>
      </w:r>
    </w:p>
    <w:p>
      <w:pPr>
        <w:pStyle w:val="Normal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Управление финансов Администрации муниципального образования «Якшур-Бодьинский район» вправе вносить изменения в приложения к настоящему решению в части уточнения кодов бюджетной классификации Российской Федерации по доходам, расходам и источникам финансирования дефицита бюджета муниципального образования «Якшур-Бодьинский район» после принятия соответствующих актов Российской Федерации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5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. Утвердить ведомственную структуру расходов бюджета муниципального образования «Якшур-Бодьинский район»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) на 2019 год согласно приложению 8 к настоящему решению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плановый период 2020 и 2021 годов согласно приложению 9 к настоящему решению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Якшур-Бодьинский район»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) на 2019 год согласно приложению 10 к настоящему решению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плановый период 2020 и 2021 годов согласно приложению 11 к настоящему решению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Якшур-Бодьинский район»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) на 2019 год согласно приложению 12 к настоящему решению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плановый период 2020 и 2021 годов согласно приложению 13 к настоящему решению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 Утвердить распределение бюджетных ассигнований по разделам и подразделам классификации расходов бюджета муниципального образования «Якшур-Бодьинский район»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) на 2019 год согласно приложению 14 к настоящему решению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плановый период 2020 и 2021 годов согласно приложению 15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 Субсидии юридическим лицам (за исключением субсидий муниципальным учреждениям муниципального образования «Якшур-Бодьинский район»), индивидуальным предпринимателям, физическим лицам; субсидии (кроме субсидий на осуществление капитальных вложений в объекты капитального строительства собственности муниципального образования «Якшур-Бодьинский район» или приобретение объектов недвижимого имущества в собственность муниципального образования «Якшур-Бодьинский район») некоммерческим организациям, не являющимся казенными учреждениями;</w:t>
      </w:r>
      <w:r>
        <w:rPr>
          <w:szCs w:val="28"/>
        </w:rPr>
        <w:t xml:space="preserve"> </w:t>
      </w:r>
      <w:r>
        <w:rPr>
          <w:sz w:val="28"/>
          <w:szCs w:val="28"/>
        </w:rPr>
        <w:t>субсидии на осуществление капитальных вложений в объекты капитального строительства собственности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образования «Якшур-Бодьинский район» и приобретение объектов недвижимого имущества в собственность муниципального образования «Якшур-Бодьинский район»;</w:t>
      </w:r>
      <w:r>
        <w:rPr>
          <w:szCs w:val="28"/>
        </w:rPr>
        <w:t xml:space="preserve"> </w:t>
      </w:r>
      <w:r>
        <w:rPr>
          <w:sz w:val="28"/>
          <w:szCs w:val="28"/>
        </w:rPr>
        <w:t>бюджетные инвестиции в объекты собственности муниципального образования «Якшур-Бодьинский район»</w:t>
      </w:r>
      <w:r>
        <w:rPr>
          <w:szCs w:val="28"/>
        </w:rPr>
        <w:t xml:space="preserve">; </w:t>
      </w:r>
      <w:r>
        <w:rPr>
          <w:sz w:val="28"/>
          <w:szCs w:val="28"/>
        </w:rPr>
        <w:t>бюджетные инвестиции юридическим лицам, не являющимся муниципальными учреждениями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образования «Якшур-Бодьинский район» и муниципальными унитарными предприятиями муниципального образования «Якшур-Бодьинский район»; субвенции, субсидии, иные межбюджетные трансферты, предусмотренные настоящим решением, предоставляются в порядке, установленном Администрацией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 Утвердить общий объем бюджетных ассигнований, направляемых на исполнение публичных нормативных обязательств, в 2019 году в сумме 1020,0 тыс. рублей согласно приложению 16 к настоящему решению, в 2020 году в сумме 1020,0 тыс. рублей и в 2021 году в сумме 1020,0 тыс. рублей согласно приложению 1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бщий объем бюджетных ассигнований, предусмотренный частью 1 настоящей статьи, может быть изменен в связи с изменением законодательства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7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дминистрация муниципального образования «Якшур-Бодьинский район» не вправе принимать решения, приводящие к необоснованному увеличению в 2019 году численности муниципальных служащих муниципального образования «Якшур-Бодьинский район» и работников казенных учреждений муниципального образования «Якшур-Бодьин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рганы местного самоуправления, осуществляющие функции и полномочия учредителей бюджетных и автономных учреждений муниципального образования «Якшур-Бодьинский район», не вправе принимать в 2019 году решения, приводящие к увеличению численности работников указанных учреж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 Установить, что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 органам местного самоуправления, казенным учреждениям муниципального образования «Якшур-Бодьинский район», поступившие в бюджет муниципального образования «Якшур-Бодьинский район», не использованные по состоянию на 1 января 2019 года направляются в 2019 году на увеличение расходов соответствующего органа местного самоуправления, казенного учреждения  муниципального образования «Якшур-Бодьинский район» путем внесения изменений в сводную бюджетную роспись по предложению главных распорядителей средств бюджета муниципального образования «Якшур-Бодьинский район» без внесения изменений в настоящее решение.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 При создании казенного учреждения муниципального образования «Якшур-Бодьинский район» путем изменения типа существующего бюджетного или автономного учреждения муниципального образования «Якшур-Бодьинский район» остатки средств от оказания бюджетным учреждением муниципального образования «Якшур-Бодьинский район» платных услуг и осуществления иной приносящей доход деятельности или прибыли автономного учреждения после налогообложения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на момент изменения типа учреждения подлежат перечислению в доход бюджета муниципального образования «Якшур-Бодьинский район»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3. Установить, что не использованные в 2018 году остатки средств, предоставленных бюджетным и автономным учреждениям муниципального образования «Якшур-Бодьинский район» из бюджета муниципального образования «Якшур-Бодьинский район» в соответствии с абзацем первым пункта 1 статьи 78.1 Бюджетного кодекса Российской Федерации, используются в 2019 году на те же цели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4. Установить, что не использованные в 2018 году остатки средств, предоставленных бюджетным и автономным учреждениям муниципального образования «Якшур-Бодьинский район» из бюджета муниципального образования «Якшур-Бодьинский район» в соответствии с абзацем вторым пункта 1 статьи 78.1 и пунктом 5 статьи 79 Бюджетного кодекса Российской Федерации, и в отношении которых соответствующими органами местного самоуправления муниципального образования «Якшур-Бодьинский район», осуществляющими функции и полномочия учредителя указанных учреждений, не принято решение о наличии потребности в направлении их на те же цели в 2019 году, подлежат взысканию в бюджет муниципального образования «Якшур-Бодьинский район» в порядке, утвержденном Управлением финансов Администрации муниципального образования «Якшур-Бодьинский район»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9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ab/>
        <w:t>Утвердить объём бюджетных ассигнований, направленных на дорожную деятельность муниципального образования «Якшур-Бодьинский район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на 2019 год в сумме 13381,0 тыс. рублей, согласно приложению 18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на 2020 год в сумме 13381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на 2021 год в сумме 13381,0 тыс. рублей.</w:t>
      </w:r>
      <w:r>
        <w:rPr>
          <w:rFonts w:eastAsia="Arial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муниципальных внутренних заимствований муниципального образования «Якшур-Бодьинский район» на 2019 год согласно приложению 19 к настоящему Решению и на плановый период 2020 и 2021 годов согласно приложению 20 к настоящему Реш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Установить, что Администрация муниципального образования «Якшур-Бодьинский район» в 2019 году вправе на основании договора, заключаемого с Управлением Федерального казначейства по Удмуртской Республике, привлекать бюджетные кредиты на пополнение остатков средств на счетах бюджетов субъектов Российской Федерации (местных бюджетов) в объеме, утвержденном Программой муниципальных заимствований муниципального образования «Якшур-Бодьинский район» на 2019 год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объем бюджетных ассигнований на привлечение и погашение бюджетных кредитов, указанных в части 2 настоящей статьи, не утверждается в составе источников финансирования дефицита бюджета муниципального образования «Якшур-Бодьинский район» на 2019 год и в сводной бюджетной росписи бюджета муниципального образования «Якшур-Бодьинский район» на 2019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4. Утвердить объем расходов на обслуживание муниципального долга муниципального образования «Якшур-Бодьинский район» в 2019 году в размере 1203,0 тыс. рублей, в 2020 году в размере 1203,0 тыс. рублей и в 2021 году в размере 1203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ограмму муниципальных гарантий муниципального образования «Якшур-Бодьинский район» на 2019 год согласно приложению 21 к настоящему решению и на плановый период 2020 и 2021 годов согласно приложению 2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Утвердить верхний предел обязательств по муниципальным гарантиям муниципального образования «Якшур-Бодьинский район» по состоянию на 1 января 2020 года в размере 0,0 рублей, по состоянию на 1 января 2021 года в размере 0,0 рублей, по состоянию на 1 января 2022 года в размере 0,0 рублей.</w:t>
      </w:r>
    </w:p>
    <w:p>
      <w:pPr>
        <w:pStyle w:val="Normal"/>
        <w:autoSpaceDE w:val="false"/>
        <w:ind w:left="-311" w:right="-143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2. </w:t>
      </w:r>
    </w:p>
    <w:p>
      <w:pPr>
        <w:pStyle w:val="Normal"/>
        <w:autoSpaceDE w:val="false"/>
        <w:ind w:left="-311" w:right="-143" w:firstLine="851"/>
        <w:jc w:val="both"/>
        <w:rPr/>
      </w:pPr>
      <w:r>
        <w:rPr>
          <w:sz w:val="28"/>
          <w:szCs w:val="28"/>
        </w:rPr>
        <w:t>Установить, что в 2019 году: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8"/>
          <w:szCs w:val="28"/>
        </w:rPr>
        <w:t>1 Организация исполнения бюджета муниципального образования «Якшур-Бодьинский район»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«Якшур-Бодьинский район» по учету средств бюджета муниципального образования «Якшур-Бодьинский район».</w:t>
      </w:r>
    </w:p>
    <w:p>
      <w:pPr>
        <w:pStyle w:val="Normal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едение лицевых счетов главных распорядителей, получателей средств бюджета муниципального образования «Якшур-Бодьинский район» и главных администраторов источников финансирования дефицита бюджета муниципального образования «Якшур-Бодьинский район», а также санкционирование расходов бюджета муниципального образования «Якшур-Бодьинский район» и оплаты денежных обязательств, подлежащих исполнению за счет бюджетных ассигнований по источникам финансирования дефицита бюджета муниципального образования «Якшур-Бодьинский район», осуществляются Управлением финансов Администрации муниципального образования «Якшур-Бодьинский район».</w:t>
      </w:r>
    </w:p>
    <w:p>
      <w:pPr>
        <w:pStyle w:val="Normal"/>
        <w:autoSpaceDE w:val="false"/>
        <w:ind w:right="-5" w:hanging="3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Средства, поступающие во временное распоряжение казенных учреждений муниципального образования «Якшур-Бодьинский район», в соответствии с нормативными правовыми актами Российской Федерации, нормативными правовыми актами Удмуртской Республики, нормативными правовыми актами органов местного самоуправления муниципального образования «Якшур-Бодьинский район» учитываются на лицевых счетах, открытых им в Управлении финансов Администрации муниципального образования «Якшур-Бодьинский район», в порядке, установленном Управлением финансов Администрации муниципального образования «Якшур-Бодьинский район».</w:t>
      </w:r>
    </w:p>
    <w:p>
      <w:pPr>
        <w:pStyle w:val="Normal"/>
        <w:autoSpaceDE w:val="false"/>
        <w:ind w:right="-5" w:hanging="3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Операции со средствами, указанными в части 3 настоящей статьи, осуществляются на счете, открытом Управлению финансов Администрации муниципального образования «Якшур-Бодьинский район»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1. Установить, что в 2019 году операции со средствами автономных и бюджетных учреждений муниципального образования «Якшур-Бодьинский район» осуществляются в условиях открытия лицевых счетов автономных и бюджетных учреждений муниципального образования «Якшур-Бодьинский район» в Управлении финансов Администрации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крытие и ведение лицевых счетов автономных и бюджетных учреждений муниципального образования «Якшур-Бодьинский район» осуществляется в порядке, установленном Управлением финансов Администрации муниципального образования «Якшур-Бодьинский район».</w:t>
      </w:r>
    </w:p>
    <w:p>
      <w:pPr>
        <w:pStyle w:val="Normal"/>
        <w:autoSpaceDE w:val="false"/>
        <w:ind w:right="-5" w:hanging="3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Операции по поступлению доходов и осуществлению расходов по средствам автономных и бюджетных учреждений муниципального образования «Якшур-Бодьинский район», лицевые счета которых открыты в Управлении финансов Администрации муниципального образования «Якшур-Бодьинский район», осуществляются на счете, открытом Управлению финансов Администрации муниципального образования «Якшур-Бодьинский район»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заключение и оплата органами местного самоуправления муниципального образования «Якшур-Бодьинский район», казенными учреждениями муниципального образования «Якшур-Бодьинский район» муниципальных контрактов (договоров), исполнение которых осуществляется за счет средств бюджета муниципального образования «Якшур-Бодьинский район», производятся в пределах доведенных им по кодам классификации расходов бюджета муниципального образования «Якшур-Бодьинский район» лимитов бюджетных обязательств с учетом ранее принятых и неисполненных обязатель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язательства, вытекающие из муниципальных контрактов (договоров), исполнение которых осуществляется за счет средств бюджета муниципального образования «Якшур-Бодьинский район», принятые органами местного самоуправления муниципального образования «Якшур-Бодьинский район», казенными учреждениями муниципального образования «Якшур-Бодьинский район» сверх доведенных им лимитов бюджетных обязательств, не подлежат оплате за счет средств бюджета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орган местного самоуправления муниципального образования «Якшур-Бодьинский район», казенное учреждение муниципального образования «Якшур-Бодьинский район» при заключении 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до 100 процентов цены муниципального контракта (договора) - по муниципальным контрактам (договорам) поставки дорогостоящих видов медицинских услуг, о предоставлении услуг связи, о подписке на печатные издания и их приобретении, об оказании услуг по профессиональной переподготовке, повышению квалификации и стажировке работников, о приобретении горюче-смазочных материалов, авиа - и железнодорожных билетов, билетов для проезда пригородным транспортом, путевок на санаторно-курортное лечение, а также специальное лечение, путевок на каникулярный отдых детей, подростков и молодежи, об оказании услуг на проведение мероприятий по организации круглогодичной занятости детей, подростков и молодежи, об оказании услуг обязательного страхования гражданской ответственности владельцев транспортных средств, а также по муниципальным контрактам (договорам) о приобретении технически сложного научного и учебного оборудования, производимого ограниченным числом поставщиков (производителей) (по заключению соответствующего главного распорядителя), иным договорам, сумма которых не превышает ста тысяч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50 процентов цены муниципального контракта (договора) по муниципальным контрактам (договорам) на выполнение работ, оказание услуг по содержанию, ремонту, капитальному ремонту, реконструкции и строительству автомобильных дорог местного знач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) в размере 30 процентов цены муниципального контракта (договора) - по остальным муниципальным контрактам (договорам), если иное не предусмотрено законодательством Российской Федерации и законодательством Удмуртской Республики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 Установить, что действие части 3 настоящей статьи распространяется на бюджетные и автономные учреждения муниципального образования «Якшур-Бодьинский район» в отношении средств, предоставленных указанным учреждениям из бюджета муниципального образования «Якшур-Бодьинский район» в соответствии с абзацем вторым пункта 1 статьи 78.1 и пунктом 2 статьи 78.2 Бюджетного кодекса Российской Федерации. 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15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Установить, что в 2019 году бюджетные обязательства, принимаемые получателями средств бюджета муниципального образования «Якшур-Бодьинский район» в соответствии с муниципальными контрактами, иными договорами, заключенными с физическими, юридическими лицами и индивидуальными предпринимателями, или в соответствии с федеральными законами, законами Удмуртской Республики, иными нормативными правовыми актами, подлежат учету в Управлении финансов Администрации муниципального образования «Якшур-Бодьинский район» по всем кодам бюджетной классификации Российской Федерации в порядке, установленном Управлением финансов Администрации муниципального образования «Якшур-Бодьинский район». </w:t>
      </w:r>
    </w:p>
    <w:p>
      <w:pPr>
        <w:pStyle w:val="Normal"/>
        <w:suppressAutoHyphens w:val="false"/>
        <w:autoSpaceDE w:val="false"/>
        <w:ind w:firstLine="54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54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16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Установить, что в случае недополучения в бюджет муниципального образования «Якшур-Бодьинский район» доходов, утвержденных статьей 1 настоящего решения, а также средств из источников внутреннего финансирования дефицита бюджета муниципального образования «Якшур-Бодьинский район», Администрация муниципального образования «Якшур-Бодьинский район» в первоочередном порядке направляет бюджетные ассигнования на выплату заработной платы работникам организаций бюджетной сферы, на обеспечение гарантированных государством мер социальной поддержки населения и социальных выплат населению муниципального образования «Якшур-Бодьинский район», оплату коммунальных услуг, на погашение и (или)</w:t>
      </w:r>
      <w:r>
        <w:rPr>
          <w:szCs w:val="28"/>
        </w:rPr>
        <w:t xml:space="preserve"> </w:t>
      </w:r>
      <w:r>
        <w:rPr>
          <w:sz w:val="28"/>
          <w:szCs w:val="28"/>
        </w:rPr>
        <w:t>обслуживание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долга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образования «Якшур-Бодьин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7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 Утвердить Фонд финансовой поддержки муниципальных образований – сельских поселений Якшур-Бодьинского района на 2019 год в сумме 34838,0 тыс. рублей, на 2020 год в сумме 34838,0 тыс. рублей, на 2021 год в сумме 34838,0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дотаций на выравнивание бюджетной обеспеченности муниципальных образований – сельских поселений Якшур-Бодьинского района из Фонда финансовой поддержки муниципальных образований – сельских поселений Якшур-Бодьинского район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19 год согласно приложению 23 к настоящему решению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) на плановый период 2020 и 2021 годов согласно приложению 24 к настоящему решению.</w:t>
      </w:r>
    </w:p>
    <w:p>
      <w:pPr>
        <w:pStyle w:val="Normal"/>
        <w:suppressAutoHyphens w:val="false"/>
        <w:autoSpaceDE w:val="false"/>
        <w:ind w:firstLine="54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18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 Утвердить перечень программ, предусмотренных к финансированию из бюджета муниципального образования «Якшур-Бодьинский район», и объемы бюджетных ассигнований на их реализацию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) на 2019 год в общей сумме 674378,7 тыс. рублей согласно приложению 25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) на 2020 год в общей сумме 686734,1 тыс. рублей, на 2021 год в общей сумме 695023,8 тыс. рублей согласно приложению 26 к настоящему решению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 </w:t>
      </w:r>
      <w:r>
        <w:rPr>
          <w:rFonts w:eastAsia="Calibri"/>
          <w:color w:val="000000"/>
          <w:kern w:val="2"/>
          <w:sz w:val="28"/>
          <w:szCs w:val="28"/>
        </w:rPr>
        <w:t>Муниципальные программы подлежат приведению в соответствие с решением о бюджете муниципального образования «Якшур-Бодьинский район» не позднее двух месяцев со дня вступления его в силу.</w:t>
      </w:r>
    </w:p>
    <w:p>
      <w:pPr>
        <w:pStyle w:val="Default"/>
        <w:bidi w:val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9.</w:t>
      </w:r>
    </w:p>
    <w:p>
      <w:pPr>
        <w:pStyle w:val="Default"/>
        <w:bidi w:val="0"/>
        <w:ind w:firstLine="708"/>
        <w:jc w:val="both"/>
        <w:rPr/>
      </w:pPr>
      <w:r>
        <w:rPr>
          <w:sz w:val="28"/>
          <w:szCs w:val="28"/>
        </w:rPr>
        <w:t xml:space="preserve">1. Установить в соответствии с пунктом 8 статьи 217 Бюджетного кодекса Российской Федерации следующие основания для внесения в 2019 году изменений в показатели сводной бюджетной росписи бюджета муниципального образования «Якшур-Бодьинский район», связанные с особенностями исполнения бюджета муниципального образования «Якшур-Бодьинский район» и (или) перераспределения бюджетных ассигнований между главными распорядителями средств бюджета муниципального образования «Якшур-Бодьинский район»: </w:t>
      </w:r>
    </w:p>
    <w:p>
      <w:pPr>
        <w:pStyle w:val="Default"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в пределах, предусмотренных главным распорядителям средств бюджета муниципального образования «Якшур-Бодьинский район»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, между разделами, подразделами, целевыми статьями, видами расходов классификации расходов бюджетов бюджетной системы Российской Федерации; </w:t>
      </w:r>
    </w:p>
    <w:p>
      <w:pPr>
        <w:pStyle w:val="Default"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распределение бюджетных ассигнований, предусмотренных главным распорядителям средств бюджета муниципального образования «Якшур-Бодьинский район», в случае изменения типа муниципальных учреждений муниципального образования «Якшур-Бодьинский район», в отношении которых указанные главные распорядители средств бюджета муниципального образования «Якшур-Бодьинский район» осуществляют функции и полномочия учредителя, либо изменения объема муниципального задания, выполняемого муниципальными учреждениями муниципального образования «Якшур-Бодьинский район»; </w:t>
      </w:r>
    </w:p>
    <w:p>
      <w:pPr>
        <w:pStyle w:val="Default"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, предусмотренных главному распорядителю средств бюджета муниципального образования «Якшур-Бодьинский район» по соответствующей целевой статье и группе вида расходов классификации расходов бюджетов бюджетной системы Российской Федерации (за исключением случаев, установленных настоящим решением и принимаемыми в соответствии с ним нормативными правовыми актами Администрации муниципального образования «Якшур-Бодьинский район»); </w:t>
      </w:r>
    </w:p>
    <w:p>
      <w:pPr>
        <w:pStyle w:val="Default"/>
        <w:bidi w:val="0"/>
        <w:ind w:firstLine="708"/>
        <w:jc w:val="both"/>
        <w:rPr/>
      </w:pPr>
      <w:r>
        <w:rPr>
          <w:sz w:val="28"/>
          <w:szCs w:val="28"/>
        </w:rPr>
        <w:t xml:space="preserve">4) перераспределение бюджетных ассигнований на реализацию централизованных мероприятий и мероприятий муниципальных программ между разделами, подразделами, целевыми статьями, видами расходов классификации расходов бюджетов бюджетной системы Российской Федерации; </w:t>
      </w:r>
    </w:p>
    <w:p>
      <w:pPr>
        <w:pStyle w:val="Default"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ведение кодов бюджетной классификации расходов бюджета муниципального образования «Якшур-Бодьинский район» и источников внутреннего финансирования дефицита бюджета муниципального образования «Якшур-Бодьинский район» в соответствие с законодательством Российской Федерации; </w:t>
      </w:r>
    </w:p>
    <w:p>
      <w:pPr>
        <w:pStyle w:val="Default"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плата судебных издержек, связанных с представлением интересов муниципального образования «Якшур-Бодьинский район» в судебных и иных юридических спорах; выплаты, связанные с исполнением судебных актов, предусматривающих обращение взыскания на средства бюджета муниципального образования «Якшур-Бодьинский район», и мировых соглашений; </w:t>
      </w:r>
    </w:p>
    <w:p>
      <w:pPr>
        <w:pStyle w:val="Default"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уточнение источников внутреннего финансирования дефицита бюджета в случае предоставления бюджету муниципального образования «Якшур-Бодьинский район» из бюджета Удмуртской Республики целевых бюджетных кредитов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20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вести мораторий на установление в 2019 году новых налоговых льгот по местным налогам, пониженных ставок по налогам, подлежащим зачислению в бюджет муниципального образования Якшур-Бодьинский район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21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1. Настоящее решение вступает в силу с 1 января 2019 года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дека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217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MS Mincho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 Знак Знак1"/>
    <w:qFormat/>
    <w:rPr>
      <w:sz w:val="16"/>
      <w:szCs w:val="16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21">
    <w:name w:val=" Знак Знак2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37:00Z</dcterms:created>
  <dc:creator>User</dc:creator>
  <dc:description/>
  <cp:keywords/>
  <dc:language>en-US</dc:language>
  <cp:lastModifiedBy>Митрофанова ТО</cp:lastModifiedBy>
  <cp:lastPrinted>2018-12-10T09:37:00Z</cp:lastPrinted>
  <dcterms:modified xsi:type="dcterms:W3CDTF">2018-12-27T08:52:00Z</dcterms:modified>
  <cp:revision>5</cp:revision>
  <dc:subject/>
  <dc:title>проект</dc:title>
</cp:coreProperties>
</file>