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четной грамот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целях уточнения направлений деятельности для поощрения граждан и коллективов предприятий, учреждений, организаций любых форм собственности</w:t>
      </w:r>
      <w:r>
        <w:rPr/>
        <w:t xml:space="preserve">, </w:t>
      </w:r>
      <w:r>
        <w:rPr>
          <w:sz w:val="28"/>
          <w:szCs w:val="28"/>
        </w:rPr>
        <w:t xml:space="preserve">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Положение о Почетной грамоте Совета депутатов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6.07.2017 года № 7/102, следующего содержа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граждение Почетной грамотой Совета депутатов муниципального образования «Якшур-Бодьинский район» (далее – Почетная грамота) является формой поощрения и признания граждан Российской Федерации, коллективов предприятий, учреждений, организаций любых форм собственности (далее – организации), за заслуги и высокие достижения в нижеследующих направлениях деятельност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и подготовка законодательных инициатив, нормотворческая деятельность;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деятельность и благотворительность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ражданских инициати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представительных органах местного самоуправления и обеспечение их деятель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избирательных комиссия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муниципальное сотрудничество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 в границах муниципальн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бота в административной комиссии, комиссии по делам несовершеннолетних, и других комиссиях органов местного самоуправл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район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район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ддержки социально ориентированным некоммерческим организациям, благотворительной деятельности и добровольчеству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патриотической работы и наставничество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а общественной безопас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а окружающей среды и обеспечение экологической безопасност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летняя безупречная работа, а также в связи с днями рождения и юбилейными датами, профессиональными праздниками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первый пункта 3 изложить в следующей редакц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ление к награждению граждан Российской Федерации Почетной грамотой готовится должностными лицами государственных органов, органов местного самоуправления самостоятельно по форме, являющейся Приложением № 1 к настоящему Положению. Представления к награждению коллективов предприятий, учреждений и организаций любых форм собственности Почетной грамотой готовится коллективами предприятий, учреждений и организаций любой формы собственности самостоятельно по форме, являющейся Приложением № 2 к настоящему Положению.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Приложение № 2 согласно приложения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ind w:left="19" w:right="0" w:firstLine="709"/>
        <w:rPr/>
      </w:pPr>
      <w:r>
        <w:rPr>
          <w:b w:val="false"/>
          <w:sz w:val="28"/>
          <w:szCs w:val="28"/>
        </w:rPr>
        <w:t xml:space="preserve">3. Настоящее решение вступает в силу с момента его официального опубликования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19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5:00Z</dcterms:created>
  <dc:creator>User</dc:creator>
  <dc:description/>
  <cp:keywords/>
  <dc:language>en-US</dc:language>
  <cp:lastModifiedBy>NagovitsinaTA</cp:lastModifiedBy>
  <cp:lastPrinted>2018-12-10T09:45:00Z</cp:lastPrinted>
  <dcterms:modified xsi:type="dcterms:W3CDTF">2018-12-10T05:45:00Z</dcterms:modified>
  <cp:revision>2</cp:revision>
  <dc:subject/>
  <dc:title>проект</dc:title>
</cp:coreProperties>
</file>