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margin">
              <wp:posOffset>106680</wp:posOffset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  <w:r>
        <w:rPr>
          <w:b/>
          <w:sz w:val="28"/>
          <w:szCs w:val="28"/>
        </w:rPr>
        <w:t>постоянных комисс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Якшур-Бодьинский район» шестого созыва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 xml:space="preserve">В связи с проведением 9 сентября 2018 года дополнительных выборов депутатов Совета депутатов МО «Якшур-Бодьинский район» по Советскому и Пушкаревскому одномандатным избирательным округам № 4 и № 6 соответственно, 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пунктом 3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425"/>
        <w:jc w:val="both"/>
        <w:rPr/>
      </w:pPr>
      <w:r>
        <w:rPr>
          <w:sz w:val="28"/>
          <w:szCs w:val="28"/>
        </w:rPr>
        <w:tab/>
        <w:t>1. Внести в состав постоянной комиссии по агропромышленному комплексу, земельным, природным ресурсам и развитию инфраструктуры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8/14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left="142" w:firstLine="425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-  Медведева Андрея Ивановича – депутата Совета депутатов МО «Якшур-Бодьинский район» шестого созыва по Советскому одномандатному избирательному округу № 4.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sz w:val="28"/>
          <w:szCs w:val="28"/>
        </w:rPr>
        <w:t>2. Внести в состав постоянной комиссии по экономической политике, собственности и бюджету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8/14,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2.1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рсибекова Эдуарда Витальевича – депутата Совета депутатов МО «Якшур-Бодьинский район» шестого созыва по Пушкаревскому одномандатному избирательному округу № 6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18</w:t>
      </w:r>
    </w:p>
    <w:sectPr>
      <w:type w:val="nextPage"/>
      <w:pgSz w:w="11906" w:h="16838"/>
      <w:pgMar w:left="1701" w:right="6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50:00Z</dcterms:created>
  <dc:creator>User</dc:creator>
  <dc:description/>
  <cp:keywords/>
  <dc:language>en-US</dc:language>
  <cp:lastModifiedBy>NagovitsinaTA</cp:lastModifiedBy>
  <cp:lastPrinted>2018-12-10T09:49:00Z</cp:lastPrinted>
  <dcterms:modified xsi:type="dcterms:W3CDTF">2018-12-10T05:50:00Z</dcterms:modified>
  <cp:revision>2</cp:revision>
  <dc:subject/>
  <dc:title>проект</dc:title>
</cp:coreProperties>
</file>