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исполнении бюджета муниципального образования «Якшур-Бодьинский район» за 9 месяцев 2018 года 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, заслушав информацию об исполнении бюджета муниципального образования «Якшур-Бодьинский район» за 9 месяцев 2018 года, в соответствии со статьей 49 Устава муниципального образования «Якшур-Бодьинский район»,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>1. Информацию об исполнении бюджета муниципального образования «Якшур-Бодьинский район» за 9 месяцев 2018 года (приложения №№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</w:t>
      </w:r>
      <w:r>
        <w:rPr>
          <w:i/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eastAsia="ru-RU"/>
        </w:rPr>
        <w:t>2, 3 к настоящему решению)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инять к сведению.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7» дека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213</w:t>
      </w:r>
    </w:p>
    <w:sectPr>
      <w:type w:val="nextPage"/>
      <w:pgSz w:w="11906" w:h="16838"/>
      <w:pgMar w:left="1701" w:right="6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25:00Z</dcterms:created>
  <dc:creator>User</dc:creator>
  <dc:description/>
  <cp:keywords/>
  <dc:language>en-US</dc:language>
  <cp:lastModifiedBy>NagovitsinaTA</cp:lastModifiedBy>
  <cp:lastPrinted>2018-12-10T09:24:00Z</cp:lastPrinted>
  <dcterms:modified xsi:type="dcterms:W3CDTF">2018-12-10T05:25:00Z</dcterms:modified>
  <cp:revision>2</cp:revision>
  <dc:subject/>
  <dc:title>проект</dc:title>
</cp:coreProperties>
</file>