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Об утверждении Прогнозного Плана (Программы) приватизации имущества, находящегося в собственности муниципального образования «Якшур-Бодьинский район», на 2019 год и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овый период 2020-2021 годов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>Рассмотрев представленный Администрацией муниципального образования «Якшур-Бодьинский район» проект Прогнозного плана (программы) приватизации имущества, находящегося в собственности муниципального образования «Якшур-Бодьинский район», на 2019 год и на плановый период 2020-2021 годов, в соответствии с постановлением Правительства Российской Федерации № 806 от 26.12.2005 года «Об утверждении Правил разработки прогнозного плана (программы) приватизации федерального имущества и внесении изменений в Правила подготовки и принятия решений об условиях приватизации федерального имущества» и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, утвержденного решением Якшур-Бодьинского районного Совета депутатов № 4/337 от 29 октября 2010 года, пунктом 18 статьи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Прогнозный план (программу) приватизации имущества, находящегося в собственности муниципального образования «Якшур-Бодьинский район», на 2019 год и на плановый период 2020-2021 годов (прилагается)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Title"/>
        <w:spacing w:lineRule="auto" w:line="276"/>
        <w:ind w:firstLine="567"/>
        <w:jc w:val="both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  <w:t>2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ConsPlusTitle"/>
        <w:spacing w:lineRule="auto" w:line="276"/>
        <w:ind w:firstLine="567"/>
        <w:jc w:val="both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</w:r>
    </w:p>
    <w:p>
      <w:pPr>
        <w:pStyle w:val="ConsPlusTitle"/>
        <w:spacing w:lineRule="auto" w:line="276"/>
        <w:ind w:firstLine="567"/>
        <w:jc w:val="both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216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33:00Z</dcterms:created>
  <dc:creator>User</dc:creator>
  <dc:description/>
  <cp:keywords/>
  <dc:language>en-US</dc:language>
  <cp:lastModifiedBy>NagovitsinaTA</cp:lastModifiedBy>
  <cp:lastPrinted>2018-12-10T09:33:00Z</cp:lastPrinted>
  <dcterms:modified xsi:type="dcterms:W3CDTF">2018-12-10T05:33:00Z</dcterms:modified>
  <cp:revision>2</cp:revision>
  <dc:subject/>
  <dc:title>проект</dc:title>
</cp:coreProperties>
</file>