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оложение о бюджетном процессе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</w:t>
      </w:r>
      <w:r>
        <w:rPr>
          <w:rFonts w:eastAsia="Calibri"/>
          <w:b/>
          <w:bCs/>
          <w:sz w:val="28"/>
          <w:szCs w:val="28"/>
          <w:lang w:eastAsia="en-US"/>
        </w:rPr>
        <w:t xml:space="preserve"> муниципальном образовании «Якшур-Бодьинский район»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/>
          <w:sz w:val="28"/>
          <w:szCs w:val="28"/>
        </w:rPr>
        <w:t>С целью приведения в соответствие с требованиями действующего законодательства, с учетом положений Бюджетного кодекса Российской Федерации, руководствуясь статьями 25, 49 Устава муниципального образования «Якшур-Бодьинский район»</w:t>
      </w:r>
      <w:r>
        <w:rPr>
          <w:rFonts w:eastAsia="Arial"/>
          <w:bCs/>
          <w:sz w:val="28"/>
          <w:szCs w:val="28"/>
        </w:rPr>
        <w:t xml:space="preserve">, </w:t>
      </w:r>
      <w:r>
        <w:rPr>
          <w:rFonts w:eastAsia="Arial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Внести следующие изменения в Положение о бюджетном процессе в муниципальном образовании «Якшур-Бодьинский район», утвержденное решением </w:t>
      </w:r>
      <w:r>
        <w:rPr>
          <w:rFonts w:eastAsia="Calibri"/>
          <w:sz w:val="28"/>
          <w:szCs w:val="28"/>
          <w:lang w:eastAsia="en-US"/>
        </w:rPr>
        <w:t>Совета депутатов муниципального образования «Якшур-Бодьинский район» от 25.02.2011 года № 3/363</w:t>
      </w:r>
      <w:r>
        <w:rPr>
          <w:rFonts w:eastAsia="Calibri"/>
          <w:bCs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. пункт 1 статьи 2 дополнить подпунктом 8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8) Контрольно-счетный орган муниципального образования «Якшур-Бодьинский район».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. подпункт 1 пункта 6 статьи 3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1) положения послания Президента Российской Федерации Федеральному Собранию Российской Федерации, определяющего бюджетную политику (требования к бюджетной политике) в Российской Федерации;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 в статье 7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 слова «за счет средств бюджета муниципального образования «Якшур-Бодьинский район» заменить словами «за счет средств соответствующих бюджетов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В расходной части бюджета муниципального образования «Якшур-Бодьинский район» предусматривается создание резервного фонда Администрации муниципального образования «Якшур-Бодьинского район». Размер резервного фонда устанавливается решением Совета депутатов о бюджете муниципального образования «Якшур-Бодьинский район» и не может превышать 3 процента утвержденного указанным решением общего объёма расходов. Бюджетные ассигнования резервного фонда используются в соответствии с Положением, утвержденным Администрацией муниципального образования «Якшур-Бодьинский район».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4. дополнить статьей 7.1 следующего содержания: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Статья 7.1. Бюджетные инвестиции и субсидии на капитальные вложения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Бюджетные инвестиции в объекты капитального строительства муниципальной собственности муниципального образования «Якшур-Бодьинский район» и на приобретение объектов недвижимого имущества в муниципальную собственность муниципального образования «Якшур-Бодьинский район», предоставление субсидий на осуществление капитальных вложений в объекты капитального строительства муниципальной собственности муниципального образования «Якшур-Бодьинский район» или на приобретение объектов недвижимого имущества в муниципальную собственность муниципального образования «Якшур-Бодьинский район» осуществляются за счет средств бюджета муниципального образования «Якшур-Бодьинский район» в порядке, установленном Администрацией муниципального образования «Якшур-Бодьинский район».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Бюджетные инвестиции в объекты капитального строительства муниципальной собственности муниципального образования «Якшур-Бодьинский район» в форме капитальных вложений в основные средства могут осуществляться в соответствии с концессионными соглашениями.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Предоставление бюджетных инвестиций юридическим лицам, не являющимся муниципальными учреждениями и муниципальными унитарными предприятиями муниципального образования «Якшур-Бодьинский район», влечет возникновение права муниципальной собственности муниципального образования «Якшур-Бодьинский район» на эквивалентную часть уставных (складочных) капиталов указанных юридических лиц, которое оформляется участием муниципального образования «Якшур-Бодьинский район» в уставных (складочных) капиталах таких юридических лиц в соответствии с гражданским законодательством  Российской Федерации. Оформление доли муниципального образования «Якшур-Бодьинский район» в уставном (складочном) капитале, принадлежащей муниципальному образованию «Якшур-Бодьинский район», осуществляется в порядке и по ценам, которые определяются в соответствии с законодательством Российской Федерации. 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юджетные инвестиции, планируемые к предоставлению юридическим лицам, указанным в абзаце первом настоящей части, утверждаются решением Якшур-Бодьинского районного Совета депутатов о бюджете в виде отдельного приложения к данному решению с указанием юридического лица, объема и цели предоставляемых бюджетных инвестиций. 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оставление бюджетных инвестиций юридическим лицам, не являющимся муниципальными учреждениями и муниципальными унитарными предприятиями муниципального образования «Якшур-Бодьинский район», в объекты капитального строительства и (или) на приобретение объектов недвижимого имущества за счет средств бюджета муниципального образования «Якшур-Бодьинский район» (за исключением бюджетных инвестиций, указанных в абзаце первом настоящей части) осуществляется в порядке, установленном Администрацией муниципального образования «Якшур-Бодьинский район».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5. в пункте 1 статьи 9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подпунктом 1.1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1.1) нормативы распределения доходов между бюджетами бюджетной системы Российской Федерации в случае, если они не установлены бюджетным законодательством Российской Федерации;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подпунктом 4.1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4.1) ведомственная структура расходов бюджета на очередной финансовый год (очередной финансовый год и плановый период);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подпункт 6 пункта 1 после слов «Российской Федерации» дополнить словами «в очередном финансовом году (очередном финансовом году и плановом периоде);»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6. в пункте 1 статьи 10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подпунктом 1.1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1.1) основные направления бюджетной и налоговой политики муниципального образования «Якшур-Бодьинский район»;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дпункт 3 признать утратившим силу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дпункт 7 признать утратившим силу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подпунктом 9.1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9.1) реестры источников доходов бюджета муниципального образования «Якшур-Бодьинский район»;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подпунктом 11.1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11.1) паспорта муниципальных программ (проекты изменений в указанные паспорта;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7. статью 1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Статья 11. Принятие к рассмотрению проекта решения о бюджете муниципального образования «Якшур-Бодьинский район» Якшур-Бодьинским районным Советом депутатов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Не позднее следующего дня со дня внесения проекта решения о бюджете муниципального образования «Якшур-Бодьинский район» в Якшур-Бодьинский районный Совет депутатов Председатель Совета депутатов муниципального образования «Якшур-Бодьинский район» направляет его для ознакомления в постоянную комиссию по экономической политике, бюджету и собственности  Якшур-Бодьинского районного Совета депутатов, ответственную за рассмотрение бюджета (далее - Комиссия по бюджету) и в Контрольно-счетный орган муниципального образования «Якшур-Бодьинский район» для проведения в течение 10 рабочих дней экспертизы и подготовки заключения по представленным документам и материал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. В случае если состав представленных документов и материалов не соответствует требованиям статьи 10 настоящего положения, недостающие документы и материалы представляются в Якшур-Бодьинский районный Совет депутатов в согласованный с Председателем Совета депутатов муниципального образования «Якшур-Бодьинский район» срок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3. В случае если получено положительное заключение Контрольно-счетного органа, проект решения о бюджете муниципального образования «Якшур-Бодьинский район» на очередной финансовый год и плановый период направляется депутатам, депутатским объединениям, депутатским фракциям, постоянным комиссиям Якшур-Бодьинского районного Совета депутатов.»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8. в статье 12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ункт 6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6. При рассмотрении проекта решения о бюджете муниципального образования «Якшур-Бодьинский район» Якшур-Бодьинский районный Совет депутатов заслушивает доклад заместителя главы Администрации муниципального образования «Якшур-Бодьинский район» – начальника Управления финансов, заключение Контрольно-счетного органа МО «Якшур-Бодьинский район», содоклад Комиссии по бюджету.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ункт 7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7. Президиум Якшур-Бодьинского районного Совета депутатов, после рассмотрения проекта решения о бюджете муниципального образования «Якшур-Бодьинский район» на очередной финансовый год и плановый период на постоянных комиссиях, выносит решение о принятии к рассмотрению проекта решения о бюджете муниципального образования «Якшур-Бодьинский район» на очередной финансовый год и плановый период на сессии.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9. в пункте 1 статьи 21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сле слов «в Якшур-Бодьинский районный Совет депутатов» дополнить словами «и Контрольно-счетный орган муниципального образования «Якшур-Бодьинский район»».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слова «в объемах и формах, установленных Министерством финансов Российской Федерации»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0. в статье 22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 пункте 2 слова «или, по просьбе Якшур-Бодьинского районного Совета депутатов, Контрольный комитет Государственного Совета Удмуртской Республики»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 пункте 3 после слов «не позднее 1 апреля года, следующего за отчетным» дополнить словами «в Контрольно-счетный орган муниципального образования «Якшур-Бодьинский район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 пункте 4 слова «или, по просьбе Якшур-Бодьинского районного Совета депутатов, Контрольный комитет Государственного Совета Удмуртской Республики»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 пункте 5 слова «Якшур-Бодьинского районного Совета депутатов или, по просьбе Якшур-Бодьинского районного Совета депутатов, Контрольный комитет Государственного Совета Удмуртской Республики»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1. в статье 23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- в пункте 1 слова «в форме проекта решения Якшур-Бодьинского районного Совета депутатов»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ункт 2 признать утратившим силу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ункт 3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3. Одновременно с годовым отчетом об исполнении бюджета муниципального образования «Якшур-Бодьинский район» за отчетный финансовый год в Якшур-Бодьинский районный Совет депутатов предста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 проект решения Якшур-Бодьинского районного Совета депутатов об исполнении бюджета муниципального образования «Якшур-Бодьинский район» за отчетный финансовый год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яснительная записк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тчет об исполнении бюджетных ассигнований резервного фонда Администрации муниципального образования «Якшур-Бодьинский район» за отчетный финансовый год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иная бюджетная отчетность об исполнении бюджета муниципального образования «Якшур-Бодьинский район» и иные документы, предусмотренные бюджетным законодательством Российской Федерации.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2. в статье 24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 пункте 1 слова «проект решения» заменить словами «годовой отчет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в пункте 2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слова «проекта решения» заменить словами «годового отчета»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 подпункте 2 слова «председателя Комиссии по бюджету» заменить словами «председателя Контрольно-счетного органа муниципального образования «Якшур-Бодьинский район»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 пункте 3 слова «проекта решения» заменить словами «годового отчета». - дополнить пункт 3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В случае отклонения Якшур-Бодьинским районным Советом депутатов годового отчета об исполнении бюджета муниципального образования «Якшур-Бодьинский район» за отчетный финансовый год, годовой отчет возвращается для устранения фактов недостоверного или неполного отражения данных и повторного представления в срок, не превышающий один месяц.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14</w:t>
      </w:r>
    </w:p>
    <w:sectPr>
      <w:type w:val="nextPage"/>
      <w:pgSz w:w="11906" w:h="16838"/>
      <w:pgMar w:left="1701" w:right="69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27:00Z</dcterms:created>
  <dc:creator>User</dc:creator>
  <dc:description/>
  <cp:keywords/>
  <dc:language>en-US</dc:language>
  <cp:lastModifiedBy>NagovitsinaTA</cp:lastModifiedBy>
  <cp:lastPrinted>2018-12-10T09:28:00Z</cp:lastPrinted>
  <dcterms:modified xsi:type="dcterms:W3CDTF">2018-12-10T05:29:00Z</dcterms:modified>
  <cp:revision>3</cp:revision>
  <dc:subject/>
  <dc:title>проект</dc:title>
</cp:coreProperties>
</file>