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зкультурно-оздоровительных и спортивно-массовых мероприятий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ого района на 2019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ях исполнения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, утвержденной постановлением Администрации муниципального образования «Якшур-Бодьинский район» от 17.10.2018 года № 1719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календарный план физкультурно-оздоровительных и спортивно-массовых мероприятий Якшур-Бодьинского района на 2019 год (прилагается)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21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8:00Z</dcterms:created>
  <dc:creator>User</dc:creator>
  <dc:description/>
  <cp:keywords/>
  <dc:language>en-US</dc:language>
  <cp:lastModifiedBy>NagovitsinaTA</cp:lastModifiedBy>
  <cp:lastPrinted>2018-12-10T09:51:00Z</cp:lastPrinted>
  <dcterms:modified xsi:type="dcterms:W3CDTF">2018-12-10T05:54:00Z</dcterms:modified>
  <cp:revision>3</cp:revision>
  <dc:subject/>
  <dc:title>проект</dc:title>
</cp:coreProperties>
</file>