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лана работы Совета депутатов муниципального образования «Якшур-Бодьинский район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шестого созыва на 2019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от 26 августа 2016 г. № 4/360,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лан работы Совета депутатов муниципального образования «Якшур-Бодьинский район» шестого созыва на 2019 год (прилагается)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29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50:00Z</dcterms:created>
  <dc:creator>User</dc:creator>
  <dc:description/>
  <cp:keywords/>
  <dc:language>en-US</dc:language>
  <cp:lastModifiedBy>NagovitsinaTA</cp:lastModifiedBy>
  <cp:lastPrinted>2018-12-26T12:48:00Z</cp:lastPrinted>
  <dcterms:modified xsi:type="dcterms:W3CDTF">2018-12-26T08:50:00Z</dcterms:modified>
  <cp:revision>2</cp:revision>
  <dc:subject/>
  <dc:title>проект</dc:title>
</cp:coreProperties>
</file>