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добрении Соглашений между </w:t>
      </w:r>
      <w:r>
        <w:rPr>
          <w:b/>
          <w:sz w:val="28"/>
          <w:szCs w:val="28"/>
        </w:rPr>
        <w:t xml:space="preserve">Администрациями муниципальных образований - сельских поселений </w:t>
      </w:r>
      <w:r>
        <w:rPr>
          <w:b/>
          <w:bCs/>
          <w:sz w:val="28"/>
          <w:szCs w:val="28"/>
        </w:rPr>
        <w:t>Якшур-Бодьинского района</w:t>
      </w:r>
      <w:r>
        <w:rPr>
          <w:b/>
          <w:sz w:val="28"/>
          <w:szCs w:val="28"/>
        </w:rPr>
        <w:t xml:space="preserve"> и Администрацией муниципального образования «Якшур-Бодьинский район» о передаче части полномочий по решению вопросов местного значения поселений в части формирования, исполнения бюджета и контроля за его исполнением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Соглашения между Администрациями муниципальных образований - сельских поселений Якшур-Бодьинского района и Администрацией муниципального образования «Якшур-Бодьинский район» о передаче части полномочий по решению вопросов местного значения поселений в части формирования, исполнения бюджета и контроля за его исполне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формирования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характеристик проекта бюджета поселения на очередной финансовый год и на плановый период (прогнозирование доходов бюджета поселения в разрезе доходных источников, распределение расходов по показателям функциональной классификации расходов бюджетов Российской Федерации и ведомственной структуры бюджета)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формирования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исполнения бюджета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бюджета поселения в соответствии с полученной от Администрации поселения бюджетной росписью и кассовым план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верки показателей бюджетной росписи поселения на соответствие решению о бюджете посел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бюджетных ассигнованиях и их изменениях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лимитах бюджетных обязательст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латежей с лицевого счета поселения за счет бюджетных средств поселения от имени и по поручению поселе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кционирования оплаты денежных обязательств получателей бюджетных средств поселения в форме совершения разрешительной надписи (акцепта) после проверки наличия документов, предусмотренных порядком санкционирования денежных обязательств, утвержденным в соответствии с требованиями законодательств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платы денежных обязательств получателей бюджетных средств поселения в пределах доведенных до них в текущем финансовом году лимитов бюджетных обязательств;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 Управления Федерального казначейства по Удмуртской Республике выписки по лицевому счету поселения и других установленные законодательством фор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записей в лицевых счетах на основании операций по доведению объемов финансирования и произведенных кассовых расходо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о мере совершения операций обслуживаемым получателям бюджетных средств поселения выписки из лицевых счето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фиденциальности операций по лицевым счетам получателей бюджетных средств поселения в соответствии с действующим законодательством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олучателей средств бюджета поселения по вопросам документооборота и вопросам, возникающим в процессе расчетного обслуживания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лучателей средств бюджета поселения об изменениях порядка исполнения бюджета по расходам, порядка санкционирования оплаты денежных обязательств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исполнения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контроля за исполнением бюджета: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</w:rPr>
        <w:t>контроль за полнотой и достоверностью отчетности о реализации государственных (муниципальных) программ, в том числе отчетности об исполнении государственных (муниципальных) задани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rStyle w:val="FontStyle15"/>
          <w:sz w:val="28"/>
          <w:szCs w:val="28"/>
        </w:rPr>
        <w:t>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Якшур-Бодьи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24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3:00Z</dcterms:created>
  <dc:creator>User</dc:creator>
  <dc:description/>
  <cp:keywords/>
  <dc:language>en-US</dc:language>
  <cp:lastModifiedBy>NagovitsinaTA</cp:lastModifiedBy>
  <cp:lastPrinted>2018-12-26T12:32:00Z</cp:lastPrinted>
  <dcterms:modified xsi:type="dcterms:W3CDTF">2018-12-26T08:33:00Z</dcterms:modified>
  <cp:revision>2</cp:revision>
  <dc:subject/>
  <dc:title>проект</dc:title>
</cp:coreProperties>
</file>