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12"/>
          <w:szCs w:val="12"/>
          <w:lang w:eastAsia="ru-RU"/>
        </w:rPr>
      </w:pPr>
      <w:r>
        <w:rPr>
          <w:b/>
          <w:bCs/>
          <w:sz w:val="12"/>
          <w:szCs w:val="1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в решение Совета депутатов муниципального образования «Якшур-Бодьинский район» от 01 декабря 2017 года № 4/126 «О бюджете муниципального образования «Якшур-Бодьинский район» на 2018 год и на плановый период 2019 и 2020 годов»</w:t>
      </w:r>
    </w:p>
    <w:p>
      <w:pPr>
        <w:pStyle w:val="Normal"/>
        <w:suppressAutoHyphens w:val="false"/>
        <w:jc w:val="center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в соответствии со статьей 49 Устава муниципального образования «Якшур-Бодьинский район»,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решение Совета депутатов муниципального образования «Якшур-Бодьинский район» от 01 декабря 2017 года № 4/126 «О бюджете муниципального образования «Якшур-Бодьинский район» на 2018 год и на плановый период 2019 и 2020 годов» следующие изменения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 в части 1 статьи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а) в пункте 1 цифры «731711,7» заменить цифрами «892035,1», цифры «532938,7» заменить цифрами «689062,1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б) в пункте 2 цифры «736716,7» заменить цифрами «897040,1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в) в пункте 3 цифры «31645,9» заменить цифрами «29712,0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г) в пункте 4 цифры «77891,2» заменить цифрами «55212,0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1.2 в части 2 статьи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а) в пункте 3 цифры «36449,9» заменить цифрами «34516,0», цифры «46453,9» заменить цифрами «44520,0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б) в пункте 4 цифры «66695,2» заменить цифрами «64761,3», цифры «81503,2» заменить цифрами «79569,3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1.3 в пункте 1 статьи 18 цифры «729297,9» заменить цифрами «885090,1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>1.4 приложения № 1, 3, 8, 10, 12, 14, 19, 23, 25 изложить в новой редакции согласно приложениям № 1, 2, 3, 4, 5, 6, 7, 8, 9 к настоящему решению</w:t>
      </w:r>
      <w:r>
        <w:rPr>
          <w:rFonts w:eastAsia="Arial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А.В. Леконцев</w:t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декабр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222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23:00Z</dcterms:created>
  <dc:creator>User</dc:creator>
  <dc:description/>
  <cp:keywords/>
  <dc:language>en-US</dc:language>
  <cp:lastModifiedBy>NagovitsinaTA</cp:lastModifiedBy>
  <cp:lastPrinted>2018-12-26T12:22:00Z</cp:lastPrinted>
  <dcterms:modified xsi:type="dcterms:W3CDTF">2018-12-26T08:23:00Z</dcterms:modified>
  <cp:revision>2</cp:revision>
  <dc:subject/>
  <dc:title>проект</dc:title>
</cp:coreProperties>
</file>