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шениях о передаче Контрольно-счетному органу муниципального образования «Якшур-Бодьинский район» полномочий по осуществлению внешнего муниципального финансового контроля в муниципальных образованиях-сельских поселениях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ого района на 2019 год</w:t>
      </w:r>
    </w:p>
    <w:p>
      <w:pPr>
        <w:pStyle w:val="Normal"/>
        <w:ind w:firstLine="851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08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08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 Одобрить представленные Соглашения о передаче Контрольно-счетному органу муниципального образования «Якшур-Бодьинский район» части полномочий контрольно-счетных органов сельских поселений по осуществлению внешнего муниципального финансового контроля в муниципальных образованиях - сельских поселениях Якшур-Бодьинского района на 2019 год (прилагаю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оручить Председателю Совета депутатов муниципального образования «Якшур-Бодьинский район» Поторочину Сергею Валерьяновичу подписать Соглашения с Советами депутатов муниципальных образований - сельских поселений Якшур-Бодьинского района о передаче Контрольно-счетному органу муниципального образования «Якшур-Бодьинский район» полномочий контрольно-счетного органа сельского поселения по осуществлению внешнего муниципального финансового контроля в муниципальных образованиях – сельских поселениях Якшур-Бодьинского райо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25</w:t>
      </w:r>
    </w:p>
    <w:sectPr>
      <w:type w:val="nextPage"/>
      <w:pgSz w:w="11906" w:h="16838"/>
      <w:pgMar w:left="1701" w:right="6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7:00Z</dcterms:created>
  <dc:creator>User</dc:creator>
  <dc:description/>
  <cp:keywords/>
  <dc:language>en-US</dc:language>
  <cp:lastModifiedBy>NagovitsinaTA</cp:lastModifiedBy>
  <cp:lastPrinted>2018-12-26T12:36:00Z</cp:lastPrinted>
  <dcterms:modified xsi:type="dcterms:W3CDTF">2018-12-26T08:37:00Z</dcterms:modified>
  <cp:revision>2</cp:revision>
  <dc:subject/>
  <dc:title>проект</dc:title>
</cp:coreProperties>
</file>