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b/>
          <w:bCs/>
          <w:sz w:val="28"/>
          <w:szCs w:val="28"/>
        </w:rPr>
        <w:t xml:space="preserve">Об одобрении Соглашений между </w:t>
      </w:r>
      <w:r>
        <w:rPr>
          <w:b/>
          <w:sz w:val="28"/>
          <w:szCs w:val="28"/>
        </w:rPr>
        <w:t xml:space="preserve">Администрациями муниципальных образований - сельских поселений </w:t>
      </w:r>
      <w:r>
        <w:rPr>
          <w:b/>
          <w:bCs/>
          <w:sz w:val="28"/>
          <w:szCs w:val="28"/>
        </w:rPr>
        <w:t>Якшур-Бодьинского района</w:t>
      </w:r>
      <w:r>
        <w:rPr>
          <w:b/>
          <w:sz w:val="28"/>
          <w:szCs w:val="28"/>
        </w:rPr>
        <w:t xml:space="preserve"> и Администрацией муниципального образования «Якшур-Бодьинский район» </w:t>
      </w:r>
      <w:r>
        <w:rPr>
          <w:rStyle w:val="FontStyle13"/>
          <w:sz w:val="28"/>
          <w:szCs w:val="28"/>
        </w:rPr>
        <w:t>о передаче части полномочий по решению вопросов местного значения поселений на 2019 год</w:t>
      </w:r>
    </w:p>
    <w:p>
      <w:pPr>
        <w:pStyle w:val="Normal"/>
        <w:ind w:firstLine="851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едставленные Соглашения между Администрацией муниципального образования «Якшур-Бодьинский район» и Администрациями муниципальных образований - сельских поселений Якшур-Бодьинского района о передаче части полномочий по решению следующих вопросов местного значения посел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Обеспечение проживающих в поселении и нуждающихся в жилых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а на учёт, ведение учёта граждан, нуждающихся в улучшении жилищны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ление нормы предоставления жилой площади по договору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, утверждение, реализация инвестиционных проектов, проектов программ в сфере капитального строительства и реконструкции, перспективных и годовых программ по вводу объектов производственного, жилищного, социально-культурного и коммунально-бытового назначения в эксплуатацию, и контроль за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, аукционов на выполнение работ для муниципальных нужд в сфере строительства, реконструкции,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 муниципального жилищного фонда, проведение его технической инвентаризации и технической паспор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поселении благоприятных условий для развития инвестиционной деятельности, осуществляемой в форме капитальных вложений, путё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проверок смет на капитальный ремонт, благоустройство объектов, финансируемых за счёт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здание условий для организации   досуга   и обеспечения жителей   поселения услугами организаций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целевых программ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соответствием оказываемых услуг в сфере создания условий для организации досуга и обеспечения жителей услугами организаций культуры стандартам к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минимальных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развития местного традиционного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Положений о проведении фестивалей, конкурсов и выставок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поселенческих любительских творческих коллективов, мастеров декоративно-прикладного творчества в республиканских, районных фестивалях, конкурсах и выставках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в конкурсах творческих коллективов и отдельных исполнителей на присуждение российских, республиканских, районных премий за вклад в сохранение и развитие традиционной народной культуры в Удмуртской Республике, Якшур-Бодьин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для присвоения и подтверждения почётных званий «Народный», «Образцовый» коллективам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рганизация и осуществление мероприятий по работе с детьми и молодежью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 реализация муниципальных программ по развитию молодёжной политики с учетом местных условий и возможностей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равилами</w:t>
        </w:r>
      </w:hyperlink>
      <w:r>
        <w:rPr>
          <w:rFonts w:eastAsia="Calibri"/>
          <w:sz w:val="28"/>
          <w:szCs w:val="28"/>
          <w:lang w:eastAsia="en-US"/>
        </w:rPr>
        <w:t xml:space="preserve"> землепользования и застройки,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документацией</w:t>
        </w:r>
      </w:hyperlink>
      <w:r>
        <w:rPr>
          <w:rFonts w:eastAsia="Calibri"/>
          <w:sz w:val="28"/>
          <w:szCs w:val="28"/>
          <w:lang w:eastAsia="en-US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градостроительных планов земельных участ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производство земля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ввод в эксплуатацию объектов капитального строительств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направление уведомления о соответствии указанных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rFonts w:eastAsia="Calibri"/>
          <w:sz w:val="28"/>
          <w:szCs w:val="28"/>
          <w:lang w:eastAsia="en-US"/>
        </w:rPr>
        <w:t xml:space="preserve">уведомления о несоответствии указанных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</w:t>
      </w:r>
      <w:r>
        <w:rPr>
          <w:sz w:val="28"/>
          <w:szCs w:val="28"/>
          <w:lang w:eastAsia="ru-RU"/>
        </w:rPr>
        <w:t>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. 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Якшур-Бодьинского района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23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1542AD4C73CCEDFBF76392965EF96697193CD7C561A729C2D6EAD64FD12E9806DA6E113D67929971FB7FECAC4F5936D732ED6030Y8K1J" TargetMode="External"/><Relationship Id="rId4" Type="http://schemas.openxmlformats.org/officeDocument/2006/relationships/hyperlink" Target="consultantplus://offline/ref=F71542AD4C73CCEDFBF76392965EF96697193CD7C561A729C2D6EAD64FD12E9814DA361F3F6287CC21A128E1AFY4K4J" TargetMode="External"/><Relationship Id="rId5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6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7" Type="http://schemas.openxmlformats.org/officeDocument/2006/relationships/hyperlink" Target="consultantplus://offline/ref=F71542AD4C73CCEDFBF76392965EF96696103CD4C86AA729C2D6EAD64FD12E9806DA6E133C619AC92BEB7BA5FB414534C82DEE7E3389E7Y0KDJ" TargetMode="External"/><Relationship Id="rId8" Type="http://schemas.openxmlformats.org/officeDocument/2006/relationships/hyperlink" Target="consultantplus://offline/ref=F71542AD4C73CCEDFBF76392965EF96697193CD7C561A729C2D6EAD64FD12E9806DA6E133D619DCB24B47EB0EA194A35D532EE612F8BE604YBK6J" TargetMode="External"/><Relationship Id="rId9" Type="http://schemas.openxmlformats.org/officeDocument/2006/relationships/hyperlink" Target="consultantplus://offline/ref=F71542AD4C73CCEDFBF76392965EF96697193CD7C561A729C2D6EAD64FD12E9806DA6E133B649EC674EE6EB4A34E4429D72DF1623188YEKEJ" TargetMode="External"/><Relationship Id="rId10" Type="http://schemas.openxmlformats.org/officeDocument/2006/relationships/hyperlink" Target="consultantplus://offline/ref=F71542AD4C73CCEDFBF76392965EF96697193CD7C561A729C2D6EAD64FD12E9806DA6E103A6998C674EE6EB4A34E4429D72DF1623188YEKEJ" TargetMode="External"/><Relationship Id="rId11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12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6:00Z</dcterms:created>
  <dc:creator>User</dc:creator>
  <dc:description/>
  <cp:keywords/>
  <dc:language>en-US</dc:language>
  <cp:lastModifiedBy>NagovitsinaTA</cp:lastModifiedBy>
  <cp:lastPrinted>2019-01-11T08:38:00Z</cp:lastPrinted>
  <dcterms:modified xsi:type="dcterms:W3CDTF">2019-01-11T04:39:00Z</dcterms:modified>
  <cp:revision>3</cp:revision>
  <dc:subject/>
  <dc:title>проект</dc:title>
</cp:coreProperties>
</file>