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/>
        <w:ind w:firstLine="708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Об </w:t>
      </w:r>
      <w:r>
        <w:rPr>
          <w:rFonts w:eastAsia="Calibri"/>
          <w:b/>
          <w:sz w:val="28"/>
          <w:szCs w:val="28"/>
          <w:lang w:eastAsia="en-US"/>
        </w:rPr>
        <w:t>обращении в Правительство Удмуртской Республики и Государственный Совет Удмуртской Республики по вопросу обеспечения антитеррористической защищенности объектов образования</w:t>
      </w:r>
    </w:p>
    <w:p>
      <w:pPr>
        <w:pStyle w:val="Normal"/>
        <w:suppressAutoHyphens w:val="false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2"/>
          <w:szCs w:val="28"/>
          <w:lang w:eastAsia="en-US"/>
        </w:rPr>
        <w:tab/>
      </w:r>
      <w:r>
        <w:rPr>
          <w:rFonts w:eastAsia="Calibri"/>
          <w:bCs/>
          <w:iCs/>
          <w:sz w:val="28"/>
          <w:szCs w:val="28"/>
          <w:lang w:eastAsia="en-US"/>
        </w:rPr>
        <w:t xml:space="preserve">Рассмотрев представленные материалы, а также 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>Устав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ом муниципального образования </w:t>
      </w:r>
      <w:r>
        <w:rPr>
          <w:rFonts w:eastAsia="Calibri"/>
          <w:bCs/>
          <w:sz w:val="28"/>
          <w:szCs w:val="28"/>
          <w:lang w:eastAsia="en-US"/>
        </w:rPr>
        <w:t xml:space="preserve">«Якшур-Бодьинский район», </w:t>
      </w:r>
      <w:r>
        <w:rPr>
          <w:rFonts w:eastAsia="Calibri"/>
          <w:sz w:val="28"/>
          <w:szCs w:val="28"/>
          <w:lang w:eastAsia="en-US"/>
        </w:rPr>
        <w:t xml:space="preserve">Совет депутатов муниципального образования «Якшур-Бодьинский район» </w:t>
      </w:r>
      <w:r>
        <w:rPr>
          <w:rFonts w:eastAsia="Calibri"/>
          <w:b/>
          <w:bCs/>
          <w:sz w:val="28"/>
          <w:szCs w:val="28"/>
          <w:u w:val="single"/>
          <w:lang w:eastAsia="en-US"/>
        </w:rPr>
        <w:t>РЕШАЕТ:</w:t>
      </w:r>
    </w:p>
    <w:p>
      <w:pPr>
        <w:pStyle w:val="Normal"/>
        <w:tabs>
          <w:tab w:val="left" w:pos="708" w:leader="none"/>
          <w:tab w:val="left" w:pos="5360" w:leader="none"/>
        </w:tabs>
        <w:spacing w:lineRule="auto" w:line="276"/>
        <w:jc w:val="both"/>
        <w:rPr>
          <w:rFonts w:eastAsia="Calibri"/>
          <w:b/>
          <w:b/>
          <w:b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sz w:val="16"/>
          <w:szCs w:val="16"/>
          <w:u w:val="single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1. Обратиться в Правительство Удмуртской Республики с ходатайством о подготовке и внесении изменений в Закон Удмуртской Республики от 25 декабря 2018 года № 95-РЗ «О бюджете Удмуртской Республики на 2019 год и на плановый период 2020-2021 годов» в целях дополнительного выделения финансовых средств для выполнения муниципальными районами Удмуртской Республики требований </w:t>
      </w:r>
      <w:r>
        <w:rPr>
          <w:rFonts w:eastAsia="Calibri"/>
          <w:sz w:val="28"/>
          <w:szCs w:val="28"/>
          <w:lang w:eastAsia="en-US"/>
        </w:rPr>
        <w:t xml:space="preserve">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</w:t>
      </w:r>
      <w:r>
        <w:rPr>
          <w:rFonts w:eastAsia="Calibri"/>
          <w:iCs/>
          <w:sz w:val="28"/>
          <w:szCs w:val="28"/>
          <w:lang w:eastAsia="en-US"/>
        </w:rPr>
        <w:t>предусмотренных постановлением Правительства Российской Федерации от 07 октября 2017 года № 1235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iCs/>
          <w:sz w:val="28"/>
          <w:szCs w:val="28"/>
          <w:lang w:eastAsia="en-US"/>
        </w:rPr>
        <w:t>Предложить Государственному Совету Удмуртской Республики обратиться в Правительство Российской Федерации с предложением о внесении изменений в пункт 15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утвержденных постановлением Правительства Российской Федерации от 07 октября 2017 года № 1235, в части увеличения срока завершения мероприятий по обеспечению антитеррористической защищенности объектов образования с учетом категории объект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 xml:space="preserve">3. </w:t>
      </w:r>
      <w:r>
        <w:rPr>
          <w:bCs/>
          <w:sz w:val="28"/>
          <w:szCs w:val="28"/>
        </w:rPr>
        <w:t>Контроль за исполнением принятого решения возложить на постоянную комиссию по социальным вопросам, образованию, культуре, охране здоровья и молодежной политике Совета депутатов муниципального образования «Якшур-Бодьинский район» (председатель комиссии Щепин А.В.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7/236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ращение</w:t>
      </w:r>
    </w:p>
    <w:p>
      <w:pPr>
        <w:pStyle w:val="Normal"/>
        <w:suppressAutoHyphens w:val="false"/>
        <w:spacing w:lineRule="auto" w:line="256"/>
        <w:ind w:firstLine="708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Правительство Удмуртской Республики и Государственный Совет Удмуртской Республики по вопросу обеспечения антитеррористической защищенности объектов образования</w:t>
      </w:r>
    </w:p>
    <w:p>
      <w:pPr>
        <w:pStyle w:val="Normal"/>
        <w:suppressAutoHyphens w:val="false"/>
        <w:spacing w:lineRule="auto" w:line="256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Якшур-Бодьинском районе 32 образовательных учреждения: 10 средних школ, 2 школы-сада, 2 школы-интерната, 1 вечерняя сменная школа, 15 дошкольных учреждений и 2 учреждения дополнительного образования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7 году постановлением Правительства Российской Федерации от 07.10.2017 года № 1235 </w:t>
      </w:r>
      <w:r>
        <w:rPr>
          <w:rFonts w:eastAsia="Calibri"/>
          <w:iCs/>
          <w:sz w:val="28"/>
          <w:szCs w:val="28"/>
          <w:lang w:eastAsia="en-US"/>
        </w:rPr>
        <w:t xml:space="preserve">«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 формы паспорта безопасности этих объектов (территорий)» </w:t>
      </w:r>
      <w:r>
        <w:rPr>
          <w:rFonts w:eastAsia="Calibri"/>
          <w:sz w:val="28"/>
          <w:szCs w:val="28"/>
          <w:lang w:eastAsia="en-US"/>
        </w:rPr>
        <w:t>утверждены требования к антитеррористической защищенности объектов (территорий) Министерства образования и науки Российской Федерации и формы паспорта безопасности этих объектов (территорий). Во исполнение указанного Постановления проведено категорирование объектов образования Якшур-Бодьинского района. По результатам обследования 2 объекта отнесены к 1 категории, 16 объектов (15 образовательных учреждений) – ко 2 категории и 19 объектов (15 образовательных учреждений) – к 3 категории. На основании актов разработаны Паспорта антитеррористической защищенности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чреждениями образования выполнен ряд </w:t>
      </w:r>
      <w:r>
        <w:rPr>
          <w:spacing w:val="2"/>
          <w:sz w:val="28"/>
          <w:szCs w:val="28"/>
          <w:lang w:eastAsia="ru-RU"/>
        </w:rPr>
        <w:t xml:space="preserve">мероприятий по обеспечению антитеррористической защищенности объекта (территории) с учетом категории объекта (территории): </w:t>
      </w:r>
      <w:r>
        <w:rPr>
          <w:sz w:val="28"/>
          <w:szCs w:val="28"/>
          <w:lang w:val="en-US"/>
        </w:rPr>
        <w:t>назначены должностные лица, ответственн</w:t>
      </w:r>
      <w:r>
        <w:rPr>
          <w:sz w:val="28"/>
          <w:szCs w:val="28"/>
        </w:rPr>
        <w:t>ые</w:t>
      </w:r>
      <w:r>
        <w:rPr>
          <w:sz w:val="28"/>
          <w:szCs w:val="28"/>
          <w:lang w:val="en-US"/>
        </w:rPr>
        <w:t xml:space="preserve"> за проведение мероприятий по обеспечению антитеррористической защищенности объектов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проводятся инструктаж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и практические занятия по действиям при обнаружении на объектах (территориях) посторонних лиц и подозрительных предметов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проводятся  учения и тренировки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организован пропускной режим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 xml:space="preserve"> функционирует система видеонаблюдения</w:t>
      </w:r>
      <w:r>
        <w:rPr>
          <w:sz w:val="28"/>
          <w:szCs w:val="28"/>
        </w:rPr>
        <w:t>;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оводятся </w:t>
      </w:r>
      <w:r>
        <w:rPr>
          <w:sz w:val="28"/>
          <w:szCs w:val="28"/>
        </w:rPr>
        <w:t>периодические проверки зданий (строений, сооружений), а также потенциально опасных участков и критических элементов объектов (территорий), систем подземных коммуникаций, стоянок автотранспорта в целях выявления признаков подготовки или совершения террористического акта; размещение на объектах (территориях)</w:t>
      </w:r>
      <w:r>
        <w:rPr>
          <w:sz w:val="28"/>
          <w:szCs w:val="28"/>
          <w:lang w:val="en-US"/>
        </w:rPr>
        <w:t xml:space="preserve"> стационарны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и сото</w:t>
      </w:r>
      <w:r>
        <w:rPr>
          <w:sz w:val="28"/>
          <w:szCs w:val="28"/>
        </w:rPr>
        <w:t>вых телефонов; наличие наглядных пособий, содержащих информацию о порядке действий работников, обучающихся и иных лиц, находящихся на объекте (территории).</w:t>
      </w:r>
    </w:p>
    <w:p>
      <w:pPr>
        <w:pStyle w:val="Normal"/>
        <w:suppressAutoHyphens w:val="false"/>
        <w:spacing w:lineRule="auto" w:line="256"/>
        <w:ind w:firstLine="708"/>
        <w:jc w:val="both"/>
        <w:rPr/>
      </w:pPr>
      <w:r>
        <w:rPr>
          <w:sz w:val="28"/>
          <w:szCs w:val="28"/>
        </w:rPr>
        <w:t>В целях антитеррористической защищенности объектов (территорий) образовательных учреждений в зависимости от присвоенной категории опасности</w:t>
      </w:r>
      <w:r>
        <w:rPr>
          <w:spacing w:val="2"/>
          <w:sz w:val="28"/>
          <w:szCs w:val="28"/>
          <w:lang w:eastAsia="ru-RU"/>
        </w:rPr>
        <w:t xml:space="preserve"> должны выполняться определенные мероприятия</w:t>
      </w:r>
      <w:r>
        <w:rPr>
          <w:sz w:val="28"/>
          <w:szCs w:val="28"/>
        </w:rPr>
        <w:t>. На выполнение этих мероприятий требуются большие капитальные вложения, которые не заложены в бюджете муниципального образования «Якшур-Бодьинский район» на 2019 год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е ведется физическая охрана объектов первой и второй категорий. Для обеспечения круглосуточной охраны сотрудниками охранных предприятий на 1 год потребность средств составляет 16 070,4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8 образовательных учреждениях на одной входной группе функционирует система видеонаблюдения и только в 4 школах установлено более 2-х камер. В соответствии с Постановлением система видеонаблюдения с учетом количества устанавливаемых камер и мест их размещения должна обеспечивать непрерывное видеонаблюдение потенциально опасных участков и критических элементов объекта (территории), архивирование и хранение данных в течение одного месяца. Для этого требуется 2 400 тыс. рублей. Кроме того, имеется решение суда по 12 образовательным учреждениям по установке системы видеонаблюдения на спортивных сооружениях - площадках в 2019-2020 годах. Финансовая потребность составляет 500 тыс.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ми оповещения и управления эвакуацией на объекте (территории), которая должна обеспечивать оперативное информирование лиц, находящихся на объекте (территории), об угрозе совершения или о совершении террористического акта, образовательные учреждения не оборудованы. Для этого требуется 3 046,4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 отсутствуют кнопки экстренного вызова полиции. Для выполнения данного мероприятия необходимо 1 130 тыс. руб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иведение в соответствие входных дверей (в том числе дверей запасных выходов на железные и антивандальные) потребуется 4 500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отсутствует система контроля и управления доступом (турникеты) на приобретение и монтаж которых потребуется 3 420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становку (ремонт) ограждений, въездных ворот с жесткой фиксацией потребуется 6 500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ным электрическим освещением территории образовательных учреждений оснащены не в полной мере. Для этого потребуется 1 000 тыс. 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го функционирования инженерно-технических средств и систем охраны требуется приобретение резервных источников питания, для чего потребуется 1 020 тыс. рублей. 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осуществления в полной мере антитеррористических мероприятий по образовательным учреждениям Якшур-Бодьинского района потребуется 39 586,8 тыс.рублей.</w:t>
      </w:r>
    </w:p>
    <w:p>
      <w:pPr>
        <w:pStyle w:val="Normal"/>
        <w:suppressAutoHyphens w:val="false"/>
        <w:spacing w:lineRule="auto" w:line="25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завершения мероприятий по обеспечению антитеррористической защищенности с учетом объема планируемых работ не должен превышать 12 месяцев со дня утверждения акта обследования и категорирования объекта (территории). Таким образом, до 15 июля 2019 года образовательным учреждениям необходимо выполнить все запланированные мероприятия. Учитывая значительный объем планируемых работ и финансовую потребность, выполнение данных мероприятий в указанный срок не представляется возможным.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69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C9ADAA4A606E9E87198D8C0169400770CC776280BC83DD73B7B5FFA4636B44jCM8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27:00Z</dcterms:created>
  <dc:creator>User</dc:creator>
  <dc:description/>
  <cp:keywords/>
  <dc:language>en-US</dc:language>
  <cp:lastModifiedBy>NagovitsinaTA</cp:lastModifiedBy>
  <cp:lastPrinted>2019-02-11T16:10:00Z</cp:lastPrinted>
  <dcterms:modified xsi:type="dcterms:W3CDTF">2019-02-11T12:11:00Z</dcterms:modified>
  <cp:revision>4</cp:revision>
  <dc:subject/>
  <dc:title>проект</dc:title>
</cp:coreProperties>
</file>