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68325" cy="6121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auto" w:line="276" w:before="24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отчете Председателя 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о деятельности Совета депутатов муниципального образования «Якшур-Бодь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естого созыва в 2018 году</w:t>
      </w:r>
    </w:p>
    <w:p>
      <w:pPr>
        <w:pStyle w:val="Normal"/>
        <w:numPr>
          <w:ilvl w:val="0"/>
          <w:numId w:val="0"/>
        </w:numPr>
        <w:ind w:right="-82"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firstLine="708"/>
        <w:jc w:val="both"/>
        <w:outlineLvl w:val="0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Заслушав отчёт Председателя Совета депутатов муниципального образования «Якшур-Бодьинский район» Поторочина С.В. </w:t>
      </w:r>
      <w:r>
        <w:rPr>
          <w:bCs/>
          <w:color w:val="000000"/>
          <w:sz w:val="28"/>
          <w:szCs w:val="28"/>
        </w:rPr>
        <w:t>о деятельности Совета депутатов муниципального образования «Якшур-Бодьинский район» шестого созыва в 2018 году, р</w:t>
      </w:r>
      <w:r>
        <w:rPr>
          <w:color w:val="000000"/>
          <w:sz w:val="28"/>
          <w:szCs w:val="28"/>
          <w:lang w:eastAsia="ru-RU"/>
        </w:rPr>
        <w:t xml:space="preserve">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в соответствии с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olor w:val="000000"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-82"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ёт Председателя Совета депутатов муниципального образования «Якшур-Бодьинский район» о деятельности Совета депутатов муниципального образования «Якшур-Бодьинский район» шестого созыва в 2018 году принять к сведению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autoSpaceDE w:val="false"/>
        <w:ind w:right="-285" w:hanging="0"/>
        <w:jc w:val="both"/>
        <w:rPr/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  С.В. Поторочи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autoSpaceDE w:val="false"/>
        <w:ind w:firstLine="993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1» февраля 2019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230</w:t>
      </w:r>
    </w:p>
    <w:sectPr>
      <w:type w:val="nextPage"/>
      <w:pgSz w:w="11906" w:h="16838"/>
      <w:pgMar w:left="1701" w:right="695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14:00Z</dcterms:created>
  <dc:creator>User</dc:creator>
  <dc:description/>
  <cp:keywords/>
  <dc:language>en-US</dc:language>
  <cp:lastModifiedBy>NagovitsinaTA</cp:lastModifiedBy>
  <cp:lastPrinted>2019-02-04T13:10:00Z</cp:lastPrinted>
  <dcterms:modified xsi:type="dcterms:W3CDTF">2019-02-04T09:14:00Z</dcterms:modified>
  <cp:revision>2</cp:revision>
  <dc:subject/>
  <dc:title>проект</dc:title>
</cp:coreProperties>
</file>