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чете о деятельности Контрольно-счетного органа муниципального образования «Якшур-Бодьинский район» за 2018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firstLine="708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, утвержденного решением Совета депутатов муниципального образования «Якшур-Бодьинский район» от 28.12.2016 №5/49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чет о деятельности Контрольно-счетного органа муниципального образования «Якшур-Бодьинский район» принять к сведению (прилагается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231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9:00Z</dcterms:created>
  <dc:creator>User</dc:creator>
  <dc:description/>
  <cp:keywords/>
  <dc:language>en-US</dc:language>
  <cp:lastModifiedBy>NagovitsinaTA</cp:lastModifiedBy>
  <cp:lastPrinted>2019-02-04T13:23:00Z</cp:lastPrinted>
  <dcterms:modified xsi:type="dcterms:W3CDTF">2019-02-04T09:29:00Z</dcterms:modified>
  <cp:revision>2</cp:revision>
  <dc:subject/>
  <dc:title>проект</dc:title>
</cp:coreProperties>
</file>