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Главы МО «Якшур-Бодьинский район» 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Администрации 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за 2018 год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/>
      </w:pPr>
      <w:r>
        <w:rPr>
          <w:sz w:val="28"/>
          <w:szCs w:val="28"/>
        </w:rPr>
        <w:t>Рассмотрев отчёт Главы муниципального образования «Якшур-Бодьинский район» Леконцева А.В. о работе Администрации района за 2018 год, районный Совет депутатов отмечает, что отделы и управления Администрации района направляли свою работу на выполнение Законов Российской Федерации и Удмуртской Республики, нормативных правовых актов вышестоящих государственных органов власти, удовлетворение нужд населения в муниципальных услугах, на улучшение благосостояния жителей, на дальнейшее социально-экономическое развитие района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тчёт Главы муниципального образования «Якшур-Бодьинский район» о результатах деятельности Администрации муниципального образования «Якшур-Бодьинский район» за 2018 год принять к сведению.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Якшур-Бодьинский район» по итогам работы за 2018 год признать удовлетворительной.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мар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38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7:00Z</dcterms:created>
  <dc:creator>User</dc:creator>
  <dc:description/>
  <cp:keywords/>
  <dc:language>en-US</dc:language>
  <cp:lastModifiedBy>NagovitsinaTA</cp:lastModifiedBy>
  <cp:lastPrinted>2019-04-01T08:37:00Z</cp:lastPrinted>
  <dcterms:modified xsi:type="dcterms:W3CDTF">2019-04-01T04:37:00Z</dcterms:modified>
  <cp:revision>2</cp:revision>
  <dc:subject/>
  <dc:title>проект</dc:title>
</cp:coreProperties>
</file>