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 внесении изменений в Прогнозный План (Программу) приватизации имущества, находящегося в собственности муниципального образования «Якшур-Бодьинский район», 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а 2019 год и плановый период 2020 и 2021 годов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решением Совета депутатов муниципального образования «Якшур-Бодьинский район» № 4/216 от 07 декабря 2018 года «Об утверждении Прогнозного плана (Программы) приватизации имущества, находящегося в собственности муниципального образования «Якшур-Бодьинский район», на 2019 год и плановый период 2020 и 2021 годов», руководствуясь пунктом 18 статьи 25 Устава муниципального образования «Якшур-Бодьинский район», 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 Внести изменения в Прогнозный план (программу) приватизации имущества, находящегося в собственности муниципального образования «Якшур-Бодьинский район», на 2019 год и плановый период 2020-2021 годов (далее-Программа), утвержденный решением Совета депутатов муниципального образования «Якшур-Бодьинский район» № 4/216 от 07 декабря 2018 года,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. в статье 3 Раздел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Программы пункты 1,2,3 изложить в следующей редакции: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) 2019 год - 50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2) 2020 год - 200 тыс. руб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3) 2021 год - 200 тыс. руб.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2. статью 4 Раздела </w:t>
      </w: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 xml:space="preserve"> Программы изложить в новой редакции: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Статья 4. Перечень муниципального имущества, подлежащего приватизации в 2019 году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 состав приватизируемого в 2019 году муниципального имущества муниципального образования «Якшур-Бодьинский район» включается следующее имущество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977"/>
        <w:gridCol w:w="1417"/>
        <w:gridCol w:w="1560"/>
        <w:gridCol w:w="1134"/>
      </w:tblGrid>
      <w:tr>
        <w:trPr>
          <w:tblHeader w:val="true"/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объек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онахождение и краткая характеристика объе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ощадь,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Площадь закрепленного земельного участка,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% износа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дание гараж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Р, Якшур-Бодьинский район, д. Малые Ошворцы, д. 1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(одноэтажное здание 1987 года постройки из железобетонных плит, пристрой кирпичный, крыша – мягкая кровля, имеется электроосвещение) балансовая стоимость -1,00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000 (границы земельного участка носят декларативный характер, требуется проведение кадастровых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бойный цех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, Якшур-Бодьинский район, д. Киенгоп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адастровый номер 18:24:058001:43 (здание 1993 года постройки, стены кирпичные, кровельное покрытие-асбестоцементные листы, коммуникации- электроосвещение) кадастровая стоимость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70894,55, балансовая стоимость -1,00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500 (требуется проведение кадастровых рабо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дание фермы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, Якшур-Бодьинский район, д. Малые Ошворцы, д. 2а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дастровый номер 18:24:073001:75 (здание 1980 года постройки, стены кирпичные, крыша двухскатная, материал крыши-асбестоцементные листы, коммуникации-электроосвещение) кадастровая стоимость 807299,9 руб., балансовая стоимость-1,00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 (требуется проведение кадастровых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Здание магазина №1 «Агропромсервис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УР, Якшур-Бодьинский район, с. Якшур-Бодья, ул. Ленина, д. 24, кадастровый номер 18:24:111060:75, (назначение- нежилое здание, год ввода в эксплуатацию -1953, кадастровая стоимость 859103,17 руб., балансовая стоимость-1,00 руб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 (требуется проведение кадастров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дание детского сад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, Якшур-Бодьинский район, с. Селычка, ул. Школьная, 24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адастровый номер 18:24:091002:658 (кирпичное полуразрушенное здание, все коммуникации проходят по улично-дорожной сети) Рыночная стоимость независимой оценки, проведенной в 2017 году –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42114,00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386 (границы земельного участка носят декларативный характер, требуется проведение кадастровых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движимого имущества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410"/>
        <w:gridCol w:w="1701"/>
        <w:gridCol w:w="1418"/>
        <w:gridCol w:w="1559"/>
      </w:tblGrid>
      <w:tr>
        <w:trPr>
          <w:tblHeader w:val="true"/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val="en-US" w:eastAsia="ru-RU"/>
              </w:rPr>
              <w:t>VIN</w:t>
            </w:r>
            <w:r>
              <w:rPr>
                <w:b/>
                <w:bCs/>
                <w:lang w:eastAsia="ru-RU"/>
              </w:rPr>
              <w:t>-ном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сударствен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д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алансовая стоимость, руб.</w:t>
            </w:r>
          </w:p>
        </w:tc>
      </w:tr>
      <w:tr>
        <w:trPr>
          <w:tblHeader w:val="true"/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391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мобиль мусоровоз КО -440-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XVL</w:t>
            </w:r>
            <w:r>
              <w:rPr>
                <w:sz w:val="20"/>
                <w:szCs w:val="20"/>
                <w:lang w:eastAsia="ru-RU"/>
              </w:rPr>
              <w:t>483200900017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003АР 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5000,00</w:t>
            </w:r>
          </w:p>
        </w:tc>
      </w:tr>
    </w:tbl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3. Раздел 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Программы изложить в   следующей редакции: </w:t>
      </w:r>
    </w:p>
    <w:p>
      <w:pPr>
        <w:pStyle w:val="Normal"/>
        <w:suppressAutoHyphens w:val="false"/>
        <w:autoSpaceDE w:val="false"/>
        <w:ind w:firstLine="540"/>
        <w:jc w:val="center"/>
        <w:rPr/>
      </w:pPr>
      <w:r>
        <w:rPr>
          <w:sz w:val="28"/>
          <w:szCs w:val="28"/>
          <w:lang w:eastAsia="ru-RU"/>
        </w:rPr>
        <w:t xml:space="preserve">«Раздел 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eastAsia="ru-RU"/>
        </w:rPr>
        <w:t>. ПЕРЕЧЕНЬ МУНИЦИПАЛЬНОГО ИМУЩЕСТВА, ПОДЛЕЖАЩЕГО ПРИВАТИЗАЦИИ В 2021 ГОДУ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 состав приватизируемого в 2021 году муниципального имущества муниципального образования «Якшур-Бодьинский район» включается следующее имущество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977"/>
        <w:gridCol w:w="1417"/>
        <w:gridCol w:w="1560"/>
        <w:gridCol w:w="1134"/>
      </w:tblGrid>
      <w:tr>
        <w:trPr>
          <w:tblHeader w:val="true"/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объек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онахождение и краткая характеристика объе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ощадь,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Площадь закрепленного земельного участка,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% износа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дание школ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, Якшур-Бодьинский район, с. Селычка, ул. Школьная, 16а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(деревянное здание, все коммуникации проходят по улично-дорожной сети) Рыночная стоимость независимой оценки, проведенной в 2017 году –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970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72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2000 (требуется проведение кадастровых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5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 xml:space="preserve">               </w:t>
        <w:tab/>
        <w:t xml:space="preserve">      А.В. Леконцев</w:t>
      </w:r>
    </w:p>
    <w:p>
      <w:pPr>
        <w:pStyle w:val="Normal"/>
        <w:suppressAutoHyphens w:val="false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caps/>
          <w:sz w:val="12"/>
          <w:szCs w:val="12"/>
          <w:lang w:eastAsia="ru-RU"/>
        </w:rPr>
      </w:pPr>
      <w:r>
        <w:rPr>
          <w:b/>
          <w:caps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9» мар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241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52:00Z</dcterms:created>
  <dc:creator>User</dc:creator>
  <dc:description/>
  <cp:keywords/>
  <dc:language>en-US</dc:language>
  <cp:lastModifiedBy>NagovitsinaTA</cp:lastModifiedBy>
  <cp:lastPrinted>2019-04-01T08:51:00Z</cp:lastPrinted>
  <dcterms:modified xsi:type="dcterms:W3CDTF">2019-04-01T04:52:00Z</dcterms:modified>
  <cp:revision>2</cp:revision>
  <dc:subject/>
  <dc:title>проект</dc:title>
</cp:coreProperties>
</file>