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Якшур-Бодьинский район» от 07 декабря 2018 года № 5/217 «О бюджете муниципального образования «Якшур-Бодьинский район» на 2019 год и на плановый период 2020 и 2021 годов»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0"/>
          <w:szCs w:val="20"/>
          <w:lang w:eastAsia="ru-RU"/>
        </w:rPr>
      </w:pPr>
      <w:r>
        <w:rPr>
          <w:rFonts w:eastAsia="Calibri"/>
          <w:b/>
          <w:sz w:val="20"/>
          <w:szCs w:val="20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в соответствии со статьей 49 Устава муниципального образования «Якшур-Бодьинский район», </w:t>
      </w:r>
      <w:r>
        <w:rPr>
          <w:rFonts w:eastAsia="Calibri"/>
          <w:b/>
          <w:bCs/>
          <w:sz w:val="28"/>
          <w:szCs w:val="28"/>
          <w:u w:val="single"/>
          <w:lang w:eastAsia="ru-RU"/>
        </w:rPr>
        <w:t>РЕШАЕТ</w:t>
      </w:r>
      <w:r>
        <w:rPr>
          <w:rFonts w:eastAsia="Calibri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 Внести в решение Совета депутатов муниципального образования «Якшур-Бодьинский район» от 07 декабря 2018 года № 5/217«О бюджете муниципального образования «Якшур-Бодьинский район» на 2019 год и на плановый период 2020 и 2021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1 в части 1 статьи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ункте 1 цифры «680331,3» заменить цифрами «693157,2», цифры «472367,3» заменить цифрами «482889,1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ункте 2 цифры «680331,3» заменить цифрами «720926,4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в) в пункте 3 цифры «29712,0» заменить цифрами «50508,0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в пункте 4 цифры «</w:t>
      </w:r>
      <w:r>
        <w:rPr>
          <w:rFonts w:eastAsia="Calibri"/>
          <w:bCs/>
          <w:color w:val="000000"/>
          <w:sz w:val="28"/>
          <w:szCs w:val="28"/>
          <w:lang w:eastAsia="en-US"/>
        </w:rPr>
        <w:t>72146,5» заменить цифрами «100220,0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в пункте 5 цифры «0,0» заменить цифрами «27769,2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в пункте 1 статьи 9 цифры «13381,0» заменить цифрами «14734,4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3 в пункте 1 статьи 18 цифры «</w:t>
      </w:r>
      <w:r>
        <w:rPr>
          <w:bCs/>
          <w:color w:val="000000"/>
          <w:sz w:val="28"/>
          <w:szCs w:val="28"/>
          <w:lang w:eastAsia="en-US"/>
        </w:rPr>
        <w:t>674378,7</w:t>
      </w:r>
      <w:r>
        <w:rPr>
          <w:bCs/>
          <w:sz w:val="28"/>
          <w:szCs w:val="28"/>
        </w:rPr>
        <w:t>» заменить цифрами «710669,9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4 приложения № 1, 3, 8, 10, 12, 14, 18, 19, 25 изложить в новой редакции согласно приложениям № 1, 2, 3, 4</w:t>
      </w:r>
      <w:bookmarkStart w:id="0" w:name="_GoBack"/>
      <w:bookmarkEnd w:id="0"/>
      <w:r>
        <w:rPr>
          <w:bCs/>
          <w:sz w:val="28"/>
          <w:szCs w:val="28"/>
        </w:rPr>
        <w:t>, 5, 6, 7, 8, 9 к настоящему решению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0"/>
          <w:szCs w:val="20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 xml:space="preserve">               </w:t>
        <w:tab/>
        <w:t xml:space="preserve">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9» марта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242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28:00Z</dcterms:created>
  <dc:creator>User</dc:creator>
  <dc:description/>
  <cp:keywords/>
  <dc:language>en-US</dc:language>
  <cp:lastModifiedBy>NagovitsinaTA</cp:lastModifiedBy>
  <cp:lastPrinted>2019-04-01T08:55:00Z</cp:lastPrinted>
  <dcterms:modified xsi:type="dcterms:W3CDTF">2019-04-01T05:28:00Z</dcterms:modified>
  <cp:revision>2</cp:revision>
  <dc:subject/>
  <dc:title>проект</dc:title>
</cp:coreProperties>
</file>