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Якшур-Бодьинский район» за 2018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Якшур-Бодьинский район», рассмотрев отчет об исполнении бюджета муниципального образования «Якшур-Бодьинский район» за 2018 год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2018 год составили 891211,1 тысяч рублей, в том числе налоговые и неналоговые доходы 210792,4 тысячи рублей, безвозмездные поступления 680418,7 тысяч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870439,7 тысяч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2018 год исполнен с профицитом в сумме 20771,4 тысяча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годовой отчет об исполнении бюджета муниципального образования «Якшур-Бодьинский район» за 2018 год по доходам в сумме 891211,1 тысяч рублей, по расходам в сумме 870439,7 тысяч рублей, с профицитом в сумме 20771,4 тысяча рублей согласно приложениям № 1-12 к настоящему решению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посредством размещения на официальном сайте муниципального образования «Якшур-Бодьинский район» и в Вестнике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апре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50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39:00Z</dcterms:created>
  <dc:creator>User</dc:creator>
  <dc:description/>
  <cp:keywords/>
  <dc:language>en-US</dc:language>
  <cp:lastModifiedBy>NagovitsinaTA</cp:lastModifiedBy>
  <cp:lastPrinted>2019-04-26T08:38:00Z</cp:lastPrinted>
  <dcterms:modified xsi:type="dcterms:W3CDTF">2019-04-26T04:39:00Z</dcterms:modified>
  <cp:revision>2</cp:revision>
  <dc:subject/>
  <dc:title>проект</dc:title>
</cp:coreProperties>
</file>