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 xml:space="preserve">О корректировке Стратегии социально-экономического развития муниципального образования «Якшур-Бодьинский район»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 xml:space="preserve">на 2016-2025 годы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pacing w:val="2"/>
          <w:sz w:val="28"/>
          <w:szCs w:val="28"/>
          <w:lang w:eastAsia="ru-RU"/>
        </w:rPr>
        <w:t>В соответствии с Бюджетным кодексом Российской Федерации, Федеральным законом от 28 июня 2014 года № 172-ФЗ «О стратегическом планировании в Российской Федерации», руководствуясь подпунктом 4 пункта 10 статьи 35 Федерального закона  от 06 октября 2013 года № 131-ФЗ «Об общих принципах организации местного самоуправления в Российской Федерации», Порядком организации стратегического планирования в муниципальном образовании «Якшур-Бодьинский район», утверждённым Решением Совета депутатов муниципального образования «Якшур-Бодьинский район» от 25 декабря 2015 года № 3/313,    а также в связи изменением внутренних и внешних факторов развития муниципального образования «Якшур-Бодьинский район»</w:t>
      </w:r>
      <w:r>
        <w:rPr>
          <w:sz w:val="28"/>
          <w:szCs w:val="28"/>
          <w:lang w:eastAsia="ru-RU"/>
        </w:rPr>
        <w:t xml:space="preserve">, 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  <w:lang w:eastAsia="ru-RU"/>
        </w:rPr>
        <w:t>реша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>1. Утвердить корректировку Стратегии социально-экономического развития муниципального образования «Якшур-Бодьинский район» на 2016-2025 годы, утвержденной решением Совета депутатов муниципального образования «Якшур-Бодьинский район» от 25 декабря 2015 года № 2/314, (далее - Стратегия) путем внесения следующих изменений: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>1.1. В разделе 7 «Мониторинг реализации стратегии муниципального образования» абзац пятнадцатый изложить в следующей редакции: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«Документами, в которых отражаются результаты мониторинга реализации Стратегии, являются: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ежегодный отчет Главы муниципального образования «Якшур-Бодьинский район» перед Советом депутатов МО «Якшур-Бодьинский район»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>- доклад Главы муниципального образования «Якшур-Бодьинский район»  о достигнутых значениях показателей для оценки эффективности  деятельности органов местного самоуправления городских округов и муниципальных районов за отчетный  год и их планируемых значениях на 3-летний период, по форме, утвержденной Постановлением Правительства Российской Федерации от 17.12.2012 года № 1317 «О мерах по реализации Указа Президента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07 мая 2012 года №601 «Об основных направлениях совершенствования системы государственного управления», и  постановлением Правительства Удмуртской Республики № 112 от 23 марта 2015 года «Об оценке эффективности деятельности органов местного самоуправления городских округов и муниципальных районов, образованных на территории Удмуртской Республики»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сводный годовой доклад о ходе реализации и об оценке эффективности реализации муниципальных программ»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1.2. Приложение   1 «Ожидаемые результаты реализации Стратегии социально-экономического развития муниципального образования «Якшур-Бодьинский район» на 2016-2025 г.г.» изложить в редакции согласно Приложению 1 к настоящему решению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>1.3.      Приложение 2 «Перечень действующих муниципальных программ» изложить в редакции согласно Приложению 2 к настоящему решению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>2. Опубликовать настоящее решение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.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5» апрел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248</w:t>
      </w:r>
    </w:p>
    <w:sectPr>
      <w:type w:val="nextPage"/>
      <w:pgSz w:w="11906" w:h="16838"/>
      <w:pgMar w:left="1701" w:right="6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4:33:00Z</dcterms:created>
  <dc:creator>User</dc:creator>
  <dc:description/>
  <cp:keywords/>
  <dc:language>en-US</dc:language>
  <cp:lastModifiedBy>NagovitsinaTA</cp:lastModifiedBy>
  <cp:lastPrinted>2019-04-26T08:28:00Z</cp:lastPrinted>
  <dcterms:modified xsi:type="dcterms:W3CDTF">2019-04-26T04:33:00Z</dcterms:modified>
  <cp:revision>2</cp:revision>
  <dc:subject/>
  <dc:title>проект</dc:title>
</cp:coreProperties>
</file>