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 xml:space="preserve">Об утверждении Порядка установления льготной арендной платы и ее размеров в отношении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муниципального образования «Якшур-Бодьинский район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14.1. Федерального закона от 25.06.2002 № 73-ФЗ «Об объектах культурного наследия (памятниках истории и культуры) народов Российской Федерации»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Утвердить прилагаемый Порядок установления льготной арендной платы и ее размеров в отношении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собственности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2. Настоящее решение опубликовать посредством размещения на официальном сайте муниципального образования «Якшур-Бодьинский район» и в Вестнике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апре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51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45:00Z</dcterms:created>
  <dc:creator>User</dc:creator>
  <dc:description/>
  <cp:keywords/>
  <dc:language>en-US</dc:language>
  <cp:lastModifiedBy>NagovitsinaTA</cp:lastModifiedBy>
  <cp:lastPrinted>2019-04-26T08:44:00Z</cp:lastPrinted>
  <dcterms:modified xsi:type="dcterms:W3CDTF">2019-04-26T04:45:00Z</dcterms:modified>
  <cp:revision>2</cp:revision>
  <dc:subject/>
  <dc:title>проект</dc:title>
</cp:coreProperties>
</file>