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итогах социально-экономического развитии муниципального образования «Якшур-Бодьинский район» за 2018 год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ru-RU"/>
        </w:rPr>
        <w:t xml:space="preserve">Заслушав информацию Главы муниципального образования «Якшур-Бодьинский район» Леконцева А.В. об итогах социально-экономического развития муниципального образования «Якшур-Бодьинский район» за 2018 год, руководствуясь пунктом 10 статьи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76"/>
        <w:ind w:left="75" w:hanging="0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1. Информацию Главы муниципального образования «Якшур-Бодьинский район» об итогах социально-экономического развития муниципального образования «Якшур-Бодьинский район» за 2018 год принять к сведению.</w:t>
      </w:r>
    </w:p>
    <w:p>
      <w:pPr>
        <w:pStyle w:val="Normal"/>
        <w:spacing w:lineRule="auto" w:line="276"/>
        <w:ind w:left="75" w:firstLine="63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 момента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5» апрел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247</w:t>
      </w:r>
    </w:p>
    <w:sectPr>
      <w:type w:val="nextPage"/>
      <w:pgSz w:w="11906" w:h="16838"/>
      <w:pgMar w:left="1701" w:right="69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4:23:00Z</dcterms:created>
  <dc:creator>User</dc:creator>
  <dc:description/>
  <cp:keywords/>
  <dc:language>en-US</dc:language>
  <cp:lastModifiedBy>NagovitsinaTA</cp:lastModifiedBy>
  <cp:lastPrinted>2019-04-26T08:20:00Z</cp:lastPrinted>
  <dcterms:modified xsi:type="dcterms:W3CDTF">2019-04-26T04:23:00Z</dcterms:modified>
  <cp:revision>2</cp:revision>
  <dc:subject/>
  <dc:title>проект</dc:title>
</cp:coreProperties>
</file>