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7000" cy="7376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376760"/>
                          <a:chOff x="0" y="0"/>
                          <a:chExt cx="10287000" cy="737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7000" cy="737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480" y="3374280"/>
                            <a:ext cx="10324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развитию территори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2547720"/>
                            <a:ext cx="175644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4324320"/>
                            <a:ext cx="1302480" cy="60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ы, молодежи и спо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3374280"/>
                            <a:ext cx="1457280" cy="113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архитектуры, строительства, жилищной политики и охраны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2547000"/>
                            <a:ext cx="196740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ы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1074960"/>
                            <a:ext cx="5478120" cy="366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385920"/>
                            <a:ext cx="592704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 АДМИНИСТРАЦИИ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 «ЯКШУР-БОДЬИНСКИЙ 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426480"/>
                            <a:ext cx="1302480" cy="66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род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2547000"/>
                            <a:ext cx="1622520" cy="636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672560"/>
                            <a:ext cx="4991760" cy="37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Я МО «ЯКШУР-БОДЬИНСКИЙ РАЙОН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1320" y="224640"/>
                            <a:ext cx="3145320" cy="130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Приложение к решени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МО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от «07» июня 2019 г. № 12/26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160" y="3307680"/>
                            <a:ext cx="2291040" cy="965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правовой, организационной, кадровой работы и взаимодействия с органами местного само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6080" y="5129640"/>
                            <a:ext cx="2233440" cy="286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440" y="4505400"/>
                            <a:ext cx="2237040" cy="311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А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1160" y="2547720"/>
                            <a:ext cx="229104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 Главы муниципального образования, Совета депутатов и Администрации района «Якшур-Бодьин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4817160"/>
                            <a:ext cx="1457280" cy="89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0756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25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332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13400" y="229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8704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1080" y="229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0360" y="167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4800" y="466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94240" y="4030920"/>
                            <a:ext cx="720" cy="129420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129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0372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903720" y="3760560"/>
                            <a:ext cx="0" cy="86616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0" y="866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680960" y="527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41160" y="283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1480" y="3374280"/>
                            <a:ext cx="1160280" cy="94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2520" y="337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66800" y="527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41160" y="379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0pt;height:580.85pt" coordorigin="0,0" coordsize="16200,11617">
                <v:rect id="shape_0" stroked="t" o:allowincell="f" style="position:absolute;left:0;top:0;width:16199;height:11616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2d69b" stroked="t" o:allowincell="f" style="position:absolute;left:138;top:5314;width:1625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развитию территори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863;top:4012;width:276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района 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b2a1c7" stroked="t" o:allowincell="f" style="position:absolute;left:8820;top:6810;width:2050;height:9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ы, молодежи и спорта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95b3d7" stroked="t" o:allowincell="f" style="position:absolute;left:5660;top:5314;width:2294;height:1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архитектуры, строительства, жилищной политики и охраны окружающей среды</w:t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#95b3d7" stroked="t" o:allowincell="f" style="position:absolute;left:5272;top:4011;width:3097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ы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а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 id="shape_0" fillcolor="white" stroked="t" o:allowincell="f" style="position:absolute;left:3628;top:1693;width:8626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3356;top:608;width:9333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 АДМИНИСТРАЦИИ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 «ЯКШУР-БОДЬИНСКИЙ РАЙОН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a1c7" stroked="t" o:allowincell="f" style="position:absolute;left:8820;top:5396;width:2050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род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8820;top:4011;width:2554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района 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white" stroked="t" o:allowincell="f" style="position:absolute;left:3864;top:2634;width:7860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Я МО «ЯКШУР-БОДЬИНСКИЙ РАЙОН»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11246;top:354;width:4952;height:20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Приложение к решени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МО «Якшур-Бодьинский район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от «07» июня 2019 г. № 12/26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abf8f" stroked="t" o:allowincell="f" style="position:absolute;left:12348;top:5209;width:3607;height:1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правовой, организационной, кадровой работы и взаимодействия с органами местного самоуправления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545;top:8078;width:351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432;top:7095;width:3522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АГС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2348;top:4012;width:360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 Главы муниципального образования, Совета депутатов и Администрации района «Якшур-Бодьин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95b3d7" stroked="t" o:allowincell="f" style="position:absolute;left:5660;top:7586;width:2294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185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46;top:40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24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00;top:361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53;top:36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97;top:36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96;top:263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33;top:73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5660;top:6348;width:1;height:2038">
                  <v:shape id="shape_0" stroked="t" o:allowincell="f" style="position:absolute;left:5661;top:6348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660;top:838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51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0872;top:5922;width:0;height:1364">
                  <v:shape id="shape_0" stroked="t" o:allowincell="f" style="position:absolute;left:10872;top:728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872;top:5922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2096;top:83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348;top:44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c2d69b" stroked="t" o:allowincell="f" style="position:absolute;left:2207;top:5314;width:1826;height:1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3122;top:53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46;top:83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348;top:59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80" w:right="57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05:00Z</dcterms:created>
  <dc:creator>1</dc:creator>
  <dc:description/>
  <cp:keywords/>
  <dc:language>en-US</dc:language>
  <cp:lastModifiedBy>NagovitsinaTA</cp:lastModifiedBy>
  <cp:lastPrinted>2019-06-19T09:31:00Z</cp:lastPrinted>
  <dcterms:modified xsi:type="dcterms:W3CDTF">2019-06-19T05:37:00Z</dcterms:modified>
  <cp:revision>3</cp:revision>
  <dc:subject/>
  <dc:title/>
</cp:coreProperties>
</file>