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исполнении бюджета муниципального образования «Якшур-Бодьинский район» за 1 квартал 2019 года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заслушав информацию об исполнении бюджета муниципального образования «Якшур-Бодьинский район» за 1 квартал 2019 года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1. Информацию об исполнении бюджета муниципального образования «Якшур-Бодьинский район» за 1 квартал 2019 года (приложения №№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</w:t>
      </w:r>
      <w:r>
        <w:rPr>
          <w:i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>2, 3 к настоящему решению)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инять к сведению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55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16:00Z</dcterms:created>
  <dc:creator>User</dc:creator>
  <dc:description/>
  <cp:keywords/>
  <dc:language>en-US</dc:language>
  <cp:lastModifiedBy>NagovitsinaTA</cp:lastModifiedBy>
  <cp:lastPrinted>2019-06-07T15:15:00Z</cp:lastPrinted>
  <dcterms:modified xsi:type="dcterms:W3CDTF">2019-06-07T11:16:00Z</dcterms:modified>
  <cp:revision>2</cp:revision>
  <dc:subject/>
  <dc:title>проект</dc:title>
</cp:coreProperties>
</file>