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87000" cy="7376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7000" cy="7376760"/>
                          <a:chOff x="0" y="0"/>
                          <a:chExt cx="10287000" cy="737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7000" cy="737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480" y="3374280"/>
                            <a:ext cx="1032480" cy="94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по развитию территории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2547720"/>
                            <a:ext cx="1756440" cy="570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ы Администрации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4324320"/>
                            <a:ext cx="1302480" cy="604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ы, молодежи и спор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4240" y="3374280"/>
                            <a:ext cx="1457280" cy="1130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архитектуры, строительства, жилищной политики и охраны окружающей сре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7640" y="2547000"/>
                            <a:ext cx="1967400" cy="636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ы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йон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74960"/>
                            <a:ext cx="5478120" cy="366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1200" y="385920"/>
                            <a:ext cx="5927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УКТУРА  АДМИНИСТРАЦИИ 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 «ЯКШУР-БОДЬИНСКИЙ РАЙОН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3426480"/>
                            <a:ext cx="1302480" cy="666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род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2547000"/>
                            <a:ext cx="1622520" cy="636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760" y="1672560"/>
                            <a:ext cx="4991760" cy="371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Я МО «ЯКШУР-БОДЬИНСКИЙ РАЙОН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1320" y="224640"/>
                            <a:ext cx="3145320" cy="130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Приложение к решению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Совета депута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МО «Якшур-Бодьинский район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от «07» июня 2019 г. № 12/26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1160" y="3307680"/>
                            <a:ext cx="2291040" cy="965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правовой, организационной, кадровой работы и взаимодействия с органами местного само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6080" y="5129640"/>
                            <a:ext cx="2233440" cy="286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4440" y="4505400"/>
                            <a:ext cx="2237040" cy="311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ЗАГ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1160" y="2547000"/>
                            <a:ext cx="2291040" cy="636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аппарата Администрации муниципального образования «Якшур-Бодьин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4240" y="4817160"/>
                            <a:ext cx="1457280" cy="898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управлению муниципальным имуществ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007560" y="229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6320" y="254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33320" y="229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13400" y="229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87040" y="229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51080" y="229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50360" y="167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94800" y="466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94240" y="4030920"/>
                            <a:ext cx="720" cy="1294200"/>
                          </a:xfrm>
                        </wpg:grpSpPr>
                        <wps:wsp>
                          <wps:cNvCnPr/>
                          <wps:spPr>
                            <a:xfrm>
                              <a:off x="3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0" y="1294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03720" y="337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903720" y="3760560"/>
                            <a:ext cx="0" cy="866160"/>
                          </a:xfrm>
                        </wpg:grpSpPr>
                        <wps:wsp>
                          <wps:cNvCnPr/>
                          <wps:spPr>
                            <a:xfrm rot="16200000">
                              <a:off x="0" y="8661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7680960" y="527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41160" y="286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1480" y="3374280"/>
                            <a:ext cx="1160280" cy="94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финан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82520" y="337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66800" y="527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41160" y="3790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0pt;height:580.85pt" coordorigin="0,0" coordsize="16200,11617">
                <v:rect id="shape_0" stroked="t" o:allowincell="f" style="position:absolute;left:0;top:0;width:16199;height:11616;mso-wrap-style:none;v-text-anchor:middle;mso-position-horizontal-relative:char">
                  <v:fill o:detectmouseclick="t" on="false"/>
                  <v:stroke color="white" weight="936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2d69b" stroked="t" o:allowincell="f" style="position:absolute;left:138;top:5314;width:1625;height:1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по развитию территории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863;top:4012;width:2765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ы Администрации района 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b2a1c7" stroked="t" o:allowincell="f" style="position:absolute;left:8820;top:6810;width:2050;height:9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ы, молодежи и спорта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95b3d7" stroked="t" o:allowincell="f" style="position:absolute;left:5660;top:5314;width:2294;height:1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архитектуры, строительства, жилищной политики и охраны окружающей среды</w:t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#95b3d7" stroked="t" o:allowincell="f" style="position:absolute;left:5272;top:4011;width:3097;height:10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ы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йона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white" stroked="t" o:allowincell="f" style="position:absolute;left:3628;top:1693;width:8626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stroked="f" o:allowincell="f" style="position:absolute;left:3356;top:608;width:9333;height:7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УКТУРА  АДМИНИСТРАЦИИ 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 «ЯКШУР-БОДЬИНСКИЙ РАЙОН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2a1c7" stroked="t" o:allowincell="f" style="position:absolute;left:8820;top:5396;width:2050;height:10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род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b2a1c7" stroked="t" o:allowincell="f" style="position:absolute;left:8820;top:4011;width:2554;height:10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района 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white" stroked="t" o:allowincell="f" style="position:absolute;left:3864;top:2634;width:7860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Я МО «ЯКШУР-БОДЬИНСКИЙ РАЙОН» 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stroked="f" o:allowincell="f" style="position:absolute;left:11246;top:354;width:4952;height:20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Приложение к решению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Совета депута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МО «Якшур-Бодьинский район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от «07» июня 2019 г. № 12/26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abf8f" stroked="t" o:allowincell="f" style="position:absolute;left:12348;top:5209;width:3607;height:1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правовой, организационной, кадровой работы и взаимодействия с органами местного самоуправления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12545;top:8078;width:3516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ный отдел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12432;top:7095;width:3522;height:4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ЗАГС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12348;top:4011;width:3607;height:10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аппарата Администрации муниципального образования «Якшур-Бодьин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95b3d7" stroked="t" o:allowincell="f" style="position:absolute;left:5660;top:7586;width:2294;height:1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управлению муниципальным имуществ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185;top:361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46;top:401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24;top:360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100;top:361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53;top:360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97;top:360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96;top:263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433;top:734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5660;top:6348;width:1;height:2038">
                  <v:shape id="shape_0" stroked="t" o:allowincell="f" style="position:absolute;left:5661;top:6348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660;top:8386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951;top:531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0872;top:5922;width:0;height:1364">
                  <v:shape id="shape_0" stroked="t" o:allowincell="f" style="position:absolute;left:10872;top:7286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0872;top:5922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2096;top:830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348;top:451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#c2d69b" stroked="t" o:allowincell="f" style="position:absolute;left:2207;top:5314;width:1826;height:1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финанс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stroked="t" o:allowincell="f" style="position:absolute;left:3122;top:531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546;top:83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348;top:59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80" w:right="57" w:gutter="0" w:header="0" w:top="14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0:22:00Z</dcterms:created>
  <dc:creator>1</dc:creator>
  <dc:description/>
  <dc:language>en-US</dc:language>
  <cp:lastModifiedBy>BarmashovMA</cp:lastModifiedBy>
  <cp:lastPrinted>2019-06-19T09:31:00Z</cp:lastPrinted>
  <dcterms:modified xsi:type="dcterms:W3CDTF">2019-09-09T10:22:00Z</dcterms:modified>
  <cp:revision>2</cp:revision>
  <dc:subject/>
  <dc:title/>
</cp:coreProperties>
</file>