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организации и осуществления личного приема граждан депутатами Совета депутатов муниципального образования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Порядок организации и осуществления личного приема граждан депутатами Совета депутатов муниципального образования «Якшур-Бодьинский район» согласно приложению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Вестнике правовых актов органов местного самоуправления муниципальных образований Якшур-Бодьинского района на официальном сайте муниципального образования «Якшур-Бодьинский район» в сети Интернет -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bodia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июн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1/264</w:t>
      </w:r>
    </w:p>
    <w:sectPr>
      <w:type w:val="nextPage"/>
      <w:pgSz w:w="11906" w:h="16838"/>
      <w:pgMar w:left="1701" w:right="695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56:00Z</dcterms:created>
  <dc:creator>User</dc:creator>
  <dc:description/>
  <cp:keywords/>
  <dc:language>en-US</dc:language>
  <cp:lastModifiedBy>NagovitsinaTA</cp:lastModifiedBy>
  <cp:lastPrinted>2019-06-10T13:55:00Z</cp:lastPrinted>
  <dcterms:modified xsi:type="dcterms:W3CDTF">2019-06-10T09:56:00Z</dcterms:modified>
  <cp:revision>2</cp:revision>
  <dc:subject/>
  <dc:title>проект</dc:title>
</cp:coreProperties>
</file>