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ётной грамотой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211"/>
        <w:tabs>
          <w:tab w:val="left" w:pos="708" w:leader="none"/>
          <w:tab w:val="left" w:pos="5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1"/>
        <w:tabs>
          <w:tab w:val="left" w:pos="708" w:leader="none"/>
          <w:tab w:val="left" w:pos="5360" w:leader="none"/>
        </w:tabs>
        <w:rPr/>
      </w:pPr>
      <w:r>
        <w:rPr>
          <w:b/>
          <w:szCs w:val="28"/>
        </w:rPr>
        <w:tab/>
      </w:r>
      <w:r>
        <w:rPr>
          <w:szCs w:val="28"/>
        </w:rPr>
        <w:t>Рассмотрев представленные документы, руководствуясь Положением «О Почётной грамоте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6.07.2017 года № 7/102, Совет депутатов муниципального образования «Якшур-Бодьинский район»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szCs w:val="28"/>
        </w:rPr>
        <w:t xml:space="preserve">1. </w:t>
      </w:r>
      <w:r>
        <w:rPr>
          <w:bCs/>
          <w:iCs/>
          <w:szCs w:val="28"/>
        </w:rPr>
        <w:t>Наградить Почётной грамотой Совета депутатов муниципального образования «Якшур-Бодьинский район»: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Сохина Бориса Аркадьевича, члена Общественной палаты муниципального образования «Якшур-Бодьинский район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Вахрушева Валерия Андреевича, члена Общественной палаты муниципального образования «Якшур-Бодьинский район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Дорофееву Галину Петровну, депутата Совета депутатов муниципального образования «Кекоран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Вахрушева Сергея Николаевича, рабочего по комплексному обслуживанию зданий Сюровайского СИКЦ Якшур-Бодьинского МАУ «Информационно-культурный центр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Рустамову Екатерину Петровну, заведующую Якшурским СИКЦ Якшур-Бодьинского МАУ «Информационно-культурный центр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Кузнецову Людмилу Анатольевну, агента ритуальных услуг ООО «Память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/>
      </w:pPr>
      <w:r>
        <w:rPr>
          <w:bCs/>
          <w:iCs/>
          <w:szCs w:val="28"/>
        </w:rPr>
        <w:t>- Малькину Любовь Викторовну, музыкального руководителя МБДОУ «Якшурский детский сад», депутата Совета депутатов муниципального образования «Якшурское»;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Виноградова Андрея Николаевича, генерального директора ООО «Удмуртгеоинжиниринг», депутата Совета депутатов муниципального образования «Якшур-Бодьинский район».</w:t>
      </w:r>
    </w:p>
    <w:p>
      <w:pPr>
        <w:pStyle w:val="211"/>
        <w:tabs>
          <w:tab w:val="left" w:pos="708" w:leader="none"/>
          <w:tab w:val="left" w:pos="5360" w:leader="none"/>
        </w:tabs>
        <w:ind w:firstLine="709"/>
        <w:rPr>
          <w:szCs w:val="28"/>
        </w:rPr>
      </w:pPr>
      <w:r>
        <w:rPr>
          <w:szCs w:val="28"/>
        </w:rPr>
        <w:t>2.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3/266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14:00Z</dcterms:created>
  <dc:creator>User</dc:creator>
  <dc:description/>
  <cp:keywords/>
  <dc:language>en-US</dc:language>
  <cp:lastModifiedBy>NagovitsinaTA</cp:lastModifiedBy>
  <cp:lastPrinted>2019-06-10T14:08:00Z</cp:lastPrinted>
  <dcterms:modified xsi:type="dcterms:W3CDTF">2019-06-10T10:14:00Z</dcterms:modified>
  <cp:revision>2</cp:revision>
  <dc:subject/>
  <dc:title>проект</dc:title>
</cp:coreProperties>
</file>