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монте социальных объектов и муниципального жилья в муниципальном образовании «Якшур-Бодьинский район» в 2019 год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слушав и обсудив информацию заместителя главы Администрации муниципального образования «Якшур-Бодьинский район» Варавинова О.М.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Информацию заместителя главы Администрации муниципального образования «Якшур-Бодьинский район» Варавинова О.М. о ремонте социальных объектов и муниципального жилья в муниципальном образовании «Якшур-Бодьинский район» в 2019 году принять к сведен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одписания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60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7:16:00Z</dcterms:created>
  <dc:creator>User</dc:creator>
  <dc:description/>
  <cp:keywords/>
  <dc:language>en-US</dc:language>
  <cp:lastModifiedBy>NagovitsinaTA</cp:lastModifiedBy>
  <cp:lastPrinted>2019-06-10T11:13:00Z</cp:lastPrinted>
  <dcterms:modified xsi:type="dcterms:W3CDTF">2019-06-10T07:16:00Z</dcterms:modified>
  <cp:revision>2</cp:revision>
  <dc:subject/>
  <dc:title>проект</dc:title>
</cp:coreProperties>
</file>