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«Якшур-Бодьинский район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«07» июня 2019 года № 6/259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формирования кадрового резер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мещения вакантных должностей муниципальной служ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рганах местного само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Якшур-Бодь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работы с н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устанавливает порядок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«Якшур-Бодьинский район» (далее – кадровый резерв) и работы с ним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о статьей 33 Федерального закона от 2 марта 2007 года № 25-ФЗ «О муниципальной службе в Российской Федерации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адрового резерва в органах местного самоуправления отдельных поселений, входящих в состав муниципального района, может осуществляться органами местного самоуправления муниципального района на основании соглашения о передаче полномочий по формированию кадрового резерва в органе местного самоуправления посе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заключения соглашения о передаче осуществления полномочий по формированию кадрового резерва между органом местного самоуправления муниципального образования «Якшур-Бодьинский район» и органом местного самоуправления поселения, входящего в состав данного муниципального района, действие настоящего Положения распространяется также на правоотношения, возникающие при формировании и использовании кадрового резерва в органах местного самоуправления поселений, входящих в состав муниципального образования «Якшур-Бодьинский район»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ый резерв органа местного самоуправления поселения формируется органом местного самоуправления муниципального района, которому переданы соответствующие полномочия, в порядке, установленном настоящим Положением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ровый резерв представляет собой специально сформированный список муниципальных служащих и граждан, не состоящих на муниципальной службе, соответствующих квалификационным требованиям и обладающих необходимыми профессиональными и личностными качествами для их назначения на должности муниципальной служб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дровый резерв органа местного самоуправления могут быть включены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для замещения должностей муниципальной служб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формирования кадрового резерва являю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граждан Российской Федерации (далее – граждане) к муниципальной служб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е замещение вакантных должностей муниципальной службы в органах местного самоуправления муниципального образования «Якшур-Бодьинский район»  (далее также – органы местного самоуправления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формированию высокопрофессионального кадрового состава муниципальной служб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должностному росту муниципальных служащих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ериода профессиональной адаптации при назначении на вакантную должность муниципальной служб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ринципами формирования кадрового резерва и работы с ним являются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включения в кадровый резер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оценки профессиональных и личностных качеств лиц, претендующих на включение в кадровый резер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сность в формировании и работе с кадровым резерво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руководителей органов местного самоуправления за формирование кадрового резерва и работу с ни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ость в работе с кадровым резервом. 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ебывания муниципального служащего (гражданина) в кадровом резерве составляет 5 лет со дня его включения в кадровый резер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муниципального служащего (гражданина) в кадровый резерв не влечет за собой обязательное назначение его на должность муниципальной служб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 может находиться в кадровом резерве одного или нескольких органов местного самоуправл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работы с кадровым резервом и его эффективное использование является составной частью кадровой работы в органе местного само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орядок формирования кадрового резер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а местного самоуправлени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й резерв формируется в органе местного самоуправления для замещения вакантных должностей муниципальной службы высшей, главной, ведущей и старшей групп должностей в соответствии с Реестром должностей муниципальной службы в Удмуртской Республики, утвержденным Законом Удмуртской Республики от 20.03.2008 № 10-РЗ «О муниципальной службе в Удмуртской Республике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включаются в кадровый резер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курса на включение в кадровый резерв для замещения вакантной должности муниципальной служб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курса на замещение вакантной должности муниципальной службы (с письменного согласия указанных граждан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включаются в кадровый резерв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курса на включение в кадровый резерв для замещения вакантной должности муниципальной служб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курса на замещение вакантной должности муниципальной служб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ании рекомендаций аттестационной комиссии на замещение вышестоящих должностей муниципальной служб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вольнения с муниципальной службы при ликвидации, реорганизации органа местного самоуправления или сокращении должностей муниципальной службы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ольнения с муниципальной службы в связи с призывом муниципального служащего на военную службу или направлением его на альтернативную гражданскую службу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ольнения с муниципальной службы в связи с восстановлением на службе муниципального служащего, ранее замещавшего эту должность муниципальной службы, по решению суд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вольнения с муниципальной службы в связи с наступлением чрезвычайных обстоятельств, препятствующих продолжению отношений, связанных с муниципальной службой (военные действия, катастрофа, стихийное бедствие, крупная авария, эпидемия и другие чрезвычайные обстоятельства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ложению представителя нанимателя (работодателя) 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ение муниципальных служащих в кадровый резерв в соответствии с подпунктами 2-7 настоящего пункта осуществляется с их письменного согласия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дровый резерв органа местного самоуправления включаются лица, закончившие обучение в профессиональных образовательных организациях и образовательных организациях высшего образования по целевому направлению органов местного самоуправления в случае невозможности их назначения на должность муниципальной службы в связи с отсутствием вакантных мест (на основании их письменного согласия)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в кадровый резерв органа местного самоуправления лиц, закончивших обучение в профессиональных образовательных организациях и образовательных организациях высшего образования по целевому направлению органов местного самоуправления, производится для замещения должностей муниципальной службы старшей групп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дровый резерв органа местного самоуправления также включаются лица, замещавшие муниципальные должности, после прекращения своих полномочий на основании их письменного заявления.        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замещавшее муниципальную должность, после прекращения своих полномочий имеет право представить письменное заявление на имя руководителя органа местного самоуправления о включении его кандидатуры в кадровый резерв данного органа местного само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лючение лиц, замещавших муниципальные должности, в кадровый резерв органа местного самоуправления производится для замещения должностей муниципальной службы высшей группы при условии соответствия этих лиц квалификационным требованиям, предъявляемым к указанным должностям муниципальной службы. В случае, если указанное лицо не соответствует квалификационным требованиям, предъявляемым к высшей группе должностей муниципальной службы, это лицо включается в кадровый резерв для замещения должностей муниципальной службы той группы должностей, которой лицо, замещавшее выборную муниципальную должность на постоянной основе, соответствует по квалификационным требованиям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 на включение в кадровый резерв органа местного самоуправления проводится в порядке, установленном для проведения конкурса на замещение вакантной должности муниципальной службы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на включение в кадровый резерв органа местного самоуправления проводится конкурсной комиссией, образованной в органе местного самоуправления для проведения конкурса на замещение вакантной должности муниципальной служб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конкурса на включение в кадровый резерв, в правовом акте представителя нанимателя (работодателя) о проведении конкурса указывается должность в соответствии со штатным расписанием органа местного самоуправления, на которую проводится конкурс на включение в кадровый резер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 включении в кадровый резерв оценивают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муниципального служащего (гражданина) установленным квалификационным требованиям к должностям муниципальной службы органа местного самоуправления, включающим в себя требования к знаниям и умениям, необходимым для исполнения должностных обязанностей в рамках группы должностей по направлению деятельности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психологические и деловые качества муниципального служащего (гражданина)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работы муниципального служащего (гражданина) по предполагаемому направлению деятельности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муниципального служащего (гражданина) в кадровый резерв органа местного самоуправления оформляется правовым актом органа местного самоуправления. Включение муниципальных служащих (граждан) в кадровый резерв производится с указанием группы должностей муниципальной службы, на которые они могут быть назначен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муниципальных служащих в кадровый резерв органа местного самоуправления в соответствии с подпунктами 4-7 пункта 12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ложения производится для замещения должностей муниципальной службы той же группы должностей, к которой относится последняя замещаемая муниципальным служащим должность муниципальной служб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муниципальных служащих (граждан), участвовавших в конкурсе на замещение вакантных должностей муниципальной службы или на включение в кадровый резерв, о включении их в кадровый резерв или об отказе во включении в кадровый резерв, осуществляются в установленном законодательством поряд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работы с кадровым резервом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а местного самоуправления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 местного самоуправления ведет список муниципальных служащих (граждан), включенных в кадровый резерв данного органа местного самоуправления (далее – список кадрового резерва органа местного самоуправления), по форме согласно приложению к настоящему Положению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 местного самоуправления муниципального района, которому переданы полномочия по формированию кадрового резерва органа местного самоуправления поселения, ведет список муниципальных служащих (граждан), включенных в кадровый резерв органа местного самоуправления поселения (далее – список кадрового резерва органа местного самоуправления поселения) в порядке, установленном настоящим Положением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я в список кадрового резерва органа местного самоуправления, а также в список кадрового резерва органа местного самоуправления поселения, вносятся в течение 10 рабочих дней со дня принятия соответствующего правового акта. Список кадрового резерва органа местного самоуправления, а также органа местного самоуправления поселения, в электронном виде поддерживается в актуальном состоянии постоянно и распечатывается на бумажном носителе ежегодно по состоянию на 1 января текущего года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муниципального служащего (гражданина), состоящего в кадровом резерве, на вакантную должность муниципальной службы осуществляется с его письменного согласия по решению представителя нанимателя (работодателя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муниципального служащего (гражданина) осуществляется в пределах группы должностей муниципальной службы, для замещения которой муниципальный служащий (гражданин) включен в кадровый резерв, в соответствии с квалификационными требованиями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значения муниципального служащего (гражданина) на должность муниципальной службы из кадрового резерва является правовой акт органа местного самоуправления о включении в кадровый резер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вакантной должности муниципальной службы в органе местного самоуправления подразделение, ответственное за ведение кадровой работы, совместно с руководителем структурного подразделения, в котором находится вакантная должность муниципальной службы, рассматривают кандидатуры из кадрового резерва органа местного самоуправления для возможного назначения на вакантную должность. По результатам предварительного рассмотрения представителю нанимателя (работодателю) вносится предложение о замещении вакантной должности муниципальной службы из кадрового резерва органа местного самоуправления, либо о проведении конкурса на замещение вакантной должности муниципальной службы, либо о замещении должности муниципальной службы в ином порядке, установленном действующим законодательством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(гражданин), включенный в кадровый резерв органа местного самоуправления   по решению представителя нанимателя (работодателя) может быть назначен на должность муниципальной службы в любом органе местного самоуправления   в пределах группы должностей, на которую он включен в кадровый резерв, в случае его соответствия квалификационным требования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, в случае отсутствия подходящих для замещения вакантной должности кандидатов в кадровом резерве органа местного самоуправления,   дан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 местного самоуправ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править в другой орган местного самоуправления письменное обращение о предоставлении информации о кандидатах, включенных в кадровый резерв этого органа местного самоуправления, соответствующих квалификационным требованиям, предъявляемым к вакантной должности. Запрашиваемая информация направляется органом местного самоуправления, получившим соответствующий запрос, в течение 10 рабочих дней со дня получения обраще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ую работу с кадровым резервом осуществляет подразделение, ответственное за ведение кадровой работы соответствующего органа местного самоуправления, которое в установленном порядке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проекты правовых актов о включении/исключении из кадрового резер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список кадрового резерва, осуществляет работу по учету и пополнению данных кадрового резер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состояния кадрового резерва с учетом прогноза изменения организационной структуры и (или) штатной численности соответствующего органа местного самоуправления, оценки состояния и прогноза текучести кадров муниципальных служащих, прогноза исключения муниципальных служащих (граждан) из кадрового резер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анализирует потребность в кадровом резерве, с учетом планируемого увеличения штатной численности либо образования вакантных должностей муниципальной служб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е развитие муниципального служащего (гражданина), включенного в кадровый резерв органа местного самоуправления, осуществляется органом местного самоуправления, в котором муниципальный служащий (гражданин) включен в кадровый резер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муниципального служащего (гражданина), включенного в  кадровый резерв, осуществляется по следующим формам: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подготовка и самообразование;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е в семинарах, форумах, конференциях и тренингах;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в деятельности коллегиальных и совещательных органов;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частие в разработке и реализации социально значимых для органов местного самоуправления  проектов и программ;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квалификации;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тажиров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видов, форм, сроков и специализации обучения, выбор программ и образовательных организаций осуществляется с учетом задач и функций структурного подразделения и квалификационных требований по должностям муниципальной службы, на которую включен муниципальный служащий (гражданин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жировка как форма практической подготовки кадрового резерва преследует цели формирования и закрепления на практике профессиональных знаний и умений,  полученных в результате теоретической подготовки, изучения передового опыта, приобретения профессиональных компетенций для выполнения муниципальным служащим (гражданином) обязанностей  по должности муниципальной службы и проверки его готовности к их исполнению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стажировки являются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менное исполнение обязанностей на должностях, соответствующих по уровню и специализации предполагаемой работе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мероприятиях мониторингового и (или) экстренного характера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еративное изучение обстановки и принятие мер на местах, инспекции, проверок, подготовки совещаний, конференций и участие в их работе и прочее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 муниципального служащего (гражданина), включенного в кадровый резерв, путем стажировки проводится на основании нормативного акта органа местного самоуправления.</w:t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40" w:before="0" w:after="0"/>
        <w:ind w:left="106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исключения муниципальных служащих (граждан)                                      из кадрового резерв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исключения муниципального служащего из кадрового резерва органа местного самоуправления являютс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е заявление об исключении из кадрового резер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на должность муниципальной службы из кадрового резерв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жение муниципального служащего в должности муниципальной службы по результатам аттестац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ие дисциплинарного проступка, за который к муниципальному служащему применено дисциплинарное взыскание, предусмотренное пунктом 3 части 1 статьи 27 Федерального закона от 2 марта 2007 года № 25-ФЗ  «О муниципальной службе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запретов и ограничений, связанных с муниципальной службой, установленных статьям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 и 14 Федерального закона от 2 марта 2007 года № 25-ФЗ  «О муниципальной службе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ь (гибель) муниципального служащего, либо признание муниципального служащего безвестно отсутствующим или объявление его умершим решением суда, вступившим в законную силу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муниципального служащего от замещения предложенной вакантной должности, относящейся к группе должностей муниципальной службы, для замещения которой муниципальный служащий состоял в кадровом резерве органа местного самоуправле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редельного возраста пребывания на муниципальной службе, установленного частью 2 статьи 13 Федерального закона от 2 марта 2007 года № 25-ФЗ «О муниципальной службе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ечение срока пребывания в кадровом резерве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исключения гражданина из кадрового резерва органа местного самоуправления являю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е заявление об исключении из кадрового резер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на должность муниципальной службы из кадрового резерв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рть (гибель) гражданина, либо признание гражданина безвестно отсутствующим или объявление его умершим решением суда, вступившим в законную силу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каз гражданина от замещения предложенной вакантной должности, относящейся к группе должностей муниципальной службы, для замещения которой гражданин состоял в кадровом резерве органа местного самоуправле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редельного возраста пребывания на муниципальной службе, установленного частью 2 статьи 13 Федерального закона от 2 марта 2007 года № 25-ФЗ «О муниципальной службе в Российской Федерации»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и (или) обнаружение обстоятельств, препятствующих поступлению гражданина на муниципальную службу или нахождению его на муниципальной служб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ечение срока пребывания в кадровом резерве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ступлении основания исключения муниципального служащего (гражданина) из кадрового резерва, орган местного самоуправления в течение 10 рабочих дней принимает решение об исключении данного муниципального служащего (гражданина) из кадрового резерва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исключении муниципального служащего (гражданина) из кадрового резерва органа местного самоуправления оформляется правовым актом органа местного самоуправления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значении на вакантную должность муниципальной службы в органе местного самоуправления из кадрового резерва другого органа местного самоуправления, орган местного самоуправления, в котором муниципальный служащий (гражданин) назначен на должность муниципальной службы, в течение 7 рабочих дней направляет в другой орган местного самоуправления копию приказа о назначении муниципального служащего (гражданина) на должность муниципальной службы. Орган местного самоуправления, в кадровый резерв которого включен данный муниципальный служащий (гражданин), в течение 10 рабочих дней со дня поступления информации о назначении муниципального служащего (гражданина) на должность муниципальной службы из кадрового резерва, принимает правовой акт об исключении муниципального служащего (гражданина) из кадрового резерва в связи с назначением его на должность муниципальной служб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работа по формированию и использованию кадрового резерва в органе местного самоуправления поселения осуществляется на основании соглашения о передаче полномочий, включение/исключение муниципального служащего (гражданина) в кадровый резерв органа местного самоуправления поселения осуществляется правовыми актами органа местного самоуправления, которому переданы соответствующие полномочия. Право на принятие вышеуказанных муниципальных правовых актов должно быть отражено в соответствующем соглашении о передаче полномочий.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включении/исключении муниципального служащего из кадрового резерва (копия соответствующего правового акта) вносятся в личное дело муниципального служащего в течение 10 рабочих дней со дня принятия правового акта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, ответственное за ведение кадровой работы в органе местного самоуправления, обеспечивает ознакомление муниципального служащего (гражданина) с правовым актом органа местного самоуправления об исключении муниципального служащего (гражданина) из кадрового резерва органа местного самоуправления путем направления ему копии правового акта органа местного самоуправления об исключении из кадрового резерва в течение 10 дней со дня принятия правового акт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персональных данных муниципального служащего (гражданина), включенного в кадровый резерв, осуществляется в соответствии с законодательством Российской Федерации. </w:t>
      </w:r>
    </w:p>
    <w:p>
      <w:pPr>
        <w:sectPr>
          <w:type w:val="nextPage"/>
          <w:pgSz w:w="11906" w:h="16838"/>
          <w:pgMar w:left="1701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лож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рядке формирования кадрового резер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амещения вакантных должностей муницип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ах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Якшур-Бодьинский район» и работы с ни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дрового резер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мещения вакантных должностей муниципальной службы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</w:rPr>
        <w:t>(наименование органа местного самоуправления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31"/>
        <w:gridCol w:w="1173"/>
        <w:gridCol w:w="1525"/>
        <w:gridCol w:w="1876"/>
        <w:gridCol w:w="1779"/>
        <w:gridCol w:w="1478"/>
        <w:gridCol w:w="1616"/>
        <w:gridCol w:w="1435"/>
        <w:gridCol w:w="1772"/>
        <w:gridCol w:w="1425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п/п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аботы, должность, дата назначения на должность 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ние (наименование образовательной организации, специальность, квалификация, год окончания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, курсы ПК за последние 3 года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дровый резер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, № правового акта)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отказе от замещения должности муниципальной службы с указанием причин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,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e-mail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 специально-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-ной и/или муниципаль-ной службы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лжностей муниципальной службы, для замещения которой муниципальный служащий (гражданин) включен в кадровый резер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9" w:hanging="360"/>
      </w:pPr>
      <w:rPr>
        <w:sz w:val="28"/>
        <w:i w:val="false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43:00Z</dcterms:created>
  <dc:creator>user</dc:creator>
  <dc:description/>
  <cp:keywords/>
  <dc:language>en-US</dc:language>
  <cp:lastModifiedBy>NagovitsinaTA</cp:lastModifiedBy>
  <cp:lastPrinted>2019-06-07T15:45:00Z</cp:lastPrinted>
  <dcterms:modified xsi:type="dcterms:W3CDTF">2019-06-07T11:49:00Z</dcterms:modified>
  <cp:revision>3</cp:revision>
  <dc:subject/>
  <dc:title/>
</cp:coreProperties>
</file>