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по увеличению доходов, оптимизации расходо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кращению муниципального долга бюджета муниципального образования «Якшур-Бодьинский район» на период до 2021 год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рограммой оздоровления государственных финансов Удмуртской Республики, утвержденной распоряжением Главы Удмуртской Республики от 28 сентября 2018 года №322-РГ, Соглашением №1-434/111 от 29 апреля 2019 года об условиях предоставления  бюджетам муниципальных образований в Удмуртской Республике дополнительной финансовой помощи из бюджета Удмуртской Республики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>Совет депутатов муниципального образования «Якшур-Бодьинский район»,</w:t>
      </w:r>
      <w:r>
        <w:rPr>
          <w:lang w:eastAsia="ru-RU"/>
        </w:rPr>
        <w:t xml:space="preserve">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рилагаемый План мероприятий по увеличению доходов, оптимизации расходов и сокращению муниципального долга бюджета муниципального образования «Якшур-Бодьинский район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ериод до 2021 года (далее План мероприяти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лана мероприятий возложить на постоянную депутатскую комиссию по экономической политике, бюджету и собственности Совета депутатов муниципального образования «Якшур-Бодьинский район» шестого созыв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после его подписания.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56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6:00Z</dcterms:created>
  <dc:creator>User</dc:creator>
  <dc:description/>
  <cp:keywords/>
  <dc:language>en-US</dc:language>
  <cp:lastModifiedBy>NagovitsinaTA</cp:lastModifiedBy>
  <cp:lastPrinted>2019-06-07T15:34:00Z</cp:lastPrinted>
  <dcterms:modified xsi:type="dcterms:W3CDTF">2019-06-07T11:36:00Z</dcterms:modified>
  <cp:revision>2</cp:revision>
  <dc:subject/>
  <dc:title>проект</dc:title>
</cp:coreProperties>
</file>