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работе Административной комиссии  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«Якшур-Бодьинский район» за 2018 год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Заслушав и обсудив информацию председателя Административной комиссии муниципального образования «Якшур-Бодьинский район» о работе Административной комиссии муниципального образования «Якшур-Бодьинский район» за 2018 год, р</w:t>
      </w:r>
      <w:r>
        <w:rPr>
          <w:bCs/>
          <w:sz w:val="28"/>
          <w:szCs w:val="28"/>
          <w:lang w:eastAsia="ru-RU"/>
        </w:rPr>
        <w:t xml:space="preserve">уководствуясь Уставом муниципального образования «Якшур-Бодьинский район», </w:t>
      </w: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,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Информацию председателя Административной комиссии муниципального образования «Якшур-Бодьинский район» Широбокова И.Е. принять к сведению.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Решение вступает в силу после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7» июн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5/258</w:t>
      </w:r>
    </w:p>
    <w:sectPr>
      <w:type w:val="nextPage"/>
      <w:pgSz w:w="11906" w:h="16838"/>
      <w:pgMar w:left="1701" w:right="695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38:00Z</dcterms:created>
  <dc:creator>User</dc:creator>
  <dc:description/>
  <cp:keywords/>
  <dc:language>en-US</dc:language>
  <cp:lastModifiedBy>NagovitsinaTA</cp:lastModifiedBy>
  <cp:lastPrinted>2019-06-07T15:37:00Z</cp:lastPrinted>
  <dcterms:modified xsi:type="dcterms:W3CDTF">2019-06-07T11:38:00Z</dcterms:modified>
  <cp:revision>2</cp:revision>
  <dc:subject/>
  <dc:title>проект</dc:title>
</cp:coreProperties>
</file>