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22"/>
        <w:ind w:right="2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частии муниципального образования «Якшур-Бодьинский район» в 2019 году в конкурсном отборе проектов развития общественной инфраструктуры, основанных на местных инициативах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В соответствии с Постановлением Правительства Удмуртской Республики от 21 мая 2019 года № 196</w:t>
      </w:r>
      <w:r>
        <w:rPr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«О реализации в Удмуртской Республике проектов развития общественной инфраструктуры, основанных на местных инициативах»</w:t>
      </w:r>
      <w:r>
        <w:rPr>
          <w:b/>
          <w:bCs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Совет депутатов муниципального образования «Якшур-Бодьинский район», в соответствии со статьей 49 Устава муниципального образования «Якшур-Бодьинский район», </w:t>
      </w:r>
      <w:r>
        <w:rPr>
          <w:b/>
          <w:bCs/>
          <w:sz w:val="27"/>
          <w:szCs w:val="27"/>
          <w:u w:val="single"/>
          <w:lang w:eastAsia="ru-RU"/>
        </w:rPr>
        <w:t>РЕШАЕТ</w:t>
      </w:r>
      <w:r>
        <w:rPr>
          <w:sz w:val="27"/>
          <w:szCs w:val="27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1. Принять участие в 2019 году в конкурсном отборе проектов развития общественной инфраструктуры, основанных на местных инициативах (с проектом «Приобретение новой аппаратуры в Досуговый центр с.Лынга» муниципального образования «Лынгинско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>2. Принять участие в 2019 году в конкурсном отборе проектов развития общественной инфраструктуры, основанных на местных инициативах (с проектом «Ремонт водопровода по ул.Пушиной д.Иж-Забегалово» муниципального образования «Большеошворцинско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 xml:space="preserve">3. Предусмотреть в бюджете муниципального образования «Якшур-Бодьинский район» ассигнования на реализацию проектов развития общественной инфраструктуры, основанных на местных инициативах в 2019 году, согласно приложениям к настоящему решению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4. Внести соответствующие изменения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. 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57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5:00Z</dcterms:created>
  <dc:creator>User</dc:creator>
  <dc:description/>
  <cp:keywords/>
  <dc:language>en-US</dc:language>
  <cp:lastModifiedBy>NagovitsinaTA</cp:lastModifiedBy>
  <cp:lastPrinted>2019-06-14T14:19:00Z</cp:lastPrinted>
  <dcterms:modified xsi:type="dcterms:W3CDTF">2019-06-14T10:20:00Z</dcterms:modified>
  <cp:revision>4</cp:revision>
  <dc:subject/>
  <dc:title>проект</dc:title>
</cp:coreProperties>
</file>