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лана мероприятий по реализации наказов избирателей депутатам Совета депутатов муниципального образования «Якшур-Бодьинский район» на 2019 год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Рассмотрев План мероприятий по реализации наказов</w:t>
      </w:r>
      <w:r>
        <w:rPr>
          <w:lang w:eastAsia="ru-RU"/>
        </w:rPr>
        <w:t xml:space="preserve"> </w:t>
      </w:r>
      <w:r>
        <w:rPr>
          <w:bCs/>
          <w:sz w:val="28"/>
          <w:szCs w:val="28"/>
        </w:rPr>
        <w:t>избирателей депутатам Совета депутатов муниципального образования «Якшур-Бодьинский район» на 2019 год, в соответствии с Федеральным законом от 06.10.2003 года № 131-ФЗ «Об общих принципах организации местного самоуправления в Российской Федерации», Положением о наказах избирателей депутатам Совета депутатов муниципального образования «Якшур-Бодьинский район», утвержденным решением Совета депутатов муниципального образования «Якшур-Бодьинский район» от 29.03.2019 года № 7/244, руководствуясь Уставом муниципального образования «Якшур-Бодьинский район», Совет депутатов муниципального образования «Якшур-Бодьинский район»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План мероприятий по реализации наказов избирателей депутатам Совета депутатов муниципального образования «Якшур-Бодьинский район» шестого созыва на 2019 год (далее – План мероприятий), представленный Администрацией муниципального образования «Якшур-Бодьинский район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Администрации муниципального образования «Якшур-Бодьинский район» опубликовать План мероприятий в Вестнике правовых актов органов местного самоуправления муниципальных образований Якшур-Бодьинского района и разместить на официальном сайте муниципального образования «Якшур-Бодьинский район» в сети Интернет -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www.bodia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лана мероприятий возложить на постоянную депутатскую комиссию по агропромышленному комплексу, земельным, природным ресурсам и развитию инфраструктуры и на соответствующих депутатов Совета депутатов муниципального образования «Якшур-Бодьинский район» по избирательным округ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подпис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7» июня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9/262</w:t>
      </w:r>
    </w:p>
    <w:sectPr>
      <w:type w:val="nextPage"/>
      <w:pgSz w:w="11906" w:h="16838"/>
      <w:pgMar w:left="1701" w:right="695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di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7:20:00Z</dcterms:created>
  <dc:creator>User</dc:creator>
  <dc:description/>
  <cp:keywords/>
  <dc:language>en-US</dc:language>
  <cp:lastModifiedBy>NagovitsinaTA</cp:lastModifiedBy>
  <cp:lastPrinted>2019-06-10T11:13:00Z</cp:lastPrinted>
  <dcterms:modified xsi:type="dcterms:W3CDTF">2019-06-10T07:20:00Z</dcterms:modified>
  <cp:revision>2</cp:revision>
  <dc:subject/>
  <dc:title>проект</dc:title>
</cp:coreProperties>
</file>