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фонде финансовой поддержки поселений муниципального образования </w:t>
      </w: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ложение Управление финансов Администрации МО «Якшур-Бодьинский район», руководствуясь Федеральным законом от 06.10.2003г. № 131-ФЗ «Об общих принципах организации местного самоуправления в Российской Федерации», Законом Удмуртской Республики от 21.11.2006г. № 52-РЗ «О регулировании межбюджетных отношений в Удмуртской Республике» и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фонде финансовой поддержки поселений муниципального образования «Якшур-Бодьинский район» согласно прило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Совета депутатов муниципального образования «Якшур-Бодьинский район» от 26.09.2008г.     № 2/191 «Об утверждении Положения о фонде финансовой поддержки поселений муниципального образования «Якшур-Бодьин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информационном сайте муниципального образования «Якшур-Бодьинский район» в сети «Интернет» и опубликовать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68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7:00Z</dcterms:created>
  <dc:creator>User</dc:creator>
  <dc:description/>
  <cp:keywords/>
  <dc:language>en-US</dc:language>
  <cp:lastModifiedBy>NagovitsinaTA</cp:lastModifiedBy>
  <cp:lastPrinted>2019-09-02T09:57:00Z</cp:lastPrinted>
  <dcterms:modified xsi:type="dcterms:W3CDTF">2019-09-02T05:57:00Z</dcterms:modified>
  <cp:revision>2</cp:revision>
  <dc:subject/>
  <dc:title>проект</dc:title>
</cp:coreProperties>
</file>