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и о передаче части полномочий </w:t>
      </w:r>
      <w:r>
        <w:rPr>
          <w:b/>
          <w:sz w:val="28"/>
          <w:szCs w:val="28"/>
        </w:rPr>
        <w:t>Администрацией муниципального образования «Мукшинское» Администрации муниципального образования «Якшур-Бодьинский район»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ев решение Совета депутатов муниципального образования «Мукшинское» четвертого созыва № 110.3 от 06.06.2019 года «О Соглашении о передаче Администрацией муниципального образования «Мукшинское» отдельных полномочий по решению вопросов местного значения», руководствуясь частью 4 статьи 15 Федерального закона «Об общих принципах организации местного самоуправления в Российской Федерации» № 131-ФЗ от 06.10.2003 года, и в соответствии с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обрить представленный проект Соглашения между Администрацией муниципального образования «Мукшинское» и Администрацией муниципального образования «Якшур-Бодьинский район»  о передаче отдельных полномочий по решению вопросов местного значения в части утверждения и реализации муниципальной программы</w:t>
      </w:r>
      <w:r>
        <w:rPr>
          <w:bCs/>
          <w:color w:val="000000"/>
          <w:sz w:val="28"/>
          <w:szCs w:val="28"/>
        </w:rPr>
        <w:t xml:space="preserve"> в области энергосбережения и повышения энергетической эффективности, организации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и и проведения иных мероприятий, предусмотренных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bCs/>
          <w:color w:val="000000"/>
          <w:sz w:val="28"/>
          <w:szCs w:val="28"/>
        </w:rPr>
        <w:t xml:space="preserve"> об энергосбережении и о повышении энергетической эффективности </w:t>
      </w:r>
      <w:r>
        <w:rPr>
          <w:color w:val="00000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и муниципального образования «Якшур-Бодьинский район» заключить соответствующее соглашение с </w:t>
      </w:r>
      <w:r>
        <w:rPr>
          <w:sz w:val="28"/>
          <w:szCs w:val="28"/>
        </w:rPr>
        <w:t>Администрацией муниципального образования «Мукшинско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360"/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360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360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70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6" w:hanging="14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A2723D232631D8859ECF2AECEB6B6393A93DF83D59DD861FE7C72203CEAA4DEA3575D8324EEC2sFk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21:00Z</dcterms:created>
  <dc:creator>User</dc:creator>
  <dc:description/>
  <cp:keywords/>
  <dc:language>en-US</dc:language>
  <cp:lastModifiedBy>NagovitsinaTA</cp:lastModifiedBy>
  <cp:lastPrinted>2019-09-02T10:21:00Z</cp:lastPrinted>
  <dcterms:modified xsi:type="dcterms:W3CDTF">2019-09-02T06:21:00Z</dcterms:modified>
  <cp:revision>2</cp:revision>
  <dc:subject/>
  <dc:title>проект</dc:title>
</cp:coreProperties>
</file>