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национального проекта «Здравоохранение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в 2019 году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 xml:space="preserve">Заслушав и обсудив информацию главного врача бюджетного учреждения здравоохранения Удмуртской Республики «Якшур-Бодьинская районная больница МЗ УР» Ленцова И.П. о реализации национального проекта «Здравоохранение» на территории муниципального образования «Якшур-Бодьинский район» в 2019 году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главного врача БУЗ УР «Якшур-Бодьинская РБ МЗ УР» Ленцова И.П. принять к сведению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276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45:00Z</dcterms:created>
  <dc:creator>User</dc:creator>
  <dc:description/>
  <cp:keywords/>
  <dc:language>en-US</dc:language>
  <cp:lastModifiedBy>NagovitsinaTA</cp:lastModifiedBy>
  <cp:lastPrinted>2019-09-02T10:44:00Z</cp:lastPrinted>
  <dcterms:modified xsi:type="dcterms:W3CDTF">2019-09-02T06:45:00Z</dcterms:modified>
  <cp:revision>2</cp:revision>
  <dc:subject/>
  <dc:title>проект</dc:title>
</cp:coreProperties>
</file>