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деятельности Контрольно-счетного органа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О «Якшур-Бодьин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1 полугодие 2019 год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оложением о Контрольно-счетном органе муниципального образования «Якшур-Бодьинский район», утвержденным решением Совет депутатов муниципального образования «Якшур-Бодьинский район» от 28.12.2016 г. № 5/49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Информацию председателя Контрольно-счетного органа муниципального образования «Якшур-Бодьинский район» Вахрушевой И.Л. о </w:t>
      </w:r>
      <w:r>
        <w:rPr>
          <w:sz w:val="28"/>
          <w:szCs w:val="28"/>
          <w:lang w:eastAsia="ru-RU"/>
        </w:rPr>
        <w:t xml:space="preserve">деятельности Контрольно-счетного орган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 «Якшур-Бодьинский район» за 1 полугодие 2019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275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35:00Z</dcterms:created>
  <dc:creator>User</dc:creator>
  <dc:description/>
  <cp:keywords/>
  <dc:language>en-US</dc:language>
  <cp:lastModifiedBy>NagovitsinaTA</cp:lastModifiedBy>
  <cp:lastPrinted>2019-09-02T10:34:00Z</cp:lastPrinted>
  <dcterms:modified xsi:type="dcterms:W3CDTF">2019-09-02T06:35:00Z</dcterms:modified>
  <cp:revision>2</cp:revision>
  <dc:subject/>
  <dc:title>проект</dc:title>
</cp:coreProperties>
</file>