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Утверждено</w:t>
      </w:r>
    </w:p>
    <w:p>
      <w:pPr>
        <w:pStyle w:val="Normal"/>
        <w:jc w:val="right"/>
        <w:rPr>
          <w:bCs/>
        </w:rPr>
      </w:pPr>
      <w:r>
        <w:rPr>
          <w:bCs/>
        </w:rPr>
        <w:t>решением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МО «Якшур-Бодьинский район»</w:t>
      </w:r>
    </w:p>
    <w:p>
      <w:pPr>
        <w:pStyle w:val="Normal"/>
        <w:jc w:val="right"/>
        <w:rPr>
          <w:bCs/>
        </w:rPr>
      </w:pPr>
      <w:r>
        <w:rPr>
          <w:bCs/>
        </w:rPr>
        <w:t>от «30» августа 2019 года № 7/27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МОЛОДЕЖНОМ ПАРЛАМЕНТЕ ПРИ СОВЕТЕ ДЕПУТАТОВ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«ЯКШУР-БОДЬИН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егламентирует правовой статус Молодежного парламента при Совете депутатов муниципального образования «Якшур-Бодьинский район» (далее - Молодежный парламен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олодежный парламент является коллегиальным и консультативно-совещательным органом при Совете депутатов муниципального образования «Якшур-Бодьинский район» (далее - Совет депутатов), обладающим правом представления интересов молодежи муниципального образования «Якшур-Бодьинский район» и принятия от ее имени решений для внесения на рассмотрение органов местного самоуправления муниципального образования «Якшур-Бодьин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Молодежный парламент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дмуртской Республики, законами Удмуртской Республики, иными нормативными правовыми актами Удмуртской Республик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Якшур-Бодьинский район», нормативными правовыми актами органов местного самоуправления муниципального образования «Якшур-Бодьинский район», настоящим Положением и Регламентом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фициальное полное наименование Молодежного парламента - Молодежный парламент при Совете депутатов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сокращенное наименование Молодежного парламента - Молодежный парламент Якшур-Бодь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Молодежный парламент осуществляет свою деятельность на общественных началах и не является юридическ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Молодежный парламент вправе установить официальную символику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Молодежный парламент по согласованию с Советом депутатов может входить в молодежное парламентское движение Удмуртской Республики и иные молодежные ассоциации и союз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ные цели, задачи и полномоч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олодежного пар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ми целями Молодежного парламент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Создание условий для изучения и решения молодежных проблем, а также для реализации инициатив молодежи при формировании и осуществлении социально-экономической политики муниципального образования «Якшур-Бодьин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Содействие подготовке и формированию кадрового управленческого резерва из представителей молодежи на территории муниципального образования «Якшур-Бодьин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одействие повышению правового сознания и правовой культуры молоде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Привлечение к парламентской деятельности молодых граждан, формирование у них правовой и политическо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Объединение наиболее активных и талантливых молодых граждан для представления интересов молодежи в общественно-политической жизни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Молодежного парламент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Участие в формировании и реализации молодежной политики в муниципальном образовании «Якшур-Бодьин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оддержка созидательной и гражданской активности молодеж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Мониторинг общественного мнения молодежи муниципального образования «Якшур-Бодьинский район» по актуальным социально-экономическим вопросам и своевременное внесение результатов мониторинга в органы местного самоуправления муниципального образования «Якшур-Бодьин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Расширение и укрепление контактов с молодежными парламентскими структурами, созданными при органах государственной власти Удмуртской Республики, представительных органах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реализации перечисленных задач Молодежный парламент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о согласованию с Председателем Совета депутатов муниципального образования «Якшур-Бодьинский район» участвовать в работе постоянных и временных комиссий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Организовывать совещания, семинары, форумы, конференции и иные мероприятия в рамках подготовки и рассмотрения вопросов, входящих в компетенцию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ривлекать к своей деятельности на безвозмездной основе консультантов, экспертов, ученых и других специалистов, не являющихся членами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ыступать с инициативами по различным вопросам общественной жиз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 полномочиям Молодежного парламента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Разработка и внесение предложений о внесении изменений в муниципальные нормативные правовые акты в Совет депутатов и иные органы местного самоуправления муниципального образования «Якшур-Бодьин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Внесение предложений в Совет депутатов по вопросам организации работы с молодежь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Состав и порядок формирования Молодежного парламен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Членами Молодежного парламента могут быть граждане Российской Федерации, проживающие и (или) работающие на территории муниципального образования «Якшур-Бодьинский район», в возрасте от 14 до 35 лет на момент принятия представительными органами муниципальных образований – сельских поселений, трудовыми коллективами организаций (предприятий, учреждений), независимо от организационно-правовой формы, решений о выдвижении таких граждан в качестве кандидатов в члены Молодежного пар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рок полномочий Молодежного парламента одного состава составляет 3 года с момента принятия решения Совета депутатов об утверждении состава Молодежного парламента вне зависимости от даты внесения изменений в указанное решение в связи с досрочным прекращением полномочий членов Молодежного парламента, замещением вакантного манд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остав Молодежного парламента утверждается решением Совета депутатов по результатам рассмотрения Организационным комитетом  по формированию Молодежного парламента (далее – Организационный комитет)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й представительных органов муниципальных образований – сельских поселений муниципального образования «Якшур-Бодьинский район» о выдвижении кандидата в члены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й трудовых коллективов организаций (предприятий, учреждений), независимо от организационно-правовой формы о выдвижении кандидата в члены Молодежного пар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1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ндидатов в члены Молодежного парламента, представленных по форме согласно приложению № 1 к настоящему Положению, заполненных кандидатами в члены Молодежного парламен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>заявлений кандидатов в члены Молодежного парламента о даче согласия на обработку их персональных данных согласно приложению № 2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Установленная численность Молодежного парламента составляет 17 чле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Молодежный парламент считается сформированным в случае включения в его состав не менее двух третей членов  от установленной численности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Членство в Молодежном парламенте прекращается досрочно по решению Молодежного парламен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Подачи письменного заявления члена Молодежного парламента о сложении свои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Неявки члена Молодежного парламента на три сессии Молодежного парламента подряд без уважительной прич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Признания члена Молодежного парламента судом недееспособным или ограниченно дееспособны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Признания судом члена Молодежного парламента безвестно отсутствующим или объявленным умерш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Вступления в силу обвинительного приговора суда в отношении члена Молодежного пар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досрочного прекращения полномочий члена Молодежного парламента Молодежный парламент на очередной сессии рассматривает вопрос о его исключении из членов Молодежного парламента в связи с досрочным прекращением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шение Молодежного парламента о досрочном прекращении полномочий его члена (членов) является основанием для внесения соответствующих изменений в решение Совета депутатов об утверждении персонального состава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 случае досрочного прекращения полномочий члена Молодежного парламента для внесения соответствующих изменений в решение районного Совета депутатов об утверждении состава Молодежного парламента Организационный комитет размещает информацию о вакантном мандате члена Молодежного парламента и сроке приема документов, предусмотренных в пункте 3.3. настоящего Положения, в средствах массовой информации и на официальном сайте муниципального образования «Якшур-Бодьинский район» в информационно-телекоммуникационной сети «Интернет», а также направляет указанную информацию в представительные органы муниципальных образований – сельских поселений муниципального образования «Якшур-Бодьин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Права и обязанности члена Молодежного пар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Член Молодежного парламента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Участвовать путем голосования в принятии решений по вопросам компетенции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Выдвигать кандидатов, избирать и быть избранным в органы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Участвовать в подготовке решений по всем вопросам, входящим в компетенцию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Вносить предложения в проект повестки сессии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Высказывать свое мнение по вопросам, рассматриваемым Молодежным парламентом, предлагать для рассмотрения вопросы и высказывать по ним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Участвовать в мероприятиях, проводимых Молодежным пар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 Пользоваться иными правами, предусмотренными Регламентом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Член Молодежного парламента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Активно содействовать решению стоящих перед Молодежным парламентом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Участвовать в работе сессии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Исполнять решения, принятые на сессии Молодежного парламента, а также решения руководящих органов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Исполнять иные обязанности, предусмотренные Регламентом Молодежного парламен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Структура и организац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деятельности Молодежного пар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труктуру Молодежного парламента входят: председатель, его заместитель, Совет Молодежного парламента и комиссии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деятельности Молодежного парламента, порядок образования и деятельности Совета Молодежного парламента, порядок образования и деятельности комиссий Молодежного парламента определяются Регламентом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сновной формой работы Молодежного парламента являются се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К исключительной компетенции сессии Молодежного парламента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Утверждение плана работы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Утверждение Регламента Молодежного парламента и внесение в него изме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3. Рассмотрение внесенных Советом депутатов, иными органами местного самоуправления муниципального образования «Якшур-Бодьинский район» проектов муниципальных правовых актов в области молодежной политики, подготовка по ним заклю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Утверждение количества и функций комиссий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Избрание председателя Молодежного парламента, заместителя председателя Молодежного парламента, председателей комиссий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Принятие решения о прекращении полномочий члена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Принятие решения о направлении в Совет депутатов предложения о прекращении деятельности Молодежного парламента текущего со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ессия Молодежного парламента состоит из одного или нескольких засе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ессии Молодежного парламента проводятся открыто и гласно, как правило, один раз в три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ессия Молодежного парламента правомочна, если на ней присутствует более половины от установленного числа членов Молодежного пар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В работе сессии Молодежного парламента могут принимать участие депутаты Совета депутатов, представители органов государственной власти, органов местного самоуправления муниципального образования «Якшур-Бодьинский район» и муниципальных образований - сельских поселений муниципального образования «Якшур-Бодьинский район», представители общественных организаций и объеди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ервую в созыве сессию Молодежного парламента открывает и ведет до избрания председателя Молодежного парламента Председатель Совета депутатов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а первой сессии Молодежного парламента проводятся выборы председателя Молодежного парламента, заместителя председателя Молодежного парламента и председателей комиссий Молодежного парламента, утверждается количество, наименования и состав комиссий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На сессии Молодежный парламент в пределах своих полномочий принимает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Решения Молодежного парламента принимаются большинством голосов от числа присутствующих на сессии членов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Решения Молодежного парламента направляются в Совет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Для организации работы и выполнения принятых Молодежным парламентом решений из числа членов Молодежного парламента формируется Совет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В состав Совета Молодежного парламента входят: председатель Молодежного парламента, заместитель председателя Молодежного парламента, председатели комиссий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Совет Молодежного парламента возглавляет председатель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Совет Молодежного парламе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1. Организует и координирует работу Молодежного парламента в период между сесс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2. Разрабатывает план работы Молодежного парламента и представляет на утверждение Молодежным пар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3. Осуществляет подготовку к сессии Молодежного парламента и формирует проект повестки сессии Молодежного парламента на основе предложений членов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4. Оказывает содействие членам Молодежного парламента в осуществлении ими своих полномочий и обеспечивает их необходим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5. Анализирует и обобщает ход выполнения решений, принятых Молодежным пар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6. Обеспечивает согласно Регламенту Молодежного парламента взаимодействие Молодежного парламента с Советом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7. Осуществляет взаимодействие с молодежными парламентскими структурами, созданными при представительных органах муниципальных образований Удмуртской Республики, Молодежным парламентом при Государственном Совете Удмуртской Республики и иными молодежными общественными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8. Осуществляет иные полномочия в соответствии с Регламентом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8. Молодежный парламент ежегодно представляет в Совет депутатов информацию о свое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Председатель Молодежного пар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еятельностью Молодежного парламента руководит председатель Молодежного пар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дседатель Молодежного парламента избирается из числа членов Молодежного парламента по представлению Председателя Совета депутатов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едседатель Молодежного парламе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1. Представляет Молодежный парламен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2. Созывает очередные и внеочередные сессии Молодежного парламента и председательствует на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3. Осуществляет общее руководство подготовкой вопросов, подлежащих рассмотрению Молодежным пар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4. Подписывает решения Молодежного пар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5. Организует обеспечение членов Молодежного парламента необходимыми информационными и аналитическими материа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6. Координирует работу комиссий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7. Созывает Совет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8. Представляет Молодежному парламенту кандидатуры для избрания на должности заместителя председателя и председателей комиссий Молодежного пар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9. Осуществляет иные полномочия в соответствии с Регламентом Молодежного пар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рядок досрочного прекращения полномочий председателя Молодежного парламента определяется Регламентом Молодежного парламен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Порядок внесения изменений в Положени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Изменения в Положение о Молодежном парламенте при Совете депутатов муниципального образования «Якшур-Бодьинский район» вносятся решением Совета депутатов на основании предложений Молодежного парламента, оформленных соответствующим решением Молодежного парламента, или по инициативе Совета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Решение Совета депутатов о внесении изменений в Положение о Молодежном парламенте при Совете депутатов муниципального образования «Якшур-Бодьинский район»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8. Порядок досрочного прекращ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деятельности Молодежного пар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Молодежный парламент прекращает свою деятельность досрочно по решению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Молодежный парламент вправе принять решение о направлении в Совет депутатов предложения о досрочном прекращении деятельности Молодежного парламента текущего состава и направить его в Совет депутатов для рассмотр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9. Организационный комитет по формирова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олодежного парламента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.1. Для формирования Молодежного парламента решением Совета депутатов создается Организационный комитет, в состав которого могут быть включены депутаты Совета депутатов, представители Администрации муниципального образования «Якшур-Бодьинский район», Общественной палаты муниципального образования «Якшур-Бодьинский район», а также члены общественных объединений и организаций, осуществляющие свою деятельность на территор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.2. Состав Организационного комитета и количество его членов утверждаются решением Совета депутат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.3. Председателем Организационного комитета является Председатель Совета депутат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.4. Организационный комитет осуществляет координацию по всем вопросам, связанным с формированием Молодежного парламента, в том числе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объявляет о начале формирования Молодежного парла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направляет письма в организации, имеющие право выдвигать кандидатов в члены Молодежного парла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 определяет процедуру рассмотрения докум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) формирует итоговый список членов Молодежного парла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) координирует первое заседание Молодежного парла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6) объявляет о приеме предложений по вакантному мандату члена Молодежного парламента в случае досрочного прекращения полномочий его полномоч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.5. Информация о начале формирования Молодежного парламента, об условиях и сроках его проведения, об утверждении итогового списка Молодежного парламента размещается на официальном сайте муниципального образования «Якшур-Бодьинский район» в сети Интернет и (или) в средствах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</w:rPr>
        <w:t>10. Информационное и организационно-техническо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деятельности Молодежного пар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Информационное и организационно-техническое обеспечение деятельности Молодежного парламента, в том числе уведомление членов Молодежного парламента о дате проведения его сессий и решение иных организационных вопросов, связанных с подготовкой сессий Молодежного парламента, осуществляется структурным подразделением Администрации муниципального образования «Якшур-Бодьинский район» в соответствии с функциями, возложенными на него Главой муниципального образования «Якшур-Бодьинский район», положением об этом структурном подразделении, утвержденном в порядке, установленном Уставом муниципального образования «Якшур-Бодьинский район»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лодежном парламент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вете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кшур-Бодьин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83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а в члены Молодежного парламента при Сове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муниципального образования «Якшур-Бодьински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собственноручно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астнике</w:t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025"/>
      </w:tblGrid>
      <w:tr>
        <w:trPr>
          <w:trHeight w:val="2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ри наличии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рождения, гражданство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оложени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изменяли фамилию, имя или отчество, то укажите причину и дату изменен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 (город, район, село, улица, дом, корпус, строение, квартир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места проживан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телефон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, ICQ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документ, его заменяющий (серия, N, кем и когда выдан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зование</w:t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025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когда и какие учебные заведения окончили, номера дипломов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, профиль класса, школ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 или специальность по диплом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по диплому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вузовское профессиональное образование: аспирантура, адъюнктура, докторантура (наименование образовательного учреждения, год начала и окончания учебы, ученая степень, ученое звание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достижения в процессе получения дополнительного образования: наличие дипломов, грамот, сертификатов и т.д. (название документа, подтверждающего достижение и дату выдачи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иностранными языками и языками народов РФ владеете,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фессиональные (трудовые) достижения</w:t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025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учебы) в настоящее время (название организации, должность, ваши основные обязанности, дата начала работы в организации, адрес организации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ее место работы (название организации, должность. Ваши основные обязанности, дата начала и окончания работы в организац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ри заполнении данной графы необходимо указывать предыдущее место работы в порядке, начиная с последнего места работ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4. Общественная деятель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данном  пункте  необходимо  описать  все  формы  вашего  участия 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жизни страны,  республики, города, района, населенного  пун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данному  пункту  относится деятельность  в  общественных  организациях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х,   профсоюзах,   политических   партиях,   а  также  школьно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ческое,   рабочее   самоуправление   и   прочие   формы  обще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).  Если  вы  участвовали  в общественной деятельности в раз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, то укажите весь опы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пыт обще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звание организации и место ее располож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аш статус в организации и род деятельност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зультаты, достигнутые вами в процессе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рганизации; период деятельности в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Отношение к воинской обязанности и воинское з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 Дополнительные сведения (участие в выбор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ставительных органах, другая информация, котору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желаете сообщить о себ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№ 152 «О персональных данных»  даю  свое согласие на обработку моих персональных данных  любым не запрещенным законом способ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 _______________ 201_ г.                          Подпись 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лодежном парламент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вете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кшур-Бодьинский район»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  <w:lang w:eastAsia="ru-RU"/>
        </w:rPr>
        <w:t xml:space="preserve">                                             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 Совет депутатов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ind w:left="4536" w:hanging="0"/>
        <w:rPr>
          <w:lang w:eastAsia="ru-RU"/>
        </w:rPr>
      </w:pPr>
      <w:r>
        <w:rPr>
          <w:lang w:eastAsia="ru-RU"/>
        </w:rPr>
        <w:t>«Якшур-Бодьинский район»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гражданина Российской Федерации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,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фамилия, имя, отчество)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живающего(ей) по адресу: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Удмуртская Республика, 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район, населенный пункт, улица,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ом, квартира)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 паспорт: серия _______№ 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ыдан «____» __________________ года          __________________________________                                       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кем выдан)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СИЕ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 обработку персональных данных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Я, ___________________________________________________________,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фамилия, имя, отчество)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окумент, удостоверяющий личность ________________________________,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вид документа)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ерия _____ номер ___________, выдан 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кем и когда)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живающий(-ая) по адресу: 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аю  согласие  Совету депутатов муниципального образования «Якшур-Бодьинский район» и Администрации муниципального образования «Якшур-Бодьинский район»  на  обработку моих персональных данных, включая сбор, запись, систематизацию, накопление, хранение,  уточнение  (обновление,  изменение),  извлечение, использование, передачу    (распространение,   предоставление,   доступ),   обезличивание, блокирование,  удаление,  уничтожение персональных данных, с использованием средств автоматизации или без использования таких средств, а именно: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фамилии;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имени;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отчества;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года, месяца, даты рождения, места рождения;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адреса;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паспортных данных (серия, номер, кем и когда выдан);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гражданства;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номера  телефона,  адреса  электронной  почты,  адресов личных страниц в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циальных сетях;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сведений о профессии, должности, образовании.</w:t>
      </w:r>
    </w:p>
    <w:p>
      <w:pPr>
        <w:pStyle w:val="Heading1"/>
        <w:keepNext w:val="false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Я уведомлен(-а)  о  своем  праве   отозвать   согласие   путем   подачи письменного  заявления.  Подтверждаю,  что  отзыв  согласия  производится в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исьменном  виде  в  соответствии   с  действующим  законодательством.  Всю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тветственность   за   неблагоприятные  последствия  отзыва  согласия  беру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 себя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Подтверждаю,   что  ознакомлен(-а)  с  положениями  Федеральног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lang w:eastAsia="ru-RU"/>
          </w:rPr>
          <w:t>закона</w:t>
        </w:r>
      </w:hyperlink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т  27.07.2006  года №  152-ФЗ  «О  персональных  данных», права и обязанности в области защиты персональных данных мне разъяснены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сие вступает в силу со дня его подписания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                                        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дата)                                              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Название Знак"/>
    <w:qFormat/>
    <w:rPr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8AA3E50CD8C6A99B3A3A39804ECE18B27C542C91D83A3B7E992BB1D1EA00D5FCA87EC447081B7288F429Q1YEC" TargetMode="External"/><Relationship Id="rId3" Type="http://schemas.openxmlformats.org/officeDocument/2006/relationships/hyperlink" Target="consultantplus://offline/ref=EE8AA3E50CD8C6A99B3A243496229010B37F0D249B8E656C759123E386EA5C90AAA17594084C49618AF03617851D7A1F25Q5Y8C" TargetMode="External"/><Relationship Id="rId4" Type="http://schemas.openxmlformats.org/officeDocument/2006/relationships/hyperlink" Target="consultantplus://offline/ref=EE8AA3E50CD8C6A99B3A243496229010B37F0D249B8F676F7B9E23E386EA5C90AAA175941A4C116D8AF42E138B082C4E6004FDC3DBA86946A84C79C6Q9YEC" TargetMode="External"/><Relationship Id="rId5" Type="http://schemas.openxmlformats.org/officeDocument/2006/relationships/hyperlink" Target="consultantplus://offline/ref=EE8AA3E50CD8C6A99B3A3A39804ECE18B27C55209F876D392FCC25B4D9BA5AC5F8E12BCD590C026C8DEA2A1783Q0YAC" TargetMode="External"/><Relationship Id="rId6" Type="http://schemas.openxmlformats.org/officeDocument/2006/relationships/hyperlink" Target="consultantplus://offline/ref=7A2597C04CDF431265C75958BC6A8CD7796A75C7AED41F93B5C2C230301743FCCE01DEABBB9E5721A52D5D1722P1V8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35:00Z</dcterms:created>
  <dc:creator>ar</dc:creator>
  <dc:description/>
  <cp:keywords/>
  <dc:language>en-US</dc:language>
  <cp:lastModifiedBy>NagovitsinaTA</cp:lastModifiedBy>
  <cp:lastPrinted>2019-09-02T11:11:00Z</cp:lastPrinted>
  <dcterms:modified xsi:type="dcterms:W3CDTF">2019-09-02T07:11:00Z</dcterms:modified>
  <cp:revision>6</cp:revision>
  <dc:subject/>
  <dc:title/>
</cp:coreProperties>
</file>