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rFonts w:eastAsia="Calibri"/>
          <w:b/>
          <w:bCs/>
          <w:sz w:val="28"/>
          <w:lang w:eastAsia="en-US"/>
        </w:rPr>
        <w:t>формах и порядке поощрений (наградах)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ab/>
        <w:tab/>
        <w:tab/>
        <w:tab/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совершенствования порядка поощрения граждан и коллективов предприятий, учреждений и организаций </w:t>
      </w:r>
      <w:r>
        <w:rPr>
          <w:sz w:val="28"/>
          <w:lang w:eastAsia="ru-RU"/>
        </w:rPr>
        <w:t>не зависимо от форм собственности за заслуги в развитии и повышении потенциала муниципального образования «Якшур-Бодьинский район», улучшения условий жизни жителей и повышении престижа муниципального образования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уководствуясь Уставом муниципального образования «Якшур-Бодьинский район», </w:t>
      </w:r>
      <w:r>
        <w:rPr>
          <w:rFonts w:eastAsia="Calibri"/>
          <w:sz w:val="28"/>
          <w:szCs w:val="28"/>
          <w:lang w:eastAsia="en-US"/>
        </w:rPr>
        <w:t xml:space="preserve">Совет депутатов муниципального образования «Якшур-Бодьинский район»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дить Положение о формах и порядке поощрений (наградах) муниципального образования «Якшур-Бодьинский район» (приложение 1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оложение о Почетном гражданине муниципального образования «Якшур-Бодьинский район» (приложение 2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оложение о почетной грамоте муниципального образования «Якшур-Бодьинский район» (приложение 3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 Положение о почётном звании «Лучший по профессии» (приложение 4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оложение «О Доске почета муниципального образования «Якшур-Бодьинский район» (приложение 5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знать утратившими силу решения Совета депутатов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районном положении за звание «Лучший по профессии»» от 01 декабря 2000 года № 257/3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Положение за звание «Лучший по профессии»» от 10 октября 2003 года № 127/4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Положение за звание «Лучший по профессии»» от 24 апреля 2009 года № 4/247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Положение за звание «Лучший по профессии»» от 30 марта 2012 года № 2/14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Положении «О Доске почета муниципального образования «Якшур-Бодьинский район»» от 17 мая 2007 года № 5/87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-«Положение о Почетной грамоте Якшур-Бодьинского района Удмуртской Республики» от 24 декабря 1999 года № 182/5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Положение «О Почетной грамоте района»» от 10 октября 2003 года № 134/8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Положение о Почетной грамоте Якшур-Бодьинского района Удмуртской Республики»  от 23 ноября 2007 года № 9/127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О новой редакции Положения «О Почетном гражданине Якшур-Бодьинского района»» от 7 декабря 2006 года № 3/28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Положение «О Почетном гражданине Якшур-Бодьинского района»» от 23 ноября 2007 года № 10/128;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Положение «О Почетном гражданине Якшур-Бодьинского района»» от 30 января 2009 года № 4/228.</w:t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7. Пункты 1.2 и 1.3 решения Совета депутатов муниципального образования «Якшур-Бодьинский район» </w:t>
      </w:r>
      <w:r>
        <w:rPr>
          <w:bCs/>
          <w:sz w:val="28"/>
          <w:lang w:eastAsia="ru-RU"/>
        </w:rPr>
        <w:t>от</w:t>
      </w:r>
      <w:r>
        <w:rPr>
          <w:sz w:val="28"/>
          <w:lang w:eastAsia="ru-RU"/>
        </w:rPr>
        <w:t xml:space="preserve"> 25 октября 2013 года № 3/15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7"/>
          <w:lang w:eastAsia="ru-RU"/>
        </w:rPr>
        <w:t>О внесении  изменений в отдельные решения Якшур-Бодьинского районного Совета депутатов</w:t>
      </w:r>
      <w:r>
        <w:rPr>
          <w:bCs/>
          <w:sz w:val="28"/>
          <w:lang w:eastAsia="ru-RU"/>
        </w:rPr>
        <w:t>»  признать утратившими силу.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Вестнике нормативных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tabs>
          <w:tab w:val="clear" w:pos="708"/>
          <w:tab w:val="left" w:pos="536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71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24:00Z</dcterms:created>
  <dc:creator>User</dc:creator>
  <dc:description/>
  <cp:keywords/>
  <dc:language>en-US</dc:language>
  <cp:lastModifiedBy>NagovitsinaTA</cp:lastModifiedBy>
  <cp:lastPrinted>2019-09-02T10:23:00Z</cp:lastPrinted>
  <dcterms:modified xsi:type="dcterms:W3CDTF">2019-09-02T06:24:00Z</dcterms:modified>
  <cp:revision>2</cp:revision>
  <dc:subject/>
  <dc:title>проект</dc:title>
</cp:coreProperties>
</file>