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О Молодежном парламенте при Совете депутатов 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формирования у молодежи правовой и политической культуры, приобщения ее к парламентским формам защиты своих интересов и прав, содействия развитию общественной активности, обеспечения участия молодых граждан в решении социальных проблем, руководствуясь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Удмуртской Республики от 29.12.2005 года № 79-РЗ «О государственной молодежной политике в Удмуртской Республике»</w:t>
      </w:r>
      <w:r>
        <w:rPr>
          <w:color w:val="000000"/>
          <w:sz w:val="28"/>
          <w:szCs w:val="28"/>
          <w:lang w:eastAsia="ru-RU"/>
        </w:rPr>
        <w:t xml:space="preserve">, Уставом муниципального образования «Якшур-Бодьинский район»,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1. Утвердить </w:t>
      </w:r>
      <w:hyperlink w:anchor="P30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Молодежном парламенте при Совете депутатов муниципального образования «Якшур-Бодьинский район» (прилагается).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2.1. </w:t>
      </w:r>
      <w:hyperlink r:id="rId4">
        <w:r>
          <w:rPr>
            <w:rStyle w:val="InternetLink"/>
            <w:sz w:val="28"/>
            <w:szCs w:val="28"/>
            <w:lang w:eastAsia="ru-RU"/>
          </w:rPr>
          <w:t>решение</w:t>
        </w:r>
      </w:hyperlink>
      <w:r>
        <w:rPr>
          <w:sz w:val="28"/>
          <w:szCs w:val="28"/>
          <w:lang w:eastAsia="ru-RU"/>
        </w:rPr>
        <w:t xml:space="preserve"> Совета депутатов муниципального образования «Якшур-Бодьинский район» Удмуртской Республики № 7/275 от 30.10.2009 года «О Молодежном парламенте при Совете депутатов муниципального образования «Якшур-Бодьинский район»;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2.2. </w:t>
      </w:r>
      <w:hyperlink r:id="rId5">
        <w:r>
          <w:rPr>
            <w:rStyle w:val="InternetLink"/>
            <w:sz w:val="28"/>
            <w:szCs w:val="28"/>
            <w:lang w:eastAsia="ru-RU"/>
          </w:rPr>
          <w:t>решение</w:t>
        </w:r>
      </w:hyperlink>
      <w:r>
        <w:rPr>
          <w:sz w:val="28"/>
          <w:szCs w:val="28"/>
          <w:lang w:eastAsia="ru-RU"/>
        </w:rPr>
        <w:t xml:space="preserve"> Совета депутатов муниципального образования «Якшур-Бодьинский район» № 14/410 от 25.11.2011 года «О внесении изменений в решение Якшур-Бодьинского районного Совета депутатов от 30.10.2009 г. № 7/275 «О Молодежном парламенте при Совете депутатов муниципального образования «Якшур-Бодьинский район»»;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2.3. </w:t>
      </w:r>
      <w:hyperlink r:id="rId6">
        <w:r>
          <w:rPr>
            <w:rStyle w:val="InternetLink"/>
            <w:sz w:val="28"/>
            <w:szCs w:val="28"/>
            <w:lang w:eastAsia="ru-RU"/>
          </w:rPr>
          <w:t>решение</w:t>
        </w:r>
      </w:hyperlink>
      <w:r>
        <w:rPr>
          <w:sz w:val="28"/>
          <w:szCs w:val="28"/>
          <w:lang w:eastAsia="ru-RU"/>
        </w:rPr>
        <w:t xml:space="preserve"> Совета депутатов муниципального образования «Якшур-Бодьинский район» № 8/83 от 30.11.2012 года «О внесении изменений в решение Якшур-Бодьинского районного Совета депутатов от 30.10.2009 г. № 7/275 «О Молодежном парламенте при Совете депутатов муниципального образования «Якшур-Бодьинский район»»;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2.4. </w:t>
      </w:r>
      <w:hyperlink r:id="rId7">
        <w:r>
          <w:rPr>
            <w:rStyle w:val="InternetLink"/>
            <w:sz w:val="28"/>
            <w:szCs w:val="28"/>
            <w:lang w:eastAsia="ru-RU"/>
          </w:rPr>
          <w:t>решение</w:t>
        </w:r>
      </w:hyperlink>
      <w:r>
        <w:rPr>
          <w:sz w:val="28"/>
          <w:szCs w:val="28"/>
          <w:lang w:eastAsia="ru-RU"/>
        </w:rPr>
        <w:t xml:space="preserve"> Совета депутатов муниципального образования «Якшур-Бодьинский район» № 6/128 от 01.12.2017 года «О внесении изменений в решение Совета депутатов МО «Якшур-Бодьинский район» от 30.10.2009 г. № 7/275 «О Молодежном парламенте при Совете депутатов муниципального образования «Якшур-Бодьинский район»».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3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 </w:t>
      </w:r>
      <w:hyperlink r:id="rId8"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bodia</w:t>
        </w:r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273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8AA3E50CD8C6A99B3A243496229010B37F0D249B8E616A7A9C23E386EA5C90AAA175941A4C116D8AF42A1F85082C4E6004FDC3DBA86946A84C79C6Q9YEC" TargetMode="External"/><Relationship Id="rId4" Type="http://schemas.openxmlformats.org/officeDocument/2006/relationships/hyperlink" Target="consultantplus://offline/ref=EE8AA3E50CD8C6A99B3A243496229010B37F0D249388606E7B937EE98EB35092ADAE2A911D5D116C8EEA28109C01781EQ2YDC" TargetMode="External"/><Relationship Id="rId5" Type="http://schemas.openxmlformats.org/officeDocument/2006/relationships/hyperlink" Target="consultantplus://offline/ref=EE8AA3E50CD8C6A99B3A243496229010B37F0D249388606E7B937EE98EB35092ADAE2A911D5D116C8EEA28109C01781EQ2YDC" TargetMode="External"/><Relationship Id="rId6" Type="http://schemas.openxmlformats.org/officeDocument/2006/relationships/hyperlink" Target="consultantplus://offline/ref=EE8AA3E50CD8C6A99B3A243496229010B37F0D249388606E7B937EE98EB35092ADAE2A911D5D116C8EEA28109C01781EQ2YDC" TargetMode="External"/><Relationship Id="rId7" Type="http://schemas.openxmlformats.org/officeDocument/2006/relationships/hyperlink" Target="consultantplus://offline/ref=EE8AA3E50CD8C6A99B3A243496229010B37F0D249388606E7B937EE98EB35092ADAE2A911D5D116C8EEA28109C01781EQ2YDC" TargetMode="External"/><Relationship Id="rId8" Type="http://schemas.openxmlformats.org/officeDocument/2006/relationships/hyperlink" Target="http://www.bodi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30:00Z</dcterms:created>
  <dc:creator>User</dc:creator>
  <dc:description/>
  <cp:keywords/>
  <dc:language>en-US</dc:language>
  <cp:lastModifiedBy>NagovitsinaTA</cp:lastModifiedBy>
  <cp:lastPrinted>2019-09-02T10:29:00Z</cp:lastPrinted>
  <dcterms:modified xsi:type="dcterms:W3CDTF">2019-09-02T06:30:00Z</dcterms:modified>
  <cp:revision>2</cp:revision>
  <dc:subject/>
  <dc:title>проект</dc:title>
</cp:coreProperties>
</file>