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должностей муниципальной службы, при назначении (избрании) на которые граждане и при замещении которых муниципальные служащ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</w:t>
      </w:r>
    </w:p>
    <w:p>
      <w:pPr>
        <w:pStyle w:val="Normal"/>
        <w:spacing w:lineRule="exact" w:line="240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4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6"/>
          <w:szCs w:val="6"/>
          <w:u w:val="single"/>
        </w:rPr>
      </w:pPr>
      <w:r>
        <w:rPr>
          <w:sz w:val="28"/>
          <w:szCs w:val="28"/>
        </w:rPr>
        <w:t xml:space="preserve">В связи с изменением структуры Администрации муниципального образования «Якшур-Бодьинский район» и принятием мер по предотвращению коррупционных факторов в Администрации муниципального образования «Якшур-Бодьинский район», руководствуясь  статьей 15 Федерального закона от 02 марта 2007 года № 25-ФЗ «О муниципальной службе в Российской Федерации», статьей 8 Федерального закона  от 25 декабря 2008 года № 273-ФЗ «О противодействии коррупции»,  согласно статей 25, 38 Устава муниципального образования «Якшур-Бодьинский район», районный Совет депутатов </w:t>
      </w:r>
      <w:r>
        <w:rPr>
          <w:b/>
          <w:sz w:val="28"/>
          <w:szCs w:val="28"/>
          <w:u w:val="single"/>
        </w:rPr>
        <w:t>РЕШАЕТ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Утвердить прилагаемый Перечень должностей муниципальной службы, </w:t>
      </w:r>
      <w:r>
        <w:rPr>
          <w:bCs/>
          <w:sz w:val="28"/>
          <w:szCs w:val="28"/>
        </w:rPr>
        <w:t>пр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значении (избрании) на которые граждане и при замещении которых муниципальные служащие</w:t>
      </w:r>
      <w:r>
        <w:rPr>
          <w:sz w:val="28"/>
          <w:szCs w:val="28"/>
        </w:rPr>
        <w:t xml:space="preserve">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 своих супруги (супруга) и несовершеннолетних детей в новой редакци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решения Совета депутатов муниципального образования «Якшур-Бодьинский район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О внесении дополнений в  перечень должностей, в том числе  муниципальной службы, при назначении (избрании)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ешением Якшур-Бодьинского районного Совета депутатов от 27 ноября 2009 года № 4/282» от 26 марта 2010 года  №3/304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О внесении изменений в  перечень должностей, в том числе  муниципальной службы, при назначении (избрании)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ешением Якшур-Бодьинского районного Совета депутатов от 27 ноября 2009 года № 4/282» от 19 декабря 2014 года № 6/239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«О внесении изменений в  перечень должностей, в том числе  муниципальной службы, при назначении (избрании)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ешением Якшур-Бодьинского районного Совета депутатов от 27 ноября 2009 года № 4/282» от 24 июня 2016 года № 3/351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ункт 1 решения Совета депутатов муниципального образования «Якшур-Бодьинский район» от 27 ноября 2009 года № 4/282 «Об утверждении перечня должностей, в том числе  муниципальной службы, при назначении (избрании)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и Положения о предоставлении вышеуказанными лицами 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супруга (супруги) и несовершеннолетних детей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ункт 1 решения Совета депутатов муниципального образования «Якшур-Бодьинский район» от 30 марта 2012 года № 3/15 «О внесении изменений в  перечень должностей, в том числе  муниципальной службы, при назначении (избрании)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в Положение о предоставлении вышеуказанными лицами 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супруга (супруги) и несовершеннолетних детей, утвержденные решением Якшур-Бодьинского районного Совета депутатов от 27 ноября 2009 года № 4/282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решение вступает в силу с момента его официального опубликования и распространяет свое действие на правоотношения, возникшие с 19 августа 2019 года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августа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272</w:t>
      </w:r>
    </w:p>
    <w:sectPr>
      <w:type w:val="nextPage"/>
      <w:pgSz w:w="11906" w:h="16838"/>
      <w:pgMar w:left="1701" w:right="69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27:00Z</dcterms:created>
  <dc:creator>User</dc:creator>
  <dc:description/>
  <cp:keywords/>
  <dc:language>en-US</dc:language>
  <cp:lastModifiedBy>NagovitsinaTA</cp:lastModifiedBy>
  <cp:lastPrinted>2019-09-02T10:26:00Z</cp:lastPrinted>
  <dcterms:modified xsi:type="dcterms:W3CDTF">2019-09-02T06:27:00Z</dcterms:modified>
  <cp:revision>2</cp:revision>
  <dc:subject/>
  <dc:title>проект</dc:title>
</cp:coreProperties>
</file>