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Р Е Ш Е Н И Е</w:t>
      </w:r>
    </w:p>
    <w:p>
      <w:pPr>
        <w:pStyle w:val="Normal"/>
        <w:jc w:val="center"/>
        <w:rPr/>
      </w:pPr>
      <w:r>
        <w:rPr>
          <w:b/>
          <w:bCs/>
          <w:sz w:val="28"/>
        </w:rPr>
        <w:t>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«Якшур-Бодьинский район» шестого созыва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rPr/>
      </w:pPr>
      <w:r>
        <w:rPr>
          <w:b/>
          <w:bCs/>
          <w:sz w:val="28"/>
          <w:szCs w:val="28"/>
        </w:rPr>
        <w:t>с. Якшур-Бодья                                                         «___» ________ 2019 год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 перечня должностей муниципальной службы, при назначении (избрании) на которые граждане и при замещении которых муниципальные служащ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</w:t>
      </w:r>
    </w:p>
    <w:p>
      <w:pPr>
        <w:pStyle w:val="Normal"/>
        <w:spacing w:lineRule="exact" w:line="240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4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изменением структуры Администрации муниципального образования «Якшур-Бодьинский район» и принятием мер по предотвращению коррупционных факторов в Администрации муниципального образования «Якшур-Бодьинский район», руководствуясь  статьей 15 Федерального закона от 02 марта 2007 года № 25-ФЗ «О муниципальной службе в Российской Федерации», статьей 8 Федерального закона  от 25 декабря 2008 года № 273-ФЗ «О противодействии коррупции»,  согласно статей 25, 38 Устава муниципального образования «Якшур-Бодьинский район», районный Совет депутатов </w:t>
      </w:r>
      <w:r>
        <w:rPr>
          <w:b/>
          <w:sz w:val="28"/>
          <w:szCs w:val="28"/>
          <w:u w:val="single"/>
        </w:rPr>
        <w:t>РЕШАЕТ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spacing w:lineRule="exact" w:line="240"/>
        <w:jc w:val="both"/>
        <w:rPr>
          <w:b/>
          <w:b/>
          <w:bCs/>
          <w:sz w:val="6"/>
          <w:szCs w:val="6"/>
          <w:u w:val="single"/>
        </w:rPr>
      </w:pPr>
      <w:r>
        <w:rPr>
          <w:b/>
          <w:bCs/>
          <w:sz w:val="6"/>
          <w:szCs w:val="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прилагаемый Перечень должностей муниципальной службы, </w:t>
      </w:r>
      <w:r>
        <w:rPr>
          <w:bCs/>
          <w:sz w:val="28"/>
          <w:szCs w:val="28"/>
        </w:rPr>
        <w:t>пр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значении (избрании) на которые граждане и при замещении которых муниципальные служащие</w:t>
      </w:r>
      <w:r>
        <w:rPr>
          <w:sz w:val="28"/>
          <w:szCs w:val="28"/>
        </w:rPr>
        <w:t xml:space="preserve">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 своих супруги (супруга) и несовершеннолетних детей в новой редак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решения Совета депутатов муниципального образования «Якшур-Бодьинский район»:</w:t>
      </w:r>
    </w:p>
    <w:p>
      <w:pPr>
        <w:pStyle w:val="Normal"/>
        <w:jc w:val="both"/>
        <w:rPr/>
      </w:pPr>
      <w:r>
        <w:rPr>
          <w:sz w:val="28"/>
          <w:szCs w:val="28"/>
        </w:rPr>
        <w:t>-«О внесении дополнений в  перечень должностей, в том числе  муниципальной службы, при назначении (избрании)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ешением Якшур-Бодьинского районного Совета депутатов от 27 ноября 2009 года № 4/282» от 26 марта 2010 года  №3/304;</w:t>
      </w:r>
    </w:p>
    <w:p>
      <w:pPr>
        <w:pStyle w:val="Normal"/>
        <w:jc w:val="both"/>
        <w:rPr/>
      </w:pPr>
      <w:r>
        <w:rPr>
          <w:sz w:val="28"/>
          <w:szCs w:val="28"/>
        </w:rPr>
        <w:t>-«О внесении изменений в  перечень должностей, в том числе  муниципальной службы, при назначении (избрании)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ешением Якшур-Бодьинского районного Совета депутатов от 27 ноября 2009 года № 4/282» от 19 декабря 2014 года № 6/23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О внесении изменений в  перечень должностей, в том числе  муниципальной службы, при назначении (избрании)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ешением Якшур-Бодьинского районного Совета депутатов от 27 ноября 2009 года № 4/282» от 24 июня 2016 года № 3/35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ункт 1 решения Совета депутатов муниципального образования «Якшур-Бодьинский район» от 27 ноября 2009 года № 4/282 «Об утверждении перечня должностей, в том числе  муниципальной службы, при назначении (избрании)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и Положения о предоставлении вышеуказанными лицами 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супруга (супруги) и несовершеннолетних детей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знать утратившим силу пункт 1 решения Совета депутатов муниципального образования «Якшур-Бодьинский район» от 30 марта 2012 года № 3/15 «О внесении изменений в  перечень должностей, в том числе  муниципальной службы, при назначении (избрании)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в Положение о предоставлении вышеуказанными лицами 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супруга (супруги) и несовершеннолетних детей, утвержденные решением Якшур-Бодьинского районного Совета депутатов от 27 ноября 2009 года № 4/282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решение вступает в силу с момента его официального опубликования и распространяет свое действие на правоотношения, возникшие с 19 августа 2019 года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 Совета депутат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b/>
          <w:bCs/>
          <w:sz w:val="26"/>
          <w:szCs w:val="26"/>
        </w:rPr>
        <w:t>«Якшур-Бодьинский район»                                                              С.В.Поторочин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b/>
          <w:bCs/>
          <w:sz w:val="26"/>
          <w:szCs w:val="26"/>
        </w:rPr>
        <w:t>«Якшур-Бодьинский район»</w:t>
        <w:tab/>
        <w:tab/>
        <w:tab/>
        <w:t xml:space="preserve">                                      А.В. Леконце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гласовано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b/>
          <w:bCs/>
          <w:sz w:val="26"/>
          <w:szCs w:val="26"/>
        </w:rPr>
        <w:t>«Якшур-Бодьинский район»</w:t>
        <w:tab/>
        <w:tab/>
        <w:tab/>
        <w:tab/>
        <w:t xml:space="preserve">                            А.В. Леконце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меститель Главы Администрации </w:t>
      </w:r>
    </w:p>
    <w:p>
      <w:pPr>
        <w:pStyle w:val="Normal"/>
        <w:rPr/>
      </w:pPr>
      <w:r>
        <w:rPr>
          <w:b/>
          <w:bCs/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b/>
          <w:bCs/>
          <w:sz w:val="26"/>
          <w:szCs w:val="26"/>
        </w:rPr>
        <w:t>«Якшур-Бодьинский район»</w:t>
        <w:tab/>
        <w:tab/>
        <w:tab/>
        <w:tab/>
        <w:t xml:space="preserve">                            М.А. Бармаш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чальник Управления правовой,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ционной, кадровой работы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взаимодействия с органам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стного самоуправления –</w:t>
      </w:r>
    </w:p>
    <w:p>
      <w:pPr>
        <w:pStyle w:val="Normal"/>
        <w:rPr/>
      </w:pPr>
      <w:r>
        <w:rPr>
          <w:b/>
          <w:bCs/>
          <w:sz w:val="26"/>
          <w:szCs w:val="26"/>
        </w:rPr>
        <w:t>начальник правового отдела</w:t>
        <w:tab/>
        <w:tab/>
        <w:tab/>
        <w:t xml:space="preserve"> </w:t>
        <w:tab/>
        <w:t xml:space="preserve">        </w:t>
        <w:tab/>
        <w:tab/>
        <w:t xml:space="preserve">       Н.А. Вахрушев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ститель начальника Управления правовой,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ционной, кадровой работы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взаимодействия с органам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стного самоуправления</w:t>
      </w:r>
    </w:p>
    <w:p>
      <w:pPr>
        <w:pStyle w:val="Normal"/>
        <w:rPr/>
      </w:pPr>
      <w:r>
        <w:rPr>
          <w:b/>
          <w:bCs/>
          <w:sz w:val="26"/>
          <w:szCs w:val="26"/>
        </w:rPr>
        <w:t>-начальник общего отдела                                                                      И.А.Бендер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Совета депутатов муниципального образования «Якшур-Бодьинский район»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т «___» ___________  2019 года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лжностей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 назначении (избрании), на которые граждане и при замещении, которых муниципальные служащие</w:t>
      </w:r>
      <w:r>
        <w:rPr>
          <w:b/>
          <w:sz w:val="28"/>
          <w:szCs w:val="28"/>
        </w:rPr>
        <w:t xml:space="preserve"> обязаны предоставлять сведения о своих доходах,  об имуществе и обязательствах имущественного характера, а также  сведения о доходах, об имуществе и обязательствах имущественного характера  своих супруги (супруг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совершеннолетних дет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и муниципальной службы, отнесенные Реестром должностей муниципальной службы в Удмуртской Республике, к категории «руководители» высшая группа должностей муниципальной службы в Удмуртской Республике (статья 2 Закона УР «О муниципальной службе в Удмуртской Республике» от 20 марта 2008 года № 10-РЗ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и муниципальной службы, отнесенные Реестром должностей муниципальной службы в Удмуртской Республике, к категории «руководители» главная  группа должностей муниципальной службы в  Удмуртской Республике (статья 2 Закона УР «О муниципальной службе в Удмуртской Республике» от 20 марта 2008 года № 10-Р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и муниципальной службы, отнесенные Реестром должностей муниципальной службы в Удмуртской Республике, к категории «руководители»  ведущая группа должностей муниципальной службы в Удмуртской Республике (статья 2 Закона УР «О муниципальной службе в Удмуртской Республике» от 20 марта 2008 года № 10-Р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и муниципальной службы в Удмуртской Республике, замещение которых связано с коррупционными рисками (коррупционно опасные должности), отнесенные Реестром должностей муниципальной службы в Удмуртской Республике, к категории «помощники»  ведущая группа должностей муниципальной службы в Удмуртской Республике (статья 2 Закона УР «О муниципальной службе в Удмуртской Республике» от 20 марта 2008 года № 10-РЗ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Должности муниципальной службы в Удмуртской Республике, замещение которых связано с коррупционными рисками (коррупционно опасные должности), отнесенные Реестром должностей муниципальной службы в Удмуртской Республике, к категории «специалисты»  старшая и младшая группа должностей муниципальной службы в Удмуртской Республике (статья 2 Закона УР «О муниципальной службе в Удмуртской Республике» от 20 марта 2008 года № 10-РЗ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главный специалист-эксперт Отдела архитектуры, строительства, жилищной поли -тики и охраны окружающей среды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специалист-эксперт Отдела архитектуры, строительства, жилищной политики и охраны окружающей среды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ведущий специалист-эксперт Отдела по управлению муниципальным имуществом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специалист-эксперт сектора по земельным отношениям Отдела по управлению муниципальным имуществом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) ведущий специалист-эксперт Отдела ЗАГС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) старший специалист Отдела ЗАГС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) ведущий специалист-эксперт Архивного отдела Администрации муниципального образования «Якшур-Бодьинский район»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) специалист 1 категории Архивного отдела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) главный специалист-эксперт Отдела экономики и развития предпринимательства Управления по развитию территории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) ведущий специалист-эксперт Отдела экономики и развития предпринимательства Управления по развитию территории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) ведущий специалист-эксперт сектора по развитию предпринимательства Отдела экономики и развития предпринимательства Управления по развитию территории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2) главный специалист-эксперт отдела воспитательной работы и охраны прав детства Управления народного образования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3) ведущий специалист-эксперт отдела воспитательной работы и охраны прав детства Управления народного образования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4) специалист-эксперт отдела воспитательной работы и охраны прав детства Управления народного образования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5) главный специалист-эксперт отдела общего и дошкольного образования Управления народного образования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6) старший специалист отдела общего и дошкольного образования Управления народного образования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7) специалист 1 категории отдела общего и дошкольного образования Управления народного образования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8) главный специалист-эксперт правового отдела Управления правовой, организационной кадровой работы и взаимодействия с органами местного самоуправления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9) главный специалист-эксперт Управления финансов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0) ведущий специалист-эксперт Управления финансов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1) специалист-эксперт Управления финансов Администрации муниципального образования «Якшур-Бодьинский район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2) главный специалист-эксперт Управления культуры, молодежи и спорта Администрации муниципального образования «Якшур-Бодьинский район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2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51:00Z</dcterms:created>
  <dc:creator>ADM123</dc:creator>
  <dc:description/>
  <dc:language>en-US</dc:language>
  <cp:lastModifiedBy>BenderIA</cp:lastModifiedBy>
  <cp:lastPrinted>2019-08-05T16:56:00Z</cp:lastPrinted>
  <dcterms:modified xsi:type="dcterms:W3CDTF">2019-08-12T08:51:00Z</dcterms:modified>
  <cp:revision>2</cp:revision>
  <dc:subject/>
  <dc:title/>
</cp:coreProperties>
</file>