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Якшур-Бодь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30» августа 2019 года № 2/2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О ФОНДЕ ФИНАНСОВОЙ ПОДДЕРЖКИ ПОСЕЛЕНИЙ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ЯКШУР-БОДЬИНСКИЙ РАЙОН»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разработано на основании Бюджет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 и регулирует порядок предоставления финансовой помощи из бюджета муниципального образования «Якшур-Бодьинский район» (далее - МО «Якшур-Бодьинский район») бюджетам поселений в целях выравнивания их бюджетной обеспеченности до среднего уровня в целом по поселениям МО «Якшур-Бодьин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формирования фонд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Фонд финансовой поддержки поселений, входящих в состав МО «Якшур-Бодьинский район», формируется в соответств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Удмуртской Республики от 21.11.2006 № 52-РЗ «О регулировании межбюджетных отношений в Удмуртской Республике» и требованиями Бюджет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Российской Федерац</w:t>
      </w:r>
      <w:r>
        <w:rPr>
          <w:rFonts w:cs="Times New Roman" w:ascii="Times New Roman" w:hAnsi="Times New Roman"/>
          <w:sz w:val="26"/>
          <w:szCs w:val="26"/>
        </w:rPr>
        <w:t>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предоставления финансовой помощ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фонда финансовой поддержки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Объем средств фонда финансовой поддержки поселений утверждается решением Совета депутатов МО «Якшур-Бодьинский район» о бюджете муниципального образования «Якшур-Бодьинский район» на очередной финансовый год и плановый период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Финансовая помощь из фонда предоставляется поселениям в виде дотаций, расчетная бюджетная обеспеченность которых не превышает уровень, установленный в качестве критерия выравнивания расчетной бюджетной обеспеченности поселений МО «Якшур-Бодьинский район»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Расчетная бюджетная обеспеченность поселений определяется соотношением налоговых доходов на одного жителя, которые могут быть получены бюджетом поселений исходя из налоговой базы (налогового потенциала), и аналогичного показателя в среднем по поселениям МО «Якшур-Бодьинский район» с учетом различий в структуре населения, социально-экономических, климатических, географических и иных объективных факторах и условиях, влияющих на стоимость предоставления муниципальных услуг в расчете на одного жителя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Права поселений на получение финансовой помощ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Поселения, входящие в состав МО «Якшур-Бодьинский район», уровень обеспеченности которых ниже среднего уровня в целом по муниципальным образованиям, имеют право на получение финансовой помощ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 В случае принятия органами местного самоуправления МО «Якшур-Бодьинский район» решения о приостановлении или прекращении выделения указанной финансовой помощи из фонда, органы местного самоуправления поселений имеют право обжаловать его в порядке, установленном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Права органов местного самоуправления МО «Якшур-Бодьинский район» при предоставлении финансовой помощи поселения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. Администрация МО «Якшур-Бодьинский район» вправе провести проверку бюджетов поселений, получивших финансовую помощь из бюджета МО «Якшур-Бодьинский район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2. Проверку бюджетов поселений может провести Управление финансов Администрации МО «Якшур-Бодьинский район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 Управление финансов Администрации МО «Якшур-Бодьинский район» осуществляет контроль за расходованием средств, поступивших в бюджет поселений из бюджета МО «Якшур-Бодьин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6. Порядок использования средст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 Распределение дотаций из фонда финансовой поддержки поселений утверждается решением Совета депутатов МО «Якшур-Бодьинский район» о бюджете муниципального образования «Якшур-Бодьинский район»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Перечисление в бюджеты поселений из фонда финансовой поддержки поселений производится поселениям МО «Якшур-Бодьинский район», имеющим право на получение финансовой помощи, через Управление финансов Администрации МО «Якшур-Бодьинский район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3. При неполном использовании поселениями средств фонда в течении финансового года остаток средств направляется на покрытие дефицита бюджетов поселений и изъятию не подлежи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7. Порядок управления средствами фонд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1. Управление средствами фонда финансовой поддержки поселений осуществляет Управление финансов Администрации МО «Якшур-Бодьински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 Зачисление средств осуществляет Управление финансов Администрации МО «Якшур-Бодьинский район» в соответствии с фактическим поступлением налоговых и неналоговых платежей в бюджет МО «Якшур-Бодьинский район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3. Средства фонда финансовой поддержки поселений зачисляются на бюджетный счет поселений через территориальный органы Федерального казначей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8. Контроль за использованием средств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1. Контроль за использованием средств фонда финансовой поддержки поселений осуществляется Советом депутатов МО «Якшур-Бодьинский район» и Администрацией МО «Якшур-Бодьинский район» в лице Управления финансов Администрации МО «Якшур-Бодьински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2. Информация о выделение средств из фонда финансовой поддержки поселений за год рассматривается Советом депутатов МО «Якшур-Бодьинский район» одновременно с годовым отчетом об исполнени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60" w:leader="none"/>
      </w:tabs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DAE666E5038D6C7EBD2B9C1DA949BE5FF8D3D2DC6B211AE2A40D19F32D46BC548F20A8851EECE3FFF37BFACEK3KDE" TargetMode="External"/><Relationship Id="rId3" Type="http://schemas.openxmlformats.org/officeDocument/2006/relationships/hyperlink" Target="consultantplus://offline/ref=98DAE666E5038D6C7EBD2B9C1DA949BE5FF8D3D1D068211AE2A40D19F32D46BC468F78A48517F5E3F3E62DAB8B617E734B4F4AC21782525BK7K5E" TargetMode="External"/><Relationship Id="rId4" Type="http://schemas.openxmlformats.org/officeDocument/2006/relationships/hyperlink" Target="consultantplus://offline/ref=98DAE666E5038D6C7EBD35910BC517B65FF08DDDD56C2845B6F10B4EAC7D40E906CF7EF1C653FFE2F7ED79F9C83F2722060447CA009E525262CD5FCFK8K9E" TargetMode="External"/><Relationship Id="rId5" Type="http://schemas.openxmlformats.org/officeDocument/2006/relationships/hyperlink" Target="consultantplus://offline/ref=98DAE666E5038D6C7EBD2B9C1DA949BE5FF8D3D2DC6B211AE2A40D19F32D46BC548F20A8851EECE3FFF37BFACEK3K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4:51:00Z</dcterms:created>
  <dc:creator>ar</dc:creator>
  <dc:description/>
  <cp:keywords/>
  <dc:language>en-US</dc:language>
  <cp:lastModifiedBy>NagovitsinaTA</cp:lastModifiedBy>
  <cp:lastPrinted>2019-09-02T11:45:00Z</cp:lastPrinted>
  <dcterms:modified xsi:type="dcterms:W3CDTF">2019-09-02T07:47:00Z</dcterms:modified>
  <cp:revision>7</cp:revision>
  <dc:subject/>
  <dc:title/>
</cp:coreProperties>
</file>