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комиссии по дела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вязи с кадровыми перестановками и в соответствии с пунктом 15 статьи 25 Устава МО «Якшур-Бодьинский района», Совет депутатов муниципального образования «Якшур-Бодьинский район» </w:t>
      </w:r>
      <w:r>
        <w:rPr>
          <w:b/>
          <w:bCs/>
          <w:sz w:val="27"/>
          <w:szCs w:val="27"/>
          <w:u w:val="single"/>
        </w:rPr>
        <w:t>РЕША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следующие изменения в состав комиссии по делам несовершеннолетних и защите их прав муниципального образования «Якшур-Бодьинский район», утвержденный решением Совета депутатов муниципального образования «Якшур-Бодьинский район» от 25 декабря 2015 года № 3/315 «О создании комиссии по делам несовершеннолетних и защите их прав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 Вывести из состава комиссии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 Загребина Якова Леонидовича – </w:t>
      </w:r>
      <w:r>
        <w:rPr>
          <w:bCs/>
          <w:color w:val="000000"/>
          <w:sz w:val="27"/>
          <w:szCs w:val="27"/>
        </w:rPr>
        <w:t>начальника филиала по Якшур-Бодьинскому району федерального казенного учреждения уголовно-исполнительной инспекции Управления федеральной службы исполнения наказаний России по Удмуртской Республике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7"/>
          <w:szCs w:val="27"/>
        </w:rPr>
        <w:t>- Лепихину Ольгу Валентиновну – районного педиатра бюджетного учреждения здравоохранения Удмуртской Республики «Якшур-Бодьинская районная больница Министерства здравоохранения Удмуртской Республики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Гырдымову Валентину Афанасьевну -  заместителя главы Администрации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 Ввести в состав комиссии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овчок Дмитрия Павловича – </w:t>
      </w:r>
      <w:r>
        <w:rPr>
          <w:bCs/>
          <w:color w:val="000000"/>
          <w:sz w:val="27"/>
          <w:szCs w:val="27"/>
        </w:rPr>
        <w:t>начальника филиала по Якшур-Бодьинскому району федерального казенного учреждения уголовно-исполнительной инспекции Управления федеральной службы исполнения наказаний России по Удмуртской Республике (по согласованию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оронцову Валентину Витальевну - временно исполняющую обязанности районного педиатра бюджетного учреждения здравоохранения Удмуртской Республики «Якшур-Бодьинская районная больница Министерства здравоохранения Удмуртской Республики»</w:t>
      </w:r>
      <w:r>
        <w:rPr>
          <w:bCs/>
          <w:color w:val="000000"/>
          <w:sz w:val="27"/>
          <w:szCs w:val="27"/>
        </w:rPr>
        <w:t xml:space="preserve"> (по согласованию)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вгуста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2/278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53:00Z</dcterms:created>
  <dc:creator>User</dc:creator>
  <dc:description/>
  <cp:keywords/>
  <dc:language>en-US</dc:language>
  <cp:lastModifiedBy>NagovitsinaTA</cp:lastModifiedBy>
  <cp:lastPrinted>2019-09-02T10:52:00Z</cp:lastPrinted>
  <dcterms:modified xsi:type="dcterms:W3CDTF">2019-09-02T06:53:00Z</dcterms:modified>
  <cp:revision>2</cp:revision>
  <dc:subject/>
  <dc:title>проект</dc:title>
</cp:coreProperties>
</file>