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1  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от «30» августа 2019 года № 5/27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Положения о </w:t>
      </w:r>
      <w:r>
        <w:rPr>
          <w:rFonts w:eastAsia="Calibri" w:cs="Times New Roman" w:ascii="Times New Roman" w:hAnsi="Times New Roman"/>
          <w:b/>
          <w:bCs/>
          <w:sz w:val="28"/>
          <w:szCs w:val="24"/>
          <w:lang w:eastAsia="en-US"/>
        </w:rPr>
        <w:t>формах и порядке поощрений (наградах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муниципального образования «Якшур-Бодь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истема награ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ее Положение устанавливает систему поощрений муниципального образования «Якшур-Бодьинский район» (далее – Якшур-Бодьинский район), порядок их учреждения, основы наградного процесса, иные правила, связанные с поощрениями в Якшур-Бодьинском райо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градами Якшур-Бодьинского района  являются установленные настоящим положением поощрения за заслуги и достижения, имеющие существенное значение для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Систему наград Якшур-Бодьинского района  образую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уппы наград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ы наград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кретные виды наград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Устанавливаются следующие группы наград Якшур-Бодьинского район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общемуниципальные награды Якшур-Бодьинского район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награды Главы Якшур-Бодьинского район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награды Совета депутатов муниципального образования «Якшур-Бодьинский район»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награды Администрации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Устанавливаются следующие формы наград Якшур-Бодьинского район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четное звани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почетная грамот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диплом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благодарственное письм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м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риветственный адрес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Награде Якшур-Бодьинского района  могут сопутствовать атрибуты (нагрудный знак, лента, свидетельство и другие), которые не являются самостоятельными наград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Награда Якшур-Бодьинского района, ее атрибуты, могут включать изображение официальных символов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Конкретные виды наград Якшур-Бодьинского района  учреждаются Советом депутатов муниципального образования «Якшур-Бодьинский район», Главой муниципального образования «Якшур-Бодьинский район» и Администрацией муниципального образования «Якшур-Бодьинский район» в соответствии с их полномочиями и в формах, которые предусмотрены настоящим Поло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К муниципальным правовым актам о наградах Якшур-Бодьинского района относя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стоящее Положени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муниципальные правовые акты о конкретных видах наград Якшур-Бодьинского район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муниципальные правовые акты, связанные с наградами Якшур-Бодьинского района, принятые органами местного самоуправления в соответствии с их полномочи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Лица (субъекты), которые могут быть удостоены наград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Наград Якшур-Бодьинского района могут быть удостоены граждане Российской Федерации, иностранные граждане, лица без гражданства независимо от места их проживания, если иное не предусмотрено муниципальными правовыми актами о конкретных видах наград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В случаях, установленных муниципальными правовыми актами, наград могут быть удостоены организации (в том числе общественные объединения), а также муниципальные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3.Заслуги и достижения, за которые может производиться награ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дами 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Награждение наградами Якшур-Бодьинского района  производится за заслуги и достижения в экономической, научно-технической, социальной, культурной и иных сферах деятельности, способствовавшие укреплению и развитию Якшур-Бодьинского района, росту его авторитета в Удмуртской Республике, Российской Федерации и за рубеж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13.Для рассмотрения вопросов награждения призн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- Праздничными и памятными датами - даты, перечисленные в статье 112 Трудового кодекса Российской Федерации, праздничные дни, а также дни профессиональных праздников и памятные дни, установленные федеральным законодательством и законодательством Удмуртской Республи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-Юбилейными да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для коллективов организаций, учреждений, общественных объединений - 20 лет со дня основания и далее каждые 10 ле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граждан по возрасту - 50, 55 лет (для женщин), - 55, 60 лет (для мужчин) и далее каждые последующие 5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Учреждение наград 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4. Общемуниципальные награды Якшур-Бодьинского района </w:t>
      </w:r>
      <w:r>
        <w:rPr>
          <w:rFonts w:cs="Times New Roman" w:ascii="Times New Roman" w:hAnsi="Times New Roman"/>
          <w:bCs/>
          <w:sz w:val="24"/>
          <w:szCs w:val="24"/>
        </w:rPr>
        <w:t>учреждаются Советом депутатов муниципального образования «Якшур-Бодьинский район» ,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формах:</w:t>
        <w:br/>
        <w:t>1) почетное звани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почетная грамот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прем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ипл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грады Совета депутатов муниципального образования «Якшур-Бодьинский район» учреждаются Советом депутатов муниципального образования «Якшур-Бодьинский район»  в следующих форм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четная грамо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одарственное письм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. Награды Главы Якшур-Бодьинского района </w:t>
      </w:r>
      <w:r>
        <w:rPr>
          <w:rFonts w:cs="Times New Roman" w:ascii="Times New Roman" w:hAnsi="Times New Roman"/>
          <w:sz w:val="24"/>
          <w:szCs w:val="24"/>
        </w:rPr>
        <w:t>учреждаются постановлением Главы Якшур-Бодьинского района в следующих форм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четная грамо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) благодарственное письмо;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ветственный адре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7. Награды Администрации Якшур-Бодьинского района </w:t>
      </w:r>
      <w:r>
        <w:rPr>
          <w:rFonts w:cs="Times New Roman" w:ascii="Times New Roman" w:hAnsi="Times New Roman"/>
          <w:sz w:val="24"/>
          <w:szCs w:val="24"/>
        </w:rPr>
        <w:t>учреждаются постановлением Администрации Якшур-Бодьинского рай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едующих форм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пл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траслевые (функциональные) органы Администрации Якшур-Бодьинского района могут иметь награды, которые не являются наградами Якшур-Бодьинск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стоящее Положение не распространяется на награды отраслевых (функциональных) органов Администрации Якшур-Бодьинского района. Положение о наградах отраслевых (функциональных) органов Администрации Якшур-Бодьинского района утверждается правовым актом Администрации Якшур-Бодьинского райо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5.Общие требования к учреждению конкретной наград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. При учреждении конкретной награды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тверждается положение о 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Положение о награде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наград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атрибутов награды, если таковые имеют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лиц, которые могут быть удостоены наград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азание на заслуги и (или) достижения, за которые лицо может быть удостоено наград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возбуждения ходатайства о награжден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рядок представления к награжден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рассмотрения представления к награжден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рядок принятия решения о награждении, включающий указание на орган (должностное лицо), полномочное принимать решение о награждении, и форму правового акта, которым оно оформляет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рядок вручения награды и (или) сопутствующих ей атрибу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зможность (невозможность) повторного награждения одного лица той же наград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авила ношения награды (если форма награды предполагает ее ношение), а также ее атрибутов, если таковые имеют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меры социальной поддержки лиц, удостоенных награды и (или) предоставляемые им преимущества, если таковые будут признаны необходимым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писание награды и (или) ее атрибутов, описание удостоверения к награде, если таковое предполагается, а также изображение награды и (или) ее атрибутов, выполняемых в форме знака, ленты и других форм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ные необходимые сведения с учетом формы награды (в частности, размер премии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. Принципы награждения граждан, работников и коллектив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Награждение граждан, работников и коллективов предприятий, учреждений, организаций и органов местного самоуправления Якшур-Бодьинского района  производится исходя из принци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награждения граждан, работников исключительно за личные заслуги и дост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награждения коллективов предприятий, учреждений и организаций, органов местного самоуправления за вклад в социально-экономическое развитие Якшур-Бодь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единства требований и равенства условий нагр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запрета какой-либо дискрим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отраслевого принцип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2. Основы наградного проце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Ходатайство о награждении наградой 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Ходатайства о награждении наградам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могут возбуждаться руководителями и коллективами организаций. По личным обращениям граждан награждение наградам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не производи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Порядок возбуждения и рассмотрения ходатайств о награждении наградам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в муниципальных правовых актах о конкретных видах награ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Представление к награждению наградой 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Представления к награждению наградам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носятся уполномоченными на то органами и должностными лицами на основании ходатайств о награждении или по собственной инициатив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отношении общемуниципальных наград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- Главе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отношении наград Совета депутатов муниципального образования «Якшур-Бодьинский район» – в Совет депутатов муниципального образования «Якшур-Бодьинский район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отношении наград Главы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- Главе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отношении наград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- Главе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, а в случаях, установленных правовыми актами о соответствующей награде, - иным должностным лица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Якшур-Бодьин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Органы и должностные лица, которые вправе вносить представления о награждении наградами Якшур-Бодьинского района, а также порядок рассмотрения представлений устанавливаются муниципальными правовыми актами о конкретных видах нагр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7.При рассмотрении вопроса награждения учитываютс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а) отраслевой принцип, при котором рассмотрение ходатайств о награждении происходит с обязательным участием и согласованием должностного лица Администрации Якшур-Бодьинского района, курирующего данную отрасль (вид деятельности), в отношении награждения общемуниципальными наградами Якшур-Бодь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квотирования, при ко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награждаемых для каждого уровня награды не должно превышать 5% от общей численности работников соответствующего коллектива, (отрасл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роки предыдущего награждения, которые составляют не менее 3-х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личие дисциплинарного взыскания, неснятой или непогашенной судимости, либо факт проведения служебной проверки или возбуждения уголовного дела, при которых кандидатура не может быть представлена к награж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8.Правило подпунктов а),б) пункта 27 не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в случаях награждения граждан, не проживающих на территории Якшур-Бодьинского района, и работников, коллективов предприятий, учреждений и организаций всех форм собственности, не находящихся на территории Якшур-Бодь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28"/>
      <w:bookmarkEnd w:id="0"/>
      <w:r>
        <w:rPr>
          <w:rFonts w:cs="Times New Roman" w:ascii="Times New Roman" w:hAnsi="Times New Roman"/>
          <w:sz w:val="24"/>
          <w:szCs w:val="24"/>
        </w:rPr>
        <w:t>- в случаях награждения за активную общественную и иную деятельность, не связанную с профессиональ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30"/>
      <w:bookmarkEnd w:id="1"/>
      <w:r>
        <w:rPr>
          <w:rFonts w:cs="Times New Roman" w:ascii="Times New Roman" w:hAnsi="Times New Roman"/>
          <w:sz w:val="24"/>
          <w:szCs w:val="24"/>
        </w:rPr>
        <w:t>- в случаях награждения за действия, направленные на предотвращение и (или) ликвидацию аварий, опасных природных явлений, катастроф, стихийных или иных бедствий; за участие в мероприятиях, связанных с повышением роли и престижа Якшур-Бодьинского района на региональном и международном уровнях; за организацию и проведение социально значимых мероприятий с участием представителей Российской Федерации, регионов Российской Федерации; за выполнение сложных, срочных работ (поручений), результат которых имеет особо важное значение для Якшур-Бодьинского района, органов местного самоупра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Решение о награждении наградой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Решения о награждении наградами Якшур-Бодьинского района принима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общемуниципальных наград Якшур-Бодьинского района - постановлениями Главы Якшур-Бодьинского района или решениями Совета депутатов муниципального образования «Якшур-Бодьинский район» в случаях, установленных правовыми актами о соответствующей награде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в отношении наград Совета депутатов муниципального образования «Якшур-Бодьинский район»- решениями Совета депутатов муниципального образования «Якшур-Бодьинский район»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в отношении наград Главы Якшур-Бодьинского района - постановлениями Главы Якшур-Бодьинского район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отношении наград Администрации Якшур-Бодьинского района - постановлениями Администрации Якшур-Бодьинского района, а в случаях, установленных правовыми актами о соответствующей награде, - правовыми актами Администрации Якшур-Бодьинского райо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4.Вручение награды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0.Вручение наград Якшур-Бодьинского района, их атрибутов, если таковые имеются, производится гласно, в торжественной обстанов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Награды Якшур-Бодьинского района вручаются лично награжденным. При наличии уважительных причин, по которым невозможно личное присутствие награжденных, награды могут быть вручены их законным представителям. В случае смерти награжденного, которому при жизни награда не была вручена, награда передается одному из наследников награжденного. При отсутствии у награжденных наследников награда остается в соответствующем органе местного самоуправления Якшур-Бодьин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5.Выдача дубликатов наград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Если иное не предусмотрено муниципальными правовыми актами о конкретных видах наград, в случае утраты награжденным награды при обстоятельствах, когда не было возможности предотвратить их утрату, награжденному по его личному заявлению выдаются дубликаты утраченной награ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явление о выдаче дубликата награды может быть подано не ранее чем по истечении одного года со дня установления факта утраты награды.</w:t>
        <w:br/>
        <w:t xml:space="preserve">В заявлении о выдаче дубликата награды должны быть указаны обстоятельства утраты награды. При необходимости может быть проведена проверка обстоятельств утраты награ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Порядок подачи и рассмотрения заявлений о выдаче дубликатов наград устанавливается муниципальными правовыми актами о конкретных видах наград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3. Заключительны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Финансирование расходов, связанных с наградами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Финансирование расходов, связанных с наградами Якшур-Бодьинского района, в том числе с их изготовлением и хранением, а также предоставлением мер социальной поддержки и преимуществ награжденным, производится за счет средств бюджета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Отмена решений о награждении наградами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Решения о награждении наградами Якшур-Бодьинского района могут быть отменены органами (должностными лицами), их принявшими, в случае выявления после принятия решений о награждении необоснованности представления к награждению наградой либо недостоверности указанных в представлении сведени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7.Отмена решения о награждении производится правовым актом того же вида, каким оформлялось решение о награжд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В случае отмены решения о награждении наградой Якшур-Бодьинского района награда, ее атрибуты подлежат возврату в соответствующий орган местного самоуправления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. Упразднение наград </w:t>
      </w:r>
      <w:r>
        <w:rPr>
          <w:rFonts w:cs="Times New Roman" w:ascii="Times New Roman" w:hAnsi="Times New Roman"/>
          <w:b/>
          <w:sz w:val="24"/>
          <w:szCs w:val="24"/>
        </w:rPr>
        <w:t>Якшур-Бодьинск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Награды Якшур-Бодьинского района могут быть упразднены. Упразднение награды Якшур-Бодьинского района производится путем издания органом местного самоуправления, уполномоченным учреждать награды данной группы, специального правового акта об упразднении награды, где указываются дата, с которой награда признается упраздненной, правовые акты о награде, признаваемые утратившими силу, а также последствия упразднения награ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Упразднение награды Якшур-Бодьинского района не влечет за собой утрату награжденным этой наградой статуса награжденного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2  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от «30» августа 2019 года № 5/27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ложение о Почетном гражданин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rFonts w:eastAsia="Calibri"/>
          <w:b/>
          <w:lang w:eastAsia="en-US"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.Настоящее Положение определяет цели, принципы и механизмы поощрения граждан за заслуги в развитии и повышении экономического и духовного потенциала муниципального образования «Якшур-Бодьинский район» (далее- Якшур-Бодьинский район), улучшении условий жизни жителей, повышении престижа Якшур-Бодьинского район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1.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. Почетное звание «Почетный гражданин муниципального образования «Якшур-Бодьинский район»» является формой поощрения граждан в знак признания их личных заслуг в области государственного и муниципального управления, экономики, производства, науки, техники, культуры, искусства, спорта, воспитания и образования, здравоохранения, охраны окружающей среды, обеспечения экологической безопасности, законности, правопорядка и общественной безопасности, благотворительной деятельности и иных заслуг, способствующих развитию, повышению авторитета и престижа Якшур-Бодьи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. Почётным званием могут быть удостоены граждане Российской Федерации, иностранные граждане, лица без граждан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4. Награждение основывается на следующих принципах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поощрения граждан исключительно за личные заслуги и достиж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единства требований и равенства условий для всех граждан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</w:rPr>
      </w:pPr>
      <w:r>
        <w:rPr>
          <w:sz w:val="24"/>
        </w:rPr>
        <w:t>-запрета дискриминации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рганизациям, а также от других обстоятель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открытости и публич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5. Лента «Почетный гражданин муниципального образования «Якшур-Бодьинский район»» (далее - лента), должна соответствовать её описанию согласно приложениям № 1 к настоящему Положению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четное звание «Почетный  гражданин муниципального образ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6.Почетное звание «Почетный гражданин муниципального образования «Якшур-Бодьинский район»» (далее - почетное звание) является высшим признанием заслуг и присваивается лицам, внесшим выдающийся вклад в развитие Якшур-Бодьинского район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  <w:t>Почетное звание присваивается не более чем одному лицу в г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7. Почетное звание не может быть повторно присвоено одному и тому же лиц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8. Лицам, удостоенным почетного звания, вручается единовременная  денежная премия в размере 5000 (Пять тысяч)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9. Фамилии, имена, отчества лиц, удостоенных почетного звания, заносятся в Книгу почетных граждан Якшур-Бодьинского района. Книга почетных граждан Якшур-Бодьинского района находится в кабинете Главы Якшур-Бодьинского района. Порядок внесения записей в Книгу почетных граждан Якшур-Бодьинского района определяется постановлением Главы Якшур-Бодьи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0. Лицам, удостоенным почетного звания, предоставляется право быть безотлагательно принятыми Главой Якшур-Бодьинского района (далее - Глава района), председателем и депутатами Совета депутатов муниципального образования «Якшур-Бодьинский район», заместителями главы Администрации муниципального образования «Якшур-Бодьинский район» (далее –Администрация района),  иными должностными лицами Администрации района и ее органов, муниципальных учрежд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11.С лицами, удостоенными почетного звания, ежегодно проводится встреча Главы района и председателя Совета депутатов муниципального образования «Якшур-Бодьинский район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 xml:space="preserve">12. Лицам, удостоенным почетного звания,  производится ежегодная единовременная денежная выплата в размере 2000 (Двух тысяч) рублей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3.Расходы на предоставление денежных выплат,  изготовление ленты и свидетельства, предусмотренных настоящим Положением, осуществляются за счет средств бюджета Якшур-Бодьинского района в пределах средств бюджетных ассигнований, предусмотренных на эти цели решением Совета депутатов муниципального образования «Якшур-Бодьинский район» о бюджете на соответствующий финансовый г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4.Порядок предоставления ежемесячной денежной выплаты и ежегодной единовременной денежной выплаты устанавливается Администрацией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5. В целях увековечения памяти лиц, удостоенных почетного звания, создается портретная галерея почетных граждан Якшур-Бодьи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16.Правовыми актами Администрации района могут быть определены иные мероприятия, связанные с увековечением памяти лиц, удостоенных почетного з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 xml:space="preserve">3. Порядок награждения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17. Решение о присвоении  почетного звания «Почетный гражданин муниципального образования «Якшур-Бодьинский район»» принимает Совет депутатов муниципального образования «Якшур-Бодьинский район» на основании предложения Главы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8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о инициировать награждение почетным званием принадлежит коллективам организаций, учреждений, общественным организациям, иным некоммерческим организациям, государственным органам, органам местного самоуправления, муниципальным органам (далее также - инициаторы награждения), расположенным на территории Якшур-Бодьинского района. </w:t>
      </w:r>
      <w:r>
        <w:rPr>
          <w:rFonts w:cs="Times New Roman" w:ascii="Times New Roman" w:hAnsi="Times New Roman"/>
          <w:sz w:val="24"/>
          <w:szCs w:val="24"/>
        </w:rPr>
        <w:t>По личным обращениям граждан присвоение почетного звания  не производи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19. Инициаторы награждения направляют сопроводительным письмом на имя Главы района представление о присвоении почетного звания (далее - ходатайство) по форме согласно приложению № 1 к настоящему По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0.В случае если инициатором награждения является коллектив организации, учреждения решение о представлении к награждению оформляется в виде выписки из протокола собрания (конференции) коллектива организации, учреждения, содержащей решение о представлении к награжд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1.В случае если инициатором награждения является общественная организация, иная некоммерческая организация, решение о представлении к награждению оформляется в виде выписки из протокола (решения) уполномоченного органа общественной организации, иной некоммерческой организ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2.Общественными организациями, иными некоммерческими организациями дополнительно к документам, указанным в пункте 22 настоящего Положения, представляются копии учредительных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3. Ходатайства о присвоении почетного звания представляются инициаторами награждения не позднее 15 сентября теку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24. Документы, указанные в пункте 19 настоящего Положения, передаются для предварительного рассмотрения в кадровый Совет муниципального образования «Якшур-Бодьинский район»  (далее – кадровый Совет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2"/>
        </w:rPr>
      </w:pPr>
      <w:r>
        <w:rPr>
          <w:sz w:val="24"/>
        </w:rPr>
        <w:t>25.</w:t>
      </w:r>
      <w:r>
        <w:rPr/>
        <w:t xml:space="preserve"> </w:t>
      </w:r>
      <w:r>
        <w:rPr>
          <w:sz w:val="24"/>
        </w:rPr>
        <w:t>Заседания кадрового Совета для рассмотрения ходатайств о присвоении почетного звания проводятся не позднее 01 октября теку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6. Кадровый Совет оценивает заслуги гражданина и его вклад в развитие Якшур-Бодьинского района на основании представленных документов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sz w:val="24"/>
        </w:rPr>
      </w:pPr>
      <w:r>
        <w:rPr>
          <w:sz w:val="24"/>
        </w:rPr>
        <w:t>27. Кадровый Совет принимает (может принять) одно из следующих ре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рекомендовать Главе района обратиться в Совет депутатов муниципального образования «Якшур-Бодьинский район»  с предложением о присвоении почетного з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</w:rPr>
      </w:pPr>
      <w:r>
        <w:rPr>
          <w:sz w:val="24"/>
        </w:rPr>
        <w:t>-рекомендовать Главе района отклонить ходатайство</w:t>
      </w:r>
      <w:r>
        <w:rPr>
          <w:b/>
          <w:sz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8. Заседание кадрового Совета считается правомочным, если в нем принимают участие не менее 2/3 от общего числа членов кадрового Совета. Кадрового Совета принимает решение большинством голосов членов кадрового Совета, присутствующих на заседан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29.Решение кадрового Совета оформляется протоколом, который подписывается председательствующим на заседании и секретарем кадрового Сов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0. Решение кадрового Совета в виде выписки из протокола заседания, а также документы, представленные согласно пункту 19  настоящего Положения, направляются кадровым Советом Главе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1. Глава района, рассмотрев представленные документы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об обращении в Совет  депутатов муниципального образования «Якшур-Бодьинский район» с предложением о присвоении почетного звания на имя председателя Совета депутатов муниципального образования «Якшур-Бодьинский район» с приложением  проекта решения и документов, указанных в пункте 19 настоящего Положения, а также выписки из протокола заседания кадрового Совета (далее - предложение Главы район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-об отклонении ходатайства путем направления письменного уведомления инициаторам награжд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2. Председатель Совета депутатов муниципального образования «Якшур-Бодьинский район» направляет поступившее предложение Главы района для рассмотрения в постоянную комиссию Совета</w:t>
      </w:r>
      <w:r>
        <w:rPr>
          <w:b/>
        </w:rPr>
        <w:t xml:space="preserve"> </w:t>
      </w:r>
      <w:r>
        <w:rPr>
          <w:sz w:val="24"/>
        </w:rPr>
        <w:t>депутатов муниципального образования «Якшур-Бодьинский район»</w:t>
      </w:r>
      <w:r>
        <w:rPr>
          <w:sz w:val="22"/>
        </w:rPr>
        <w:t xml:space="preserve">, </w:t>
      </w:r>
      <w:r>
        <w:rPr>
          <w:sz w:val="24"/>
        </w:rPr>
        <w:t>соответствующую профилю деятельности представляемого к награждению (далее - постоянная комисси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3.Постоянная комиссия на основании поступившего предложения Главы района осуществляет подготовку соответствующего проекта решения  и вносит его на рассмотрение Сов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4. Проекты решений рассматриваются Советом депутатов муниципального образования «Якшур-Бодьинский район» в порядке, определенном Регламентом Совета депутатов муниципального образования «Якшур-Бодьинский район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5.О результатах рассмотрения проекта решения информируется Глава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6. Направление представления о присвоении почетного звания  лицу, в отношении которого принято решение об отклонении ходатайства о награждении, возможно не ранее чем через год со дня направления предыдущего ходатай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7.Правовые акты о присвоении почетного звания  подлежат официальному опубликованию в порядке, установленном для официального опубликования правовых актов Якшур-Бодьи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38. Гражданин может быть лишен почетного звания правовым актом Совета депутатов муниципального образования «Якшур-Бодьинский район» в случае осуждения гражданина за тяжкое и особо тяжкое преступление по вступившему в законную силу приговору суд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2.Вручение атрибутов почетного звания Якшур-Бодьинского район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39. Лицам, удостоенным почетного звания, вручается лента (Приложение № 2 к настоящему Положению), свидетельство к почетному зва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40. Церемония вручения атрибутов почетного звания- ленты и свидетельства  «Почетный гражданин муниципального образования «Якшур-Бодьинский район» , проводится один раз в год и приурочивается к празднованию Дня государственности Удмуртской Республики</w:t>
      </w:r>
      <w:r>
        <w:rPr>
          <w:b/>
          <w:sz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41. Вручение атрибутов производится в торжественной обстановке в присутствии представителей общественно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>42. Вручение атрибутов производится лично лицам, их удостоенным. В исключительных случаях при наличии уважительных причин, когда невозможно личное участие, атрибуты могут быть вручены представителю награждаемого лиц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43. В случае утраты ленты и свидетельства дубликаты не выдаю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44. Атрибуты после смерти лица, удостоенного почетного звания, остаются у наследников для хранения без права ношения либо могут быть переданы наследниками в музей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№ 1 к Положению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о Почетном гражданине муниципального образова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ставление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к присвоению звания  Почетный гражданин </w:t>
      </w:r>
    </w:p>
    <w:p>
      <w:pPr>
        <w:pStyle w:val="Normal"/>
        <w:suppressAutoHyphens w:val="true"/>
        <w:spacing w:lineRule="auto" w:line="240" w:before="0" w:after="0"/>
        <w:ind w:left="149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Фамилия, имя, отчество (при наличии) 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Должность, место работы 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Дата рождения __________________  4. Место рождения___________________________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</w:t>
      </w:r>
      <w:r>
        <w:rPr>
          <w:rFonts w:cs="Times New Roman" w:ascii="Times New Roman" w:hAnsi="Times New Roman"/>
          <w:lang w:eastAsia="ar-SA"/>
        </w:rPr>
        <w:t>(число, месяц, год)                                                (республика, край, область,</w:t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руг, город, район, поселок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 Образование 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специальность по образованию, наименование учебного заведения, год окончания)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Какими наградами награжден (а), дата и номер приказа 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Домашний адрес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.  Стаж работы:  общий __________________ в отрасли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данном коллективе 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9. Номер протокола собрания трудового коллектива организации, возбудившей ходатайство о награждении ________ дата обсуждения 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0. Трудовая деятельность  (включая внутренние перемещения с должности на должность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74"/>
      </w:tblGrid>
      <w:tr>
        <w:trPr>
          <w:trHeight w:val="286" w:hRule="atLeas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яц и год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жность с указанием организации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онахождение организации</w:t>
            </w:r>
          </w:p>
        </w:tc>
      </w:tr>
      <w:tr>
        <w:trPr>
          <w:trHeight w:val="552" w:hRule="exact"/>
          <w:cantSplit w:val="true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уплен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ход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1. Характеристика ………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2. Подпись руководителя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13. Согласовано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МО-поселения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фсоюз/ Совет трудового коллекти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, во исполнение требований Федерального закона от 27 июля 2006 года № 152-ФЗ «О персональных данны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__» _____________________ __________ года рожде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дата рожден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_____________________________________ выдан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«_______» ____________ __________ г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регистрации: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ю согласие Администрации муниципального образования «Якшур-Бодьинский район» (место нахождения: с. Якшур-Бодья,  Пушиной ул, д.69) на сбор моих персональных данных, их обработку для рассмотрения вопроса о награждении наградами муниципального образования «Якшур-Бодьинский райо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обработки (в том числе распространения) персональных данных является награждение наградами муниципального образования «Якшур-Бодьинский район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ые данные, на обработку которых распространяется данное согласие, включают в себя следующие данные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амилия, имя, отчество, должность, место работы, пол, дата рождения, место рождения, образование, наименование учебного заведения, год окончания, ученая степень, ученое звание, имеющиеся награды, даты награждения, домашний адрес, общий стаж работы, стаж работы в отрасли, стаж работы в должности, трудовая деятельность, включая учебу в высших и средних учебных заведениях, военную службу, характеристи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№ 152-ФЗ «О персональных данных»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зыв настоящего согласия осуществляется предоставлением в Администрацию муниципального образования «Якшур-Бодьинский район» подлинника такого отзыва непосредственно или по поч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/_________________ «____» _______________ 20______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 полностью) (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к Положению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 xml:space="preserve">о Почетном гражданине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ПИСАНИЕ ЛЕНТЫ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«Почетный гражданин муниципального образ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 xml:space="preserve">Нагрудная лента «Почетный гражданин </w:t>
      </w:r>
      <w:r>
        <w:rPr>
          <w:sz w:val="24"/>
          <w:u w:val="single"/>
        </w:rPr>
        <w:t>муниципального образования «Я</w:t>
      </w:r>
      <w:r>
        <w:rPr>
          <w:sz w:val="24"/>
        </w:rPr>
        <w:t>кшур-Бодьинский район» (далее - лента) выполняется из бархата бордового цвета, двухслойная. Размер ленты - 2450 мм x 140 м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</w:rPr>
        <w:t xml:space="preserve">На лицевой стороне ленты - надпись в два ряда «Почетный гражданин </w:t>
      </w:r>
      <w:r>
        <w:rPr>
          <w:sz w:val="24"/>
          <w:u w:val="single"/>
        </w:rPr>
        <w:t>муниципального образования</w:t>
      </w:r>
      <w:r>
        <w:rPr>
          <w:sz w:val="24"/>
        </w:rPr>
        <w:t xml:space="preserve"> «Якшур-Бодьинский район», выполненная в виде надписи в золотом цвет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sz w:val="24"/>
        </w:rPr>
        <w:t>Высота шрифта надписи «</w:t>
      </w:r>
      <w:r>
        <w:rPr>
          <w:i/>
          <w:sz w:val="24"/>
        </w:rPr>
        <w:t>Почетный гражданин»</w:t>
      </w:r>
      <w:r>
        <w:rPr>
          <w:sz w:val="24"/>
        </w:rPr>
        <w:t>, расположенной в первом ряду, - 50 мм, высота шрифта надписи «</w:t>
      </w:r>
      <w:r>
        <w:rPr>
          <w:i/>
          <w:sz w:val="24"/>
        </w:rPr>
        <w:t>Якшур-Бодьинский район»,</w:t>
      </w:r>
      <w:r>
        <w:rPr>
          <w:sz w:val="24"/>
        </w:rPr>
        <w:t xml:space="preserve"> расположенной во втором ряду, - 30 мм, ширина всего текстового блока - 680 мм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3  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от «30» августа 2019 года № 5/27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четной грамот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1. Основные положен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.Почетная грамота муниципального образования «Якшур-Бодьинский район» (далее – Почетная грамота) является формой поощрения граждан и трудовых коллективов за заслуги в развитии экономики, производства, науки, социального обеспечения, культуры, искусства, здравоохранения, образования, местного самоуправления, в обеспечении законности и правопорядка, улучшении условий жизни жителей Якшур-Бодьинского района, иные заслуги, касающиеся различных сфер жизнедеятельности района, а также высокие профессиональные достижения, добросовестный труд и в связи с юбилейными и праздничными датам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 Почетной грамотой награждаются граждане Российской Федерации, иностранные граждане, лица без гражданства, а так же коллективы предприятий, учреждений и организаций независимо от форм собственности, осуществляющих свою деятельность на территории Якшур-Бодьинского района.</w:t>
      </w:r>
    </w:p>
    <w:p>
      <w:pPr>
        <w:pStyle w:val="Normal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Основаниями для награждения Почетной грамотой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значительные достижения в реализации социальных и экономических программ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значительные трудовые, производственные достижения (при стаже работы не менее 5 лет), многолетний (не менее 10 лет) добросовестный труд на предприятиях, в учреждениях и организациях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особые заслуги в науке, культуре, искусстве, физической культуре и спорте, воспитании, образовании, охране здоровья, жизни и прав граждан, правоохранительной деятельности, социально ориентированной общественной и благотвор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безупречная и эффективная муниципальная служба в органах местного самоуправления Якшур-Бодьинского района и поселений, входящих в его состав (не менее 7 лет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значительные заслуги в совершенствовании деятельности органов местного самоуправления, развити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активная благотворительная деятельность.</w:t>
      </w:r>
    </w:p>
    <w:p>
      <w:pPr>
        <w:pStyle w:val="Normal"/>
        <w:spacing w:lineRule="auto" w:line="240" w:before="0" w:after="0"/>
        <w:ind w:left="709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2. Порядок представления к награждению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4.С ходатайством о награждении Почетной грамотой могут обращать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органы местного самоуправления Якшур-Бодьинского района и поселений, входящих в его соста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руководители предприятий, организаций и учреждений, осуществляющих свою деятельность на территории  Якшур-Бодьинского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бщественные объединения, некоммерческие организации, действующие на территории Якшур-Бодьинского райо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 К ходатайству о награждении Почетной грамотой оформляется представление  по форме, прилагаемой к настоящему Положению (Приложение № 1 к настоящему Положению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амилия, имя, отчество (при наличии) и дата рождения указываются в соответствии с паспортными данными, занимаемая должность в соответствии с записью в трудовой книжке. Характеристика с указанием конкретных заслуг должна содержать информацию о реализованных программах и проектах, о достигнутых измеряемых показателях деятельности и иные предметные сведения о достижениях. Особое внимание в характеристике должно быть уделено заслугам за последние три года. В случае, если гражданин ранее был награжден Почетной грамотой, в характеристике указываются новые достижения за последние три год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6. При представлении к награждению руководителя юридического лица, индивидуального предпринимателя, коллектива к ходатайству прикладывается краткая справка-характеристика юридического лица (рекомендованная форма в приложение № 2 к настоящему Положению), справка об отсутствии у юридического лица задолженности по налогам и сборам (срок действия справки 1 месяц), документ об учреждении юридического лица (в случае представления к награждения коллектива в связи с юбилейной датой со дня основания юридического лица, согласно критериев указанных в Положении о наградах муниципального образования «Якшур-Бодьинский район»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7. Ходатайства о награждении Почетной грамотой согласовываются с заместителем главы Администрации, курирующим соответствующее направление, руководителем структурного подразделения или отраслевого (функционального) органа Администрации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8. Представление к награждению Почетной грамотой может быть приурочено к юбилейным или профессиональным праздникам в соответствии с Положением о наградах муниципального образования «Якшур-Бодьинский район». 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Порядок рассмотрения материалов о награждении и принятия решен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9. Ходатайство, адресованное Главе муниципального образования «Якшур-Бодьинский район» (далее- Глава района), с прилагаемыми документами не позднее чем за 30 дней до даты награждения направляется в общий отдел Управления правовой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 (далее Общий отдел), дл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проведения оценки материалов к награждению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согласования с заместителем главы  Администрации муниципального образования «Якшур-Бодьинский район» либо руководителем отраслевого (функционального) органа Администрации муниципального образования «Якшур-Бодьинский район», координирующим соответствующую сферу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рассмотрения на заседании кадрового Совета муниципального образования «Якшур-Бодьинский район»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подготовки  проекта решения о награжде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ведения реестра награжденных лиц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0. В случае несоответствия представленных документов требованиям настоящего Положения Общий отдел возвращает их заявителю с предложением устранить несоответстви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1. В случае, если при повторном представлении ходатайства о награждении несоответствие не устранено, принимается решение об отказе в удовлетворении ходатайства о награждении, материалы направляются заявителю с указанием того, каким именно требованиям они не соответствую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2.Решение о награждении Почетной грамотой принимается на основании решения кадрового Совета муниципального образования «Якшур-Бодьинский район» и утверждается постановлением Главы район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4.Порядок вручения Почетной грамоты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3.Вручение Почётной грамоты осуществляется Главой района либо по его поручению другим лицом в торжественной обстановк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4. Почетная грамота изготавливается на бланке с изображением герба муниципального образования «Якшур-Бодьинский район», подписывается Главой района и Председателем Совета муниципального образования «Якшур-Бодьинский район» и каждая подпись скрепляется гербовой печатью.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5. Дополнительные положен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5.При утере Почётной грамоты дубликат не выдает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6. Изготовление и оформление Почетных грамот, учет награжденных осуществляет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бщий отдел в пределах и за счет средств, выделенных на указанные цели в бюджете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7. Очередное награждение Почетной грамотой за новые заслуги возможно, не ранее чем через три года после предыдущего награждения Почетной грамото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8.Лицо, награжденное Почетной грамотой, не может быть награждено Почетной грамотой повторно по одному и тому же основанию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highlight w:val="red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highlight w:val="red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№ 1 к Положению о Почетной грамоте 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образования «Якшур-Бодьинский район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К НАГРАЖДЕНИЮ ПОЧЕТНОЙ ГРАМОТОЙ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Якшур-Бодьинский район»</w:t>
      </w:r>
    </w:p>
    <w:p>
      <w:pPr>
        <w:pStyle w:val="Style18"/>
        <w:spacing w:lineRule="auto" w:line="240" w:before="0" w:after="0"/>
        <w:ind w:left="1495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Фамилия, имя, отчество (при наличии)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лжность, место работы 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та рождения __________________  4. Место рождения___________________________</w:t>
      </w:r>
    </w:p>
    <w:p>
      <w:pPr>
        <w:pStyle w:val="Style18"/>
        <w:pBdr>
          <w:bottom w:val="single" w:sz="8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число, месяц, год)                   (субъект, город, район, поселок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Образование 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ециальность по образованию, наименование учебного заведения, год окончани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Какими наградами награжден (а), дата и номер приказа 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машний адрес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Стаж работы:  общий __________________ в отрасли_____________________________в данном коллективе 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омер протокола собрания трудового коллектива организации, возбудившей ходатайство о награждении ________ дата обсуждения 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рудовая деятельность  (включая внутренние перемещения с должности на должность)</w:t>
      </w:r>
    </w:p>
    <w:tbl>
      <w:tblPr>
        <w:tblW w:w="9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5"/>
        <w:gridCol w:w="2475"/>
        <w:gridCol w:w="2485"/>
      </w:tblGrid>
      <w:tr>
        <w:trPr>
          <w:trHeight w:val="216" w:hRule="atLeast"/>
          <w:cantSplit w:val="true"/>
        </w:trPr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</w:t>
            </w:r>
          </w:p>
        </w:tc>
      </w:tr>
      <w:tr>
        <w:trPr>
          <w:trHeight w:val="416" w:hRule="exact"/>
          <w:cantSplit w:val="true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11. Характеристика ……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дпись руководител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13. Согласовано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-поселени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/ Совет трудового коллектива</w:t>
      </w:r>
    </w:p>
    <w:p>
      <w:pPr>
        <w:pStyle w:val="P2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P4"/>
        <w:shd w:fill="FFFFFF" w:val="clear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Настоящим, во исполнение требований Федерального закона от 27 июля 2006 года № 152-ФЗ «О персональных данных»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я,___________________________________________________________________________,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P6"/>
        <w:shd w:fill="FFFFFF" w:val="clear"/>
        <w:spacing w:before="0" w:after="0"/>
        <w:contextualSpacing/>
        <w:rPr/>
      </w:pPr>
      <w:r>
        <w:rPr>
          <w:color w:val="000000"/>
        </w:rPr>
        <w:t xml:space="preserve">«______» _____________________ __________ года рождения, 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  <w:sz w:val="20"/>
          <w:szCs w:val="20"/>
        </w:rPr>
        <w:t>(указывается дата рождения)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аспорт _____________________________________ выдан___________________________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«_______» ____________ __________ г.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дрес регистрации:_____________________________________________________________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аю согласие Администрации муниципального образования «Якшур-Бодьинский район» (место нахождения: с. Якшур-Бодья,  Пушиной ул, д.69) на сбор моих персональных данных, их обработку для рассмотрения вопроса о награждении наградами муниципального образования «Якшур-Бодьинский район»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Целью обработки (в том числе распространения) персональных данных является награждение наградами муниципального образования «Якшур-Бодьинский район».</w:t>
      </w:r>
    </w:p>
    <w:p>
      <w:pPr>
        <w:pStyle w:val="P9"/>
        <w:shd w:fill="FFFFFF" w:val="clear"/>
        <w:spacing w:before="0" w:after="0"/>
        <w:ind w:firstLine="709"/>
        <w:contextualSpacing/>
        <w:jc w:val="both"/>
        <w:rPr>
          <w:rStyle w:val="S2"/>
          <w:i/>
          <w:i/>
          <w:iCs/>
          <w:color w:val="000000"/>
        </w:rPr>
      </w:pPr>
      <w:r>
        <w:rPr>
          <w:color w:val="000000"/>
        </w:rPr>
        <w:t>Персональные данные, на обработку которых распространяется данное согласие, включают в себя следующие данные: </w:t>
      </w:r>
      <w:r>
        <w:rPr>
          <w:rStyle w:val="S2"/>
          <w:i/>
          <w:iCs/>
          <w:color w:val="000000"/>
        </w:rPr>
        <w:t>фамилия, имя, отчество, должность, место работы, пол, дата рождения, место рождения, образование, наименование учебного заведения, год окончания, ученая степень, ученое звание, имеющиеся награды, даты награждения, домашний адрес, общий стаж работы, стаж работы в отрасли, стаж работы в должности, трудовая деятельность, включая учебу в высших и средних учебных заведениях, военную службу, характеристику.</w:t>
      </w:r>
    </w:p>
    <w:p>
      <w:pPr>
        <w:pStyle w:val="P9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№ 152-ФЗ «О персональных данных»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.</w:t>
      </w:r>
    </w:p>
    <w:p>
      <w:pPr>
        <w:pStyle w:val="P9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тзыв настоящего согласия осуществляется предоставлением в Администрацию муниципального образования «Якшур-Бодьинский район» подлинника такого отзыва непосредственно или по почте.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_________________________/_________________ «____» _______________ 20______ г. </w:t>
      </w:r>
      <w:r>
        <w:rPr>
          <w:color w:val="000000"/>
          <w:sz w:val="20"/>
          <w:szCs w:val="20"/>
        </w:rPr>
        <w:t>(Ф.И.О. полностью) (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к Положению о почетной грамоте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Рекомендовано для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социально – экономическом разви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полное наименование организации в соответствии с уставными или учредительными документами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1"/>
        <w:gridCol w:w="1275"/>
        <w:gridCol w:w="991"/>
        <w:gridCol w:w="991"/>
        <w:gridCol w:w="992"/>
        <w:gridCol w:w="991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казател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.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четные периоды (по годам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мес. т.г.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еализации продукции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.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Государственный (муниципальный заказ) за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сполнение к запланирова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списочная численность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месячная заработная 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олженность по выплате заработной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тая приб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нтабельность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имость осно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естиции в основной капи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раты на социальные ну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мма уплаченных налогов с разбивкой по бюджетам разных уровн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орская задол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сроченная кред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б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сроченная деб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ма уплаченных штрафов за нарушения, выявленные органами технического (неналогового) регул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уководитель организации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ный бухгал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.П. «__» ____________ года </w:t>
        <w:tab/>
        <w:tab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4  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от «30» августа 2019 года № 5/27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рисвоении почётного зв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й по професс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1"/>
        <w:rPr>
          <w:sz w:val="24"/>
        </w:rPr>
      </w:pPr>
      <w:r>
        <w:rPr>
          <w:sz w:val="24"/>
        </w:rPr>
        <w:t xml:space="preserve">Почётное звание «Лучший по профессии» является формой общественного признания высокого качества работы сотрудников и работников предприятий и организаций  всех форм собственности, расположенных на территории Якшур-Бодьинского района, в процессе производственно-хозяйственной деятельности при исполнения своих профессиональных обязанностей, достижения высокой производительности труда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1"/>
        <w:rPr/>
      </w:pPr>
      <w:r>
        <w:rPr>
          <w:sz w:val="24"/>
        </w:rPr>
        <w:t>Право инициировать награждение почетным званием принадлежит коллективам организаций, учреждений, общественным организациям, иным некоммерческим организациям, государственным органам, органам местного самоуправления, муниципальным органам, расположенным на территории Якшур-Бодьин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Почётное звание «Лучший по профессии» присваивается по отраслевому признаку и носит имя граждан Якшур-Бодьинского района, внесших значительный вклад в социально-экономическое и общественно-социальное развитие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П.П.Стрелкова</w:t>
      </w:r>
      <w:r>
        <w:rPr>
          <w:rFonts w:cs="Times New Roman" w:ascii="Times New Roman" w:hAnsi="Times New Roman"/>
          <w:sz w:val="24"/>
          <w:szCs w:val="28"/>
        </w:rPr>
        <w:t>, первого ветеринарного врача Якшур-Бодьинского района, Заслуженного ветеринарного врача РСФСР присваивается: зоотехникам и ветеринарным врачам, техникам-осеменаторам, операторам машинного доения,  телятникам, (свинаркам) сельскохозяйственных организаций, заведующим молочно-товарных фер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А.А. Башкирова</w:t>
      </w:r>
      <w:r>
        <w:rPr>
          <w:rFonts w:cs="Times New Roman" w:ascii="Times New Roman" w:hAnsi="Times New Roman"/>
          <w:sz w:val="24"/>
          <w:szCs w:val="28"/>
        </w:rPr>
        <w:t>, директора Машинно-тракторной станции, награжденного медалью «За трудовое отличие», присваивается: механизаторам, работникам ремонтных мастерских, электрикам, механикам, инженерам-энергетикам, главным инженерам сельскохозяйственных организ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З.И.Бискуповой</w:t>
      </w:r>
      <w:r>
        <w:rPr>
          <w:rFonts w:cs="Times New Roman" w:ascii="Times New Roman" w:hAnsi="Times New Roman"/>
          <w:sz w:val="24"/>
          <w:szCs w:val="28"/>
        </w:rPr>
        <w:t>, отличника кооперации, награжденной орденом Трудового Красного Знамени, присваиваются работникам торговли, общественного питания, индивидуальным предпринимател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Г.А. Вахрушевой</w:t>
      </w:r>
      <w:r>
        <w:rPr>
          <w:rFonts w:cs="Times New Roman" w:ascii="Times New Roman" w:hAnsi="Times New Roman"/>
          <w:sz w:val="24"/>
          <w:szCs w:val="28"/>
        </w:rPr>
        <w:t>, кавалера ордена Ленина, каменщика ПМК, присваивается работникам строительной отрасли, индивидуальным предпринимател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-Почётное звание «Лучший по профессии» имени М.Ф. Муравьева</w:t>
      </w:r>
      <w:r>
        <w:rPr>
          <w:rFonts w:cs="Times New Roman" w:ascii="Times New Roman" w:hAnsi="Times New Roman"/>
          <w:sz w:val="24"/>
          <w:szCs w:val="28"/>
        </w:rPr>
        <w:t>, доктора медицинских наук, заслуженного врача РСФСР, заслуженного деятеля наук УАССР, присваивается врачебному персоналу  организаций здравоохра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-Почётное звание «Лучший по профессии» имени А.В. Петрова</w:t>
      </w:r>
      <w:r>
        <w:rPr>
          <w:rFonts w:cs="Times New Roman" w:ascii="Times New Roman" w:hAnsi="Times New Roman"/>
          <w:sz w:val="24"/>
          <w:szCs w:val="28"/>
        </w:rPr>
        <w:t xml:space="preserve">, одного из первых секретарей РК ВЛКСМ, участника Великой Отечественной войны 1941-1945 годов, присваивается молодым людям в возрасте от 18 до 35 лет, работающим в Якшур-Бодьинском районе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-Почетное звание «Лучший по профессии» имени Э.В. Попова</w:t>
      </w:r>
      <w:r>
        <w:rPr>
          <w:rFonts w:cs="Times New Roman" w:ascii="Times New Roman" w:hAnsi="Times New Roman"/>
          <w:sz w:val="24"/>
          <w:szCs w:val="28"/>
        </w:rPr>
        <w:t>, заслуженного работника правоохранительных органов Удмуртской Республики, присваивается работникам правоохранительных органов, народным дружинник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 xml:space="preserve">Почетное звание «Лучший по профессии» имени Ф.А.Пушиной, </w:t>
      </w:r>
      <w:r>
        <w:rPr>
          <w:rFonts w:cs="Times New Roman" w:ascii="Times New Roman" w:hAnsi="Times New Roman"/>
          <w:sz w:val="24"/>
          <w:szCs w:val="28"/>
        </w:rPr>
        <w:t>Героя Советского Союза, военфельдшера медицинской службы, присваивается средним медицинским работникам организаций здравоохра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А.В. Россамахина</w:t>
      </w:r>
      <w:r>
        <w:rPr>
          <w:rFonts w:cs="Times New Roman" w:ascii="Times New Roman" w:hAnsi="Times New Roman"/>
          <w:sz w:val="24"/>
          <w:szCs w:val="28"/>
        </w:rPr>
        <w:t>, кавалера ордена «Знак Почета», директора мехлесхоза, присваивается работникам промышленных предприятий, организаций и лесного хозяй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-Почётное звание «Лучший по профессии» имени В.А. Садаевой</w:t>
      </w:r>
      <w:r>
        <w:rPr>
          <w:rFonts w:cs="Times New Roman" w:ascii="Times New Roman" w:hAnsi="Times New Roman"/>
          <w:sz w:val="24"/>
          <w:szCs w:val="28"/>
        </w:rPr>
        <w:t xml:space="preserve">, народной артистки РФ и УР, присваивается работникам учреждений и организаций куль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Е.И. Семеновых</w:t>
      </w:r>
      <w:r>
        <w:rPr>
          <w:rFonts w:cs="Times New Roman" w:ascii="Times New Roman" w:hAnsi="Times New Roman"/>
          <w:sz w:val="24"/>
          <w:szCs w:val="28"/>
        </w:rPr>
        <w:t>, учительницы Якшур-Бодьинской средней школы, кавалера ордена Ленина, присваивается работникам образовательных организ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-Почётное звание «Лучший по профессии» имени А.П. Холмогорова</w:t>
      </w:r>
      <w:r>
        <w:rPr>
          <w:rFonts w:cs="Times New Roman" w:ascii="Times New Roman" w:hAnsi="Times New Roman"/>
          <w:sz w:val="24"/>
          <w:szCs w:val="28"/>
        </w:rPr>
        <w:t>, народного художника РСФСР и УР, лауреата государственной премии имени И.Е. Репина, присваивается народным мастерам-умельцам, самодеятельным художникам, работникам Дома Ремесел, работникам организаций дополнительного образования, участникам районных и республиканских выставок мастеров народных промыс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>Почётное звание «Лучший по профессии» имени М.Ф. Чуракова</w:t>
      </w:r>
      <w:r>
        <w:rPr>
          <w:rFonts w:cs="Times New Roman" w:ascii="Times New Roman" w:hAnsi="Times New Roman"/>
          <w:sz w:val="24"/>
          <w:szCs w:val="28"/>
        </w:rPr>
        <w:t>, заслуженного агронома РСФСР, кавалера ордена Трудового Красного Знамени, присваивается агрономам, бригадирам полеводства, звеньевым по выращиванию сельскохозяйственных культур сельскохозяйственных организаций, Главам КФХ, ученическим производственным бригадам при образовательных организац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Почётное звание «Лучший по профессии»  присваивается один раз в год,  одному  кандидату по номинациям указанным в пункте 2 настоящего положения, за исключением почетного звания «Лучший по профессии» имени А.В.Петрова, почетное звание «Лучший по профессии» имени А.В. Петрова присваивается 12 кандидат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Почетное звание присваивается по итогам работы года или в связи с участием на конкурсах, выставках, профессиональных соревнованиях, а также в связи с юбилеем конкретного предприятия, организации и/или награждаем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за безупречное качество выполнения работ или высокое качество выпускаемой продук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за внедрение наукоемких технологий и внедрение рационализаторских предло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за наставничество, повышение квалификации молодых сотрудни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за победу на конкурсе профессионального мастерства, выставке достижений, по итогам профессионального соревн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за выдающийся профессиональный вклад в развитие отрасли, организации, пред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Для целей награждения признаются профессиональные праздники и памятные дни, установленные федеральным законодательством и законодательством Удмуртской Республ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Работнику, которому присвоено звание «Лучший по профессии» в торжественной обстановке вручается дипл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Почётное звание «Лучший по профессии» присваивается рядовым сотрудникам и руководителям, инженерно-техническим и административным работникам, а также рабочим, менеджерам и инженерно-техническим работникам предприятий и организаций всех отраслей экономики, имеющим стаж работы не менее 5-ти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 Рассмотрение вопросов о присвоении звания или об отказе в его присвоении принимается на заседании кадрового Совета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Решение о присвоении почётного звания принимается Постановлением Главы муниципального образования «Якшур-Бодьинского район» на основании решения кадрового Совета муниципального образования «Якшур-Бодьинский район». Представление к присвоению почетного звания осуществляется в письменной форме, согласно приложения № 1 к настоящему Поло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11. Решение об отказе в присвоении звания «Лучшего по профессии» принимается в случае обнаружения в ходатайстве недостоверной информации, наличия известных членам кадрового Совета муниципального образования «Якшур-Бодьинский район» поступков награждаемого лица или сведений, порочащих его честь и достоин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. Диплом о присвоении почетного звания «Лучший по профессии» вручается в торжественной обстановке. Правом вручения диплома обладают Глава муниципального образования «Якшур-Бодьинский район», либо лица, которым доверено исполнение этой почетной обяза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3. Диплом «Лучший по профессии» является знаком особого отличия. Диплом подписывает Глава муниципального образования и Председатель Совета депутатов и  каждая  подпись скрепляется гербовой печат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4. Организация работы по оформлению  диплома для награждения возлагается на общий отдел Управления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, в пределах и за счет средств, предусмотренных в бюджете муниципального образования «Якшур-Бодьинский район» на указанные це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. Руководитель предприятия или организации, по чьему ходатайству было принято решение о присвоении работнику почётного звания, своим приказом может оформить дополнительное решение о материальном вознаграждении работника 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 учетом мнения выборного профсоюзного органа и финансовых возможностей организации, такому работнику может быть вручена единовременная денежная премия или установлена надбавка к должностному окладу, размер которой определяется коллективным договором или локальным нормативным актом.</w:t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 w:val="24"/>
          <w:szCs w:val="28"/>
        </w:rPr>
        <w:t>Награжденные лица</w:t>
      </w:r>
      <w:r>
        <w:rPr>
          <w:sz w:val="22"/>
          <w:szCs w:val="28"/>
        </w:rPr>
        <w:t xml:space="preserve"> </w:t>
      </w:r>
      <w:r>
        <w:rPr>
          <w:sz w:val="24"/>
          <w:szCs w:val="28"/>
        </w:rPr>
        <w:t>могут быть премированы за счет средств предприятий, учреждений, организаций, ходатайствовавших о присвоении соответствующего з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6. Лица, получившие звание «Лучший по профессии», заносятся в Реестр награжде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. Присвоение звания «Лучший по профессии» и вручение знака не является основанием для предоставления социальных и иных льгот или преимуществ для его обладателя со стороны государства и органов местного самоуправления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 к Положению</w:t>
      </w:r>
    </w:p>
    <w:p>
      <w:pPr>
        <w:pStyle w:val="Style18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своении почетного звания</w:t>
      </w:r>
    </w:p>
    <w:p>
      <w:pPr>
        <w:pStyle w:val="Style18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Лучший по профессии»</w:t>
      </w:r>
    </w:p>
    <w:p>
      <w:pPr>
        <w:pStyle w:val="Style18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исвоению звания  «Лучший по профессии»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Фамилия, имя, отчество (при наличии)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лжность, место работы 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та рождения __________________  4. Место рождения___________________________</w:t>
      </w:r>
    </w:p>
    <w:p>
      <w:pPr>
        <w:pStyle w:val="Style18"/>
        <w:pBdr>
          <w:bottom w:val="single" w:sz="8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число, месяц, год)                                 (субъект, город, район, поселок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Образование 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ециальность по образованию, наименование учебного заведения, год окончани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Какими наградами награжден (а), дата и номер приказа 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машний адрес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Стаж работы:  общий __________________ в отрасли_____________________________ в данном коллективе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омер протокола собрания трудового коллектива организации, возбудившей ходатайство о награждении ________ дата обсуждения 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рудовая деятельность  (включая внутренние перемещения с должности на должность)</w:t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7"/>
        <w:gridCol w:w="2438"/>
        <w:gridCol w:w="2448"/>
      </w:tblGrid>
      <w:tr>
        <w:trPr>
          <w:trHeight w:val="244" w:hRule="atLeast"/>
          <w:cantSplit w:val="true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</w:t>
            </w:r>
          </w:p>
        </w:tc>
      </w:tr>
      <w:tr>
        <w:trPr>
          <w:trHeight w:val="470" w:hRule="exact"/>
          <w:cantSplit w:val="true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11. Характеристика ……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дпись руководител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13. Согласовано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-поселени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/ Совет трудового коллектива</w:t>
      </w:r>
    </w:p>
    <w:p>
      <w:pPr>
        <w:pStyle w:val="P2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P4"/>
        <w:shd w:fill="FFFFFF" w:val="clear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Настоящим, во исполнение требований Федерального закона от 27 июля 2006 года № 152-ФЗ «О персональных данных»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я,___________________________________________________________________________,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«______» _____________________ __________ года рождения,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  <w:sz w:val="20"/>
          <w:szCs w:val="20"/>
        </w:rPr>
        <w:t>(указывается дата рождения)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аспорт _____________________________________ выдан___________________________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«_______» ____________ __________ г.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дрес регистрации:_____________________________________________________________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аю согласие Администрации муниципального образования «Якшур-Бодьинский район» (место нахождения: с. Якшур-Бодья,  Пушиной ул, д.69) на сбор моих персональных данных, их обработку для рассмотрения вопроса о награждении наградами муниципального образования «Якшур-Бодьинский район»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Целью обработки (в том числе распространения) персональных данных является награждение наградами муниципального образования «Якшур-Бодьинский район».</w:t>
      </w:r>
    </w:p>
    <w:p>
      <w:pPr>
        <w:pStyle w:val="P4"/>
        <w:shd w:fill="FFFFFF" w:val="clear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Персональные данные, на обработку которых распространяется данное согласие, включают в себя следующие данные: </w:t>
      </w:r>
      <w:r>
        <w:rPr>
          <w:rStyle w:val="S2"/>
          <w:i/>
          <w:iCs/>
          <w:color w:val="000000"/>
        </w:rPr>
        <w:t>фамилия, имя, отчество, должность, место работы, пол, дата рождения, место рождения, образование, наименование учебного заведения, год окончания, ученая степень, ученое звание, имеющиеся награды, даты награждения, домашний адрес, общий стаж работы, стаж работы в отрасли, стаж работы в должности, трудовая деятельность, включая учебу в высших и средних учебных заведениях, военную службу, характеристику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№ 152-ФЗ «О персональных данных»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тзыв настоящего согласия осуществляется предоставлением в Администрацию муниципального образования «Якшур-Бодьинский район» подлинника такого отзыва непосредственно или по почте.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_________________________/_________________ «____» _______________ 20______ г.</w:t>
      </w:r>
      <w:r>
        <w:rPr>
          <w:color w:val="000000"/>
          <w:sz w:val="20"/>
          <w:szCs w:val="20"/>
        </w:rPr>
        <w:t>(Ф.И.О. полностью) (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b/>
        </w:rPr>
        <w:t>Приложение 5  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от «30» августа 2019 года № 5/27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ске почета муниципального образования «Якшур-Бодьинский райо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стоящее Положение о Доске почета муниципального образования «Якшур-Бодьинский район» (далее по тексту – Доска почета) разработано в целях поощрения трудовых коллективов и граждан, внесших значительный вклад в развитие экономики, науки, образования, охраны здоровья, культуры, укрепление правопорядка и имеющих иные заслуги перед муниципальным образованием «Якшур-Бодь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несение на Доску почета производится ежегодно ко Дню установления государственности Удмурт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оска почета формируется из 12 наименований трудовых коллективов и имен гражд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Условия и порядок выдвижения граждан и труд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ов для занесения на Доску поч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движение кандидатов для занесения на Доску почета производится: Администрацией муниципального образования «Якшур-Бодьинский район» (далее-Администрация района), администрациями муниципальных образований – сельских поселений района, предприятиями, учреждениями и организациями, общественными объединениями (далее по тексту – организации) в виде решений их компетентных органов или собраний трудовых колле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района информирует о начале приема материалов для занесения на Доску почета путем размещения информации на официальном сайте муниципального образования «Якшур-Бодьинский район»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ыдвижение кандидатур для занесения на Доску почета, как правило, начинается с июля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 срок до 1 сентября текущего года при выдвижении кандидатов для занесения на Доску почета Главе муниципального образования «Якшур-Бодьинский район» (далее Глава Якшур-Бодьинского района) организациями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к занесению на Доску почета гражданина или трудового коллектива, по форме согласно приложения № 1 к настоящему Положению. Сведения об особых заслугах трудового коллектива, гражданина, руководителя юридического лица или индивидуального предпринимателя в социально-экономическом развитии Якшур-Бодьинского района, должны отражать  производственные показатели за последние три года и показатели за 8 месяцев текущего года. Рекомендуемая форма справки приведена в приложении № 2 к настоящему Поло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рганизация процедуры занесения граждан и труд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ов на Доску поч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дминистрация района по мере представления организациями материалов для занесения на Доску почета организует работу по проверке наличия необходимых документов и их достоверности, проводит в установленном порядке согласитель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экономики и развития предпринимательства Управления по развитию территории Администрации района анализирует результаты и достижения коллективов, граждан, представленных для занесения на Доску почета, и готовит экономическое заключение по документам кандид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отовые и проверенные документы общий отдел Администрации района выносит на рассмотрение заседания кадрового Совета Администрации района. Члены кадрового Совета Администрации района отбирают и утверждают наиболее достойные кандидатуры на занесение их на Доску почета, решение кадрового Совета утверждается постановлением Главы Якшур-Бодь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шение о занесении имен граждан и наименований трудовых коллективов на Доску почета должно быть принято не позднее 1 октября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рок до 1 ноября текущего года Администрация района организует оформление Доски почета в соответствии с принятым решением кадрового Совета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Администрация района организует подготовку торжественного открытия Доски по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Лицам, занесенным на Доску почета, вручается свидетельство о занесении на Доску по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чет и регистрацию занесенных на Доску почета имен граждан и наименований трудовых коллективов осуществляет Общий отдел Управления правовой, организационной, кадровой работы и взаимодействия с органами местного самоуправл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одержание и оформление Доски почета производится в пределах и  за счет средств, предусмотренных в бюджете муниципального образования «Якшур-Бодьин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Лицам, занесенным на Доску почета выплачивается единовременное вознаграждение в сумме 1000 (Одна тысяча рублей), за счет и в пределах средств, предусмотренных на указанные цели в бюджете муниципального образования «Якшур-Бодьинский район»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</w:rPr>
        <w:t>Приложение № 1 к Положению</w:t>
      </w:r>
      <w:r>
        <w:rPr>
          <w:rFonts w:cs="Times New Roman" w:ascii="Times New Roman" w:hAnsi="Times New Roman"/>
          <w:b/>
          <w:sz w:val="24"/>
          <w:szCs w:val="28"/>
        </w:rPr>
        <w:t xml:space="preserve"> о Доске почета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униципального образования «Якшур-Бодьинский район»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несению на Доску почета муниципального образования «Якшур-Бодьинский район»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Фамилия, имя, отчество (при наличии)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лжность, место работы 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та рождения __________________  4. Место рождения___________________________</w:t>
      </w:r>
    </w:p>
    <w:p>
      <w:pPr>
        <w:pStyle w:val="Style18"/>
        <w:pBdr>
          <w:bottom w:val="single" w:sz="8" w:space="1" w:color="000000"/>
        </w:pBd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число, месяц, год)                                 (субъект, город, район, поселок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Образование 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ециальность по образованию, наименование учебного заведения, год окончани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Какими наградами награжден (а), дата и номер приказа 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машний адрес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Стаж работы:  общий __________________ в отрасли_____________________________ в данном коллективе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омер протокола собрания трудового коллектива организации, возбудившей ходатайство о награждении ________ дата обсуждения 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рудовая деятельность  (включая внутренние перемещения с должности на должность)</w:t>
      </w:r>
    </w:p>
    <w:tbl>
      <w:tblPr>
        <w:tblW w:w="9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7"/>
        <w:gridCol w:w="2438"/>
        <w:gridCol w:w="2448"/>
      </w:tblGrid>
      <w:tr>
        <w:trPr>
          <w:trHeight w:val="244" w:hRule="atLeast"/>
          <w:cantSplit w:val="true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жность с указанием организаци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</w:t>
            </w:r>
          </w:p>
        </w:tc>
      </w:tr>
      <w:tr>
        <w:trPr>
          <w:trHeight w:val="470" w:hRule="exact"/>
          <w:cantSplit w:val="true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11. Характеристика ……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дпись руководител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13. Согласовано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-поселения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союз/ Совет трудового коллектива</w:t>
      </w:r>
    </w:p>
    <w:p>
      <w:pPr>
        <w:pStyle w:val="P2"/>
        <w:shd w:fill="FFFFFF" w:val="clear"/>
        <w:spacing w:before="0" w:after="0"/>
        <w:contextualSpacing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Согласие на обработку персональных данных</w:t>
      </w:r>
    </w:p>
    <w:p>
      <w:pPr>
        <w:pStyle w:val="P4"/>
        <w:shd w:fill="FFFFFF" w:val="clear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Настоящим, во исполнение требований Федерального закона от 27 июля 2006 года № 152-ФЗ «О персональных данных»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я,___________________________________________________________________________,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«______» _____________________ __________ года рождения,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  <w:sz w:val="20"/>
          <w:szCs w:val="20"/>
        </w:rPr>
        <w:t>(указывается дата рождения)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аспорт _____________________________________ выдан___________________________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«_______» ____________ __________ г.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дрес регистрации:_____________________________________________________________,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аю согласие Администрации муниципального образования «Якшур-Бодьинский район» (место нахождения: с. Якшур-Бодья,  Пушиной ул, д.69) на сбор моих персональных данных, их обработку для рассмотрения вопроса о награждении наградами муниципального образования «Якшур-Бодьинский район»</w:t>
      </w:r>
    </w:p>
    <w:p>
      <w:pPr>
        <w:pStyle w:val="P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Целью обработки (в том числе распространения) персональных данных является награждение наградами муниципального образования «Якшур-Бодьинский район».</w:t>
      </w:r>
    </w:p>
    <w:p>
      <w:pPr>
        <w:pStyle w:val="P4"/>
        <w:shd w:fill="FFFFFF" w:val="clear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Персональные данные, на обработку которых распространяется данное согласие, включают в себя следующие данные: </w:t>
      </w:r>
      <w:r>
        <w:rPr>
          <w:rStyle w:val="S2"/>
          <w:iCs/>
          <w:color w:val="000000"/>
        </w:rPr>
        <w:t>фамилия, имя, отчество, должность, место работы, пол, дата рождения, место рождения, образование, наименование учебного заведения, год окончания, ученая степень, ученое звание, имеющиеся награды, даты награждения, домашний адрес, общий стаж работы, стаж работы в отрасли, стаж работы в должности, трудовая деятельность, включая учебу в высших и средних учебных заведениях, военную службу, характеристику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включает в себя совершение действий, предусмотренных пунктом 3 части первой статьи 3 Федерального закона от 27 июля 2006 года № 152-ФЗ «О персональных данных»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P10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тзыв настоящего согласия осуществляется предоставлением в Администрацию муниципального образования «Якшур-Бодьинский район» подлинника такого отзыва непосредственно или по почте.</w:t>
      </w:r>
    </w:p>
    <w:p>
      <w:pPr>
        <w:pStyle w:val="P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_________________________/_________________ «____» _______________ 20______г.  </w:t>
      </w:r>
      <w:r>
        <w:rPr>
          <w:color w:val="000000"/>
          <w:sz w:val="20"/>
          <w:szCs w:val="20"/>
        </w:rPr>
        <w:t>(Ф.И.О. полностью) 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Положению о Доске поч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кшур-Бодь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овано для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социально – экономическом разви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  <w:tab/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полное наименование организации в соответствии с уставными или учредительными документами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1"/>
        <w:gridCol w:w="1275"/>
        <w:gridCol w:w="991"/>
        <w:gridCol w:w="991"/>
        <w:gridCol w:w="992"/>
        <w:gridCol w:w="991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казател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.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четные периоды (по годам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мес. т.г.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еализации продукции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т.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Государственный (муниципальный заказ) за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сполнение к запланирова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списочная численность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месячная заработная 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олженность по выплате заработной 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тая приб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нтабельность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имость осно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вестиции в основной капи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раты на социальные ну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мма уплаченных налогов с разбивкой по бюджетам разных уровн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орская задол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сроченная кред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б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сроченная дебиторская 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ма уплаченных штрафов за нарушения, выявленные органами технического (неналогового) регул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уководитель организации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ный бухгал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.П. «__» ____________ года </w:t>
        <w:tab/>
        <w:tab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8:00Z</dcterms:created>
  <dc:creator>user</dc:creator>
  <dc:description/>
  <cp:keywords/>
  <dc:language>en-US</dc:language>
  <cp:lastModifiedBy>NagovitsinaTA</cp:lastModifiedBy>
  <cp:lastPrinted>2019-09-02T11:21:00Z</cp:lastPrinted>
  <dcterms:modified xsi:type="dcterms:W3CDTF">2019-09-02T07:48:00Z</dcterms:modified>
  <cp:revision>2</cp:revision>
  <dc:subject/>
  <dc:title/>
</cp:coreProperties>
</file>