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оста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по координации работы по противодействию коррупции в муниципальном образовании «Якшур-Бодьинский район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rFonts w:eastAsia="Arial"/>
          <w:sz w:val="28"/>
          <w:szCs w:val="28"/>
        </w:rPr>
      </w:pPr>
      <w:r>
        <w:rPr>
          <w:sz w:val="28"/>
          <w:szCs w:val="28"/>
        </w:rPr>
        <w:t>В связи с кадровыми перестановками, руководствуясь Положением о порядке рассмотрения Комиссией по координации работы по противодействию коррупции в муниципальном образовании «Якшур-Бодьинский район» вопросов, касающихся соблюдения требований к служебному (должностному) поведению лиц, замещающих муниципальные должности, и урегулированию конфликта интересов, а также некоторых обращений граждан, утвержденным решением Совета депутатов муниципального образования «Якшур-Бодьинский район» от 24.06.2016 года № 8/356,</w:t>
      </w:r>
      <w:r>
        <w:rPr>
          <w:sz w:val="28"/>
        </w:rPr>
        <w:t xml:space="preserve"> Уставом муниципального образования «Якшур-Бодьинский район», </w:t>
      </w:r>
      <w:r>
        <w:rPr>
          <w:sz w:val="28"/>
          <w:szCs w:val="28"/>
        </w:rPr>
        <w:t>Совет депутатов муниципального образования «Якшур-Бодьинский район»,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b/>
          <w:sz w:val="28"/>
          <w:szCs w:val="28"/>
          <w:u w:val="single"/>
        </w:rPr>
        <w:t>РЕШАЕТ:</w:t>
      </w:r>
    </w:p>
    <w:p>
      <w:pPr>
        <w:pStyle w:val="Normal"/>
        <w:suppressAutoHyphens w:val="false"/>
        <w:ind w:firstLine="709"/>
        <w:jc w:val="both"/>
        <w:rPr>
          <w:rFonts w:eastAsia="Arial"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 xml:space="preserve">1. </w:t>
      </w:r>
      <w:r>
        <w:rPr>
          <w:sz w:val="28"/>
          <w:szCs w:val="28"/>
          <w:lang w:eastAsia="ru-RU"/>
        </w:rPr>
        <w:t>Внести следующие изменения в состав Комиссии по координации работы по противодействию коррупции в муниципальном образовании «Якшур-Бодьинский район»</w:t>
      </w:r>
      <w:r>
        <w:rPr>
          <w:sz w:val="28"/>
          <w:szCs w:val="28"/>
        </w:rPr>
        <w:t xml:space="preserve"> (далее – Комиссия),</w:t>
      </w:r>
      <w:r>
        <w:rPr>
          <w:sz w:val="28"/>
          <w:szCs w:val="28"/>
          <w:lang w:eastAsia="ru-RU"/>
        </w:rPr>
        <w:t xml:space="preserve"> утвержденный решением Совета депутатов муниципального образования «Якшур-Бодьинский район» 31.05.2017 года № 8/92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1. 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Вывести из состава Комиссии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lang w:eastAsia="ru-RU"/>
        </w:rPr>
        <w:t>Кондратьева Дмитрия Витальевича – начальника отдела МВД России по Якшур-Бодьинскому району (по согласованию);</w:t>
      </w:r>
    </w:p>
    <w:p>
      <w:pPr>
        <w:pStyle w:val="Normal"/>
        <w:suppressAutoHyphens w:val="false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- Щуклину Зою Степановну – председателя Совета Якшур-Бодьинского районного общества ветеранов (по согласованию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- Фарзуллаеву Наталью Юрьевну – начальника Управления народного образования Администрации МО «Якшур-Бодьинский район»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 w:val="28"/>
          <w:lang w:eastAsia="ru-RU"/>
        </w:rPr>
        <w:t>(по согласованию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- Воронцова Сергея Дмитриевича – Главу МО «Якшур-Бодьинское» (по согласованию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 Ввести в состав Комисси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рубина Дмитрия Леонидовича – врио начальника отдела МВД России по Якшур-Бодьинскому району (по согласованию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Пантелееву Надежду Михайловну – председателя Совета Якшур-Бодьинского районного общества ветеранов (по согласованию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ахрушеву Марину Геннадьевну – начальника Управления народного образования Администрации МО «Якшур-Бодьинский район» (по согласованию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Городилову Ольгу Витальевну – Главу МО «Якшурское»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 w:val="28"/>
          <w:szCs w:val="28"/>
          <w:lang w:eastAsia="ru-RU"/>
        </w:rPr>
        <w:t>(по согласованию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 Наименование должности Бармашова Михаила Александровича изложить в следующей редакции: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руководитель аппарата Администрации МО «Якшур-Бодьинский район»»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вгуста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1/277</w:t>
      </w:r>
    </w:p>
    <w:sectPr>
      <w:type w:val="nextPage"/>
      <w:pgSz w:w="11906" w:h="16838"/>
      <w:pgMar w:left="1701" w:right="69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50:00Z</dcterms:created>
  <dc:creator>User</dc:creator>
  <dc:description/>
  <cp:keywords/>
  <dc:language>en-US</dc:language>
  <cp:lastModifiedBy>NagovitsinaTA</cp:lastModifiedBy>
  <cp:lastPrinted>2019-09-02T10:49:00Z</cp:lastPrinted>
  <dcterms:modified xsi:type="dcterms:W3CDTF">2019-09-02T06:50:00Z</dcterms:modified>
  <cp:revision>2</cp:revision>
  <dc:subject/>
  <dc:title>проект</dc:title>
</cp:coreProperties>
</file>