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депутатов муниципального образования «Якшур-Бодьинский район»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«30» августа 2019 года № 6/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назначении (избрании), на которые граждане и при замещении, которых муниципальные служащие</w:t>
      </w:r>
      <w:r>
        <w:rPr>
          <w:b/>
          <w:sz w:val="28"/>
          <w:szCs w:val="28"/>
        </w:rPr>
        <w:t xml:space="preserve"> обязаны предоставлять сведения о своих доходах,  об имуществе и обязательствах имущественного характера, а также  сведения о доходах, об имуществе и обязательствах имущественного характера  своих супруги (супруг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, отнесенные Реестром должностей муниципальной службы в Удмуртской Республике, к категории «руководители» высшая группа должностей муниципальной службы в Удмуртской Республике (статья 2 Закона УР «О муниципальной службе в Удмуртской Республике» от 20 марта 2008 года № 10-РЗ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, отнесенные Реестром должностей муниципальной службы в Удмуртской Республике, к категории «руководители» главная  группа должностей муниципальной службы в  Удмуртской Республике (статья 2 Закона УР «О муниципальной службе в Удмуртской Республике» от 20 марта 2008 года № 10-Р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, отнесенные Реестром должностей муниципальной службы в Удмуртской Республике, к категории «руководители»  ведущая группа должностей муниципальной службы в Удмуртской Республике (статья 2 Закона УР «О муниципальной службе в Удмуртской Республике» от 20 марта 2008 года № 10-Р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 в Удмуртской Республике, замещение которых связано с коррупционными рисками (коррупционно опасные должности), отнесенные Реестром должностей муниципальной службы в Удмуртской Республике, к категории «помощники»  ведущая группа должностей муниципальной службы в Удмуртской Республике (статья 2 Закона УР «О муниципальной службе в Удмуртской Республике» от 20 марта 2008 года № 10-РЗ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Должности муниципальной службы в Удмуртской Республике, замещение которых связано с коррупционными рисками (коррупционно опасные должности), отнесенные Реестром должностей муниципальной службы в Удмуртской Республике, к категории «специалисты»  старшая и младшая группа должностей муниципальной службы в Удмуртской Республике (статья 2 Закона УР «О муниципальной службе в Удмуртской Республике» от 20 марта 2008 года № 10-РЗ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главный специалист-эксперт Отдела архитектуры, строительства, жилищной поли -тики и охраны окружающей среды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специалист-эксперт Отдела архитектуры, строительства, жилищной политики и охраны окружающей среды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едущий специалист-эксперт Отдела по управлению муниципальным имуществом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специалист-эксперт сектора по земельным отношениям Отдела по управлению муниципальным имуществом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) ведущий специалист-эксперт Отдела ЗАГС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 старший специалист Отдела ЗАГС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) ведущий специалист-эксперт Архивного отдела Администрации муниципального образования «Якшур-Бодьинский район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) специалист 1 категории Архивного отдела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) главный специалист-эксперт Отдела экономики и развития предпринимательства Управления по развитию территории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) ведущий специалист-эксперт Отдела экономики и развития предпринимательства Управления по развитию территории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) ведущий специалист-эксперт сектора по развитию предпринимательства Отдела экономики и развития предпринимательства Управления по развитию территории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) главный специалист-эксперт отдела воспитательной работы и охраны прав детства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) ведущий специалист-эксперт отдела воспитательной работы и охраны прав детства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) специалист-эксперт отдела воспитательной работы и охраны прав детства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5) главный специалист-эксперт отдела общего и дошкольного образования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) старший специалист отдела общего и дошкольного образования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7) специалист 1 категории отдела общего и дошкольного образования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8) главный специалист-эксперт правового отдела Управления правовой, организационной кадровой работы и взаимодействия с органами местного самоуправле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9) главный специалист-эксперт Управления финансов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) ведущий специалист-эксперт Управления финансов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) специалист-эксперт Управления финансов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) главный специалист-эксперт Управления культуры, молодежи и спорта Администрации муниципального образования «Якшур-Бодьински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1:00Z</dcterms:created>
  <dc:creator>ADM123</dc:creator>
  <dc:description/>
  <cp:keywords/>
  <dc:language>en-US</dc:language>
  <cp:lastModifiedBy>NagovitsinaTA</cp:lastModifiedBy>
  <cp:lastPrinted>2019-08-05T16:56:00Z</cp:lastPrinted>
  <dcterms:modified xsi:type="dcterms:W3CDTF">2020-09-29T10:01:00Z</dcterms:modified>
  <cp:revision>3</cp:revision>
  <dc:subject/>
  <dc:title/>
</cp:coreProperties>
</file>