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вышении денежного содержания (оплаты труд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, Председателя Совета депутатов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</w:r>
      <w:r>
        <w:rPr>
          <w:bCs/>
          <w:sz w:val="28"/>
          <w:szCs w:val="28"/>
        </w:rPr>
        <w:t>В  соответствии со статьей 136 Бюджетного 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 Удмуртской Республики от 20 марта 2008 года № 10-РЗ «О муниципальной службе в Удмуртской Республике», руководствуясь Постановлением Правительства УР от 30 августа 2019 года № 395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в соответствии со статьёй  25 Устава муниципального образования «Якшур-Бодьинский район», районный Совет депутатов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РЕШАЕТ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с 1 октября 2019 года в 1,043 раз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змеры должностных окладов Главы муниципального образования, Председателя Совета депутатов, установленные в соответствии с Положением</w:t>
      </w:r>
      <w:r>
        <w:rPr>
          <w:sz w:val="28"/>
          <w:szCs w:val="28"/>
          <w:lang w:eastAsia="ru-RU"/>
        </w:rPr>
        <w:t xml:space="preserve"> о денежном содержании Главы муниципального образования «Якшур-Бодьинский район» и Председателя Совета депутатов муниципального образования «Якшур-Бодьинский район»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жденным решением Совета депутатов муниципального образования «Якшур-Бодьинский район» шестого созыва от 02 декабря 2016 года № 13/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размеры должностных окладов муниципальных служащих и</w:t>
      </w:r>
      <w:r>
        <w:rPr>
          <w:sz w:val="29"/>
          <w:szCs w:val="29"/>
        </w:rPr>
        <w:t xml:space="preserve"> размеры ежемесячной надбавки за классный чин муниципальных служащих,</w:t>
      </w:r>
      <w:r>
        <w:rPr>
          <w:szCs w:val="28"/>
        </w:rPr>
        <w:t xml:space="preserve"> </w:t>
      </w:r>
      <w:r>
        <w:rPr>
          <w:sz w:val="29"/>
          <w:szCs w:val="29"/>
        </w:rPr>
        <w:t>в соответствии  с  замещаемыми   ими  должностями  муниципальной  службы</w:t>
      </w:r>
      <w:r>
        <w:rPr>
          <w:sz w:val="28"/>
          <w:szCs w:val="28"/>
        </w:rPr>
        <w:t xml:space="preserve">, </w:t>
      </w:r>
      <w:r>
        <w:rPr>
          <w:sz w:val="29"/>
          <w:szCs w:val="29"/>
        </w:rPr>
        <w:t>утвержденные  решением  Якшур-Бодьинского  районного Совета  депутатов  четвертого   созыва  от 27 июня  2008 года  №  3/181  «Об утверждении    Положений   о   муниципальной  службе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 в Вестнике правовых актов органов местного самоуправления муниципальных образований Якшур-Бодьинского района и распространяет свое действие на правоотношения, возникшие с 01 октября 2019 года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 xml:space="preserve">«Якшур-Бодьинский район»            </w:t>
        <w:tab/>
        <w:t>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81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7:00Z</dcterms:created>
  <dc:creator>User</dc:creator>
  <dc:description/>
  <cp:keywords/>
  <dc:language>en-US</dc:language>
  <cp:lastModifiedBy>NagovitsinaTA</cp:lastModifiedBy>
  <cp:lastPrinted>2019-09-02T09:59:00Z</cp:lastPrinted>
  <dcterms:modified xsi:type="dcterms:W3CDTF">2019-09-30T06:47:00Z</dcterms:modified>
  <cp:revision>3</cp:revision>
  <dc:subject/>
  <dc:title>проект</dc:title>
</cp:coreProperties>
</file>