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 реализации муниципальной программы «Развитие культуры»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-142" w:right="-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заместителя главы Администрации МО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топоповой Ольги Витальевны о реализации муниципальной программы «Развитие культуры» муниципального образования «Якшур-Бодьинский район» за период 2017-2019 годы, 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lang w:eastAsia="en-US"/>
        </w:rPr>
        <w:t xml:space="preserve">             </w:t>
      </w:r>
      <w:r>
        <w:rPr>
          <w:bCs/>
          <w:color w:val="000000"/>
          <w:lang w:eastAsia="en-US"/>
        </w:rPr>
        <w:t xml:space="preserve">1. </w:t>
      </w:r>
      <w:r>
        <w:rPr>
          <w:sz w:val="28"/>
          <w:szCs w:val="28"/>
        </w:rPr>
        <w:t>Отчёт Администрации муниципального образования «Якшур-Бодьинский район» о реализации муниципальной программы «Развитие культуры» муниципального образования «Якшур-Бодьинский район» за период 2017-2019 годы принять к сведению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lang w:eastAsia="ru-RU"/>
        </w:rPr>
        <w:t>«27» сент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spacing w:lineRule="auto" w:line="276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282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51:00Z</dcterms:created>
  <dc:creator>User</dc:creator>
  <dc:description/>
  <cp:keywords/>
  <dc:language>en-US</dc:language>
  <cp:lastModifiedBy>NagovitsinaTA</cp:lastModifiedBy>
  <cp:lastPrinted>2019-10-02T11:33:00Z</cp:lastPrinted>
  <dcterms:modified xsi:type="dcterms:W3CDTF">2019-10-02T07:33:00Z</dcterms:modified>
  <cp:revision>4</cp:revision>
  <dc:subject/>
  <dc:title>проект</dc:title>
</cp:coreProperties>
</file>