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остав комиссии по делам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совершеннолетних и защите их пра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В связи с кадровыми перестановками и в соответствии с пунктом 15 статьи 25 Устава МО «Якшур-Бодьинский района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состав комиссии по делам несовершеннолетних и защите их прав муниципального образования «Якшур-Бодьинский район», утвержденный решением Совета депутатов муниципального образования «Якшур-Бодьинский район» от 25 декабря 2015 года № 3/315 «О создании комиссии по делам несовершеннолетних и защите их прав муниципального образования «Якшур-Бодьинский район»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142" w:firstLine="284"/>
        <w:jc w:val="both"/>
        <w:rPr/>
      </w:pPr>
      <w:r>
        <w:rPr>
          <w:sz w:val="28"/>
          <w:szCs w:val="28"/>
        </w:rPr>
        <w:t xml:space="preserve">1.1. </w:t>
      </w:r>
      <w:r>
        <w:rPr/>
        <w:t xml:space="preserve"> </w:t>
      </w:r>
      <w:r>
        <w:rPr>
          <w:sz w:val="28"/>
          <w:szCs w:val="28"/>
        </w:rPr>
        <w:t>Вывести из состава комиссии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284"/>
        <w:jc w:val="both"/>
        <w:rPr/>
      </w:pPr>
      <w:r>
        <w:rPr>
          <w:sz w:val="28"/>
          <w:szCs w:val="28"/>
        </w:rPr>
        <w:t xml:space="preserve">- Юфереву Веру Александровну – главного специалиста-эксперта отдела воспитательной работы и охраны прав детства Управления народного образования Администрации муниципального образования «Якшур-Бодьинский район»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 Ввести в состав комиссии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отопопову Ольгу Витальевну - заместителя главы Администрации муниципального образования «Якшур-Бодьинский район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асильеву Ирину Сергеевну - главного специалиста-эксперта отдела воспитательной работы и охраны прав детства Управления народного образования Администрации муниципального образования «Якшур-Бодьинский район»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сентя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6/285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69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58:00Z</dcterms:created>
  <dc:creator>User</dc:creator>
  <dc:description/>
  <cp:keywords/>
  <dc:language>en-US</dc:language>
  <cp:lastModifiedBy>NagovitsinaTA</cp:lastModifiedBy>
  <cp:lastPrinted>2019-09-02T09:59:00Z</cp:lastPrinted>
  <dcterms:modified xsi:type="dcterms:W3CDTF">2019-09-30T06:58:00Z</dcterms:modified>
  <cp:revision>2</cp:revision>
  <dc:subject/>
  <dc:title>проект</dc:title>
</cp:coreProperties>
</file>