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Об итогах реализации приоритетного проекта «Формирование комфортной городской среды» и благоустройства территорий населенных пунктов МО «Якшур-Бодьинский район» в 2019 году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равинова О.М. об итогах реализации приоритетного проекта «Формирование комфортной городской среды» и благоустройства территорий населенных пунктов муниципального образования «Якшур-Бодьинский район» в 2019 году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1. Информацию заместителя главы Администрации муниципального образования «Якшур-Бодьинский район» Варавинова О.М</w:t>
      </w:r>
      <w:r>
        <w:rPr>
          <w:sz w:val="28"/>
          <w:szCs w:val="28"/>
        </w:rPr>
        <w:t xml:space="preserve"> об итогах реализации приоритетного проекта «Формирование комфортной городской среды» и благоустройства территорий населенных пунктов муниципального образования «Якшур-Бодьинский район» в 2019 году принять к свед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/284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4:00Z</dcterms:created>
  <dc:creator>User</dc:creator>
  <dc:description/>
  <cp:keywords/>
  <dc:language>en-US</dc:language>
  <cp:lastModifiedBy>NagovitsinaTA</cp:lastModifiedBy>
  <cp:lastPrinted>2019-10-02T13:35:00Z</cp:lastPrinted>
  <dcterms:modified xsi:type="dcterms:W3CDTF">2019-10-02T09:46:00Z</dcterms:modified>
  <cp:revision>5</cp:revision>
  <dc:subject/>
  <dc:title>проект</dc:title>
</cp:coreProperties>
</file>