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О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4 квартал 2019 года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оответствии с Порядком организации и осуществления личного приема граждан депутатами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№ 11/264 от 07.06.2019 года, Федеральным законом от 06.10.2003 года № 131-ФЗ «Об общих принципах организации местного самоуправления в Российской Федерации», статьями 18 и 27 Устава муниципального образования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график приема граждан депутатами Совета депутатов муниципального образования «Якшур-Бодьинский район» на 4 квартал 2019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spacing w:lineRule="auto" w:line="276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83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30:00Z</dcterms:created>
  <dc:creator>User</dc:creator>
  <dc:description/>
  <cp:keywords/>
  <dc:language>en-US</dc:language>
  <cp:lastModifiedBy>NagovitsinaTA</cp:lastModifiedBy>
  <cp:lastPrinted>2019-09-02T09:59:00Z</cp:lastPrinted>
  <dcterms:modified xsi:type="dcterms:W3CDTF">2019-09-30T06:30:00Z</dcterms:modified>
  <cp:revision>2</cp:revision>
  <dc:subject/>
  <dc:title>проект</dc:title>
</cp:coreProperties>
</file>