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«О внесении изменений в Устав </w:t>
      </w: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твержденным решением Совета депутатов муниципального образования «Якшур-Бодьинский район» от 7 сентября 2007 года № 5/108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органов местного самоуправления муниципальных образований Якшур-Бодьинского района», в газете «Рассвет» и путем размещения на официальном сайте муниципального образования «Якшур-Бодьинский район» не позднее </w:t>
      </w:r>
      <w:r>
        <w:rPr>
          <w:b/>
          <w:sz w:val="28"/>
          <w:szCs w:val="28"/>
        </w:rPr>
        <w:t>«04» октября 2019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 xml:space="preserve">муниципального образования «Якшур-Бодьинский район» в письменном виде с указанием фамилии, имени, отчества, наименования организации, адреса места жительства, места нахождения организации и подписью автора, подписью уполномоченного лица организации, по адресу: с.Якшур-Бодья, ул.Пушиной, 69, каб. № 22 в период </w:t>
      </w:r>
      <w:r>
        <w:rPr>
          <w:b/>
          <w:sz w:val="28"/>
          <w:szCs w:val="28"/>
        </w:rPr>
        <w:t>с «04» октября 2019 года по «05» ноября 2019 года</w:t>
      </w:r>
      <w:r>
        <w:rPr>
          <w:sz w:val="28"/>
          <w:szCs w:val="28"/>
        </w:rPr>
        <w:t xml:space="preserve">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</w:t>
      </w:r>
      <w:r>
        <w:rPr>
          <w:b/>
          <w:sz w:val="28"/>
          <w:szCs w:val="28"/>
        </w:rPr>
        <w:t>- «07» ноября 2019 года в 16-00 часов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рительный зал Детской школы искусств, расположенный по адресу с. Якшур-Бодья, ул. Центральная, 1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руководитель аппарат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униципального образования «Якшур-Бодьин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 Леконцев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сент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/280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6:00Z</dcterms:created>
  <dc:creator>User</dc:creator>
  <dc:description/>
  <cp:keywords/>
  <dc:language>en-US</dc:language>
  <cp:lastModifiedBy>NagovitsinaTA</cp:lastModifiedBy>
  <cp:lastPrinted>2019-10-01T13:17:00Z</cp:lastPrinted>
  <dcterms:modified xsi:type="dcterms:W3CDTF">2019-10-01T09:18:00Z</dcterms:modified>
  <cp:revision>4</cp:revision>
  <dc:subject/>
  <dc:title>проект</dc:title>
</cp:coreProperties>
</file>