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22"/>
        <w:ind w:right="2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частии муниципального образования «Якшур-Бодьинский район» </w:t>
      </w:r>
    </w:p>
    <w:p>
      <w:pPr>
        <w:pStyle w:val="Normal"/>
        <w:shd w:fill="FFFFFF" w:val="clear"/>
        <w:suppressAutoHyphens w:val="false"/>
        <w:spacing w:lineRule="exact" w:line="322"/>
        <w:ind w:right="24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2020 году в конкурсном отборе проектов развития общественной инфраструктуры, основанных на местных инициативах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>В соответствии с Постановлением Правительства Удмуртской Республики от 21 мая 2019 года № 196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О реализации в Удмуртской Республике проектов развития общественной инфраструктуры, основанных на местных инициативах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1. Принять участие в 2020 году в конкурсном отборе проектов развития общественной инфраструктуры, основанных на местных инициативах (с проектом «Приобретение и установка новой аппаратуры в Лынгинский сельский информационно-культурный центр Якшур-Бодьинского МАУ Информационно-культурный центр» муниципального образования «Лынгинское»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Принять участие в 2020 году в конкурсном отборе проектов развития общественной инфраструктуры, основанных на местных инициативах (с проектом «Ремонт водопровода по ул.Пушиной д.Иж-Забегалово» муниципального образования «Большеошворцинское»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3. Предусмотреть в решении о бюджете муниципального образования «Якшур-Бодьинский район» ассигнования на реализацию проектов развития общественной инфраструктуры, основанных на местных инициативах в 2020 году и на плановый период 2021 и 2022 годов, согласно приложениям к настоящему решению.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стоящее решение вступает в силу после е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295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0:00Z</dcterms:created>
  <dc:creator>User</dc:creator>
  <dc:description/>
  <cp:keywords/>
  <dc:language>en-US</dc:language>
  <cp:lastModifiedBy>NagovitsinaTA</cp:lastModifiedBy>
  <cp:lastPrinted>2019-11-06T11:13:00Z</cp:lastPrinted>
  <dcterms:modified xsi:type="dcterms:W3CDTF">2019-11-06T07:17:00Z</dcterms:modified>
  <cp:revision>4</cp:revision>
  <dc:subject/>
  <dc:title>проект</dc:title>
</cp:coreProperties>
</file>