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bCs/>
          <w:sz w:val="20"/>
          <w:szCs w:val="20"/>
          <w:lang w:eastAsia="ru-RU"/>
        </w:rPr>
      </w:pPr>
      <w:r>
        <w:rPr>
          <w:rFonts w:eastAsia="Calibri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7 декабря 2018 года № 5/217 «О бюджете муниципального образования «Якшур-Бодьинский район» на 2019 год и на плановый период 2020 и 2021 годов»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0"/>
          <w:szCs w:val="20"/>
          <w:lang w:eastAsia="ru-RU"/>
        </w:rPr>
      </w:pPr>
      <w:r>
        <w:rPr>
          <w:rFonts w:eastAsia="Calibri"/>
          <w:b/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rFonts w:eastAsia="Calibri"/>
          <w:b/>
          <w:bCs/>
          <w:sz w:val="28"/>
          <w:szCs w:val="28"/>
          <w:u w:val="single"/>
          <w:lang w:eastAsia="ru-RU"/>
        </w:rPr>
        <w:t>РЕШАЕТ</w:t>
      </w:r>
      <w:r>
        <w:rPr>
          <w:rFonts w:eastAsia="Calibri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7 декабря 2018 года № 5/217«О бюджете муниципального образования «Якшур-Бодьинский район» на 2019 год и на плановый период 2020 и 2021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1 цифры «693157,2» заменить цифрами «828268,9», цифры «482889,1» заменить цифрами «615204,9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2 цифры «720926,4» заменить цифрами «856038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ункте 5 цифры «27769,2» заменить цифрами «27769,7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в пункте 1 статьи 9 цифры «14734,40» заменить цифрами «16061,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3 пункт 1 статьи 17 изложить в новой редакции: «1. Утвердить Фонд финансовой поддержки муниципальных образований – сельских поселений Якшур-Бодьинского района на 2019 год в сумме 33967,0 тыс. рублей, на 2020 год в сумме 34838,0 тыс. рублей, на 2021 год в сумме 34838,0 тыс. рублей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 в пункте 1 статьи 18 цифры «710669,9» заменить цифрами «772249,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5 приложения № 1, 3, 8, 10, 12, 14, 18, 23, 25 изложить в новой редакции согласно приложениям № 1, 2, 3, 4</w:t>
      </w:r>
      <w:bookmarkStart w:id="0" w:name="_GoBack"/>
      <w:bookmarkEnd w:id="0"/>
      <w:r>
        <w:rPr>
          <w:bCs/>
          <w:sz w:val="28"/>
          <w:szCs w:val="28"/>
        </w:rPr>
        <w:t>, 5, 6, 7, 8, 9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ind w:left="142" w:firstLine="284"/>
        <w:jc w:val="both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567"/>
        <w:jc w:val="both"/>
        <w:rPr>
          <w:rStyle w:val="FontStyle15"/>
          <w:sz w:val="2"/>
          <w:szCs w:val="2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rStyle w:val="FontStyle15"/>
          <w:sz w:val="20"/>
          <w:szCs w:val="20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Якшур-Бодьинский район»                                                        А.В. Леконцев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  <w:t xml:space="preserve">   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ноябр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87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56:00Z</dcterms:created>
  <dc:creator>User</dc:creator>
  <dc:description/>
  <cp:keywords/>
  <dc:language>en-US</dc:language>
  <cp:lastModifiedBy>NagovitsinaTA</cp:lastModifiedBy>
  <cp:lastPrinted>2019-11-08T14:41:00Z</cp:lastPrinted>
  <dcterms:modified xsi:type="dcterms:W3CDTF">2019-11-08T10:43:00Z</dcterms:modified>
  <cp:revision>3</cp:revision>
  <dc:subject/>
  <dc:title>проект</dc:title>
</cp:coreProperties>
</file>