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7 декабря 2018 года № 5/217 «О бюджете муниципального образования «Якшур-Бодьинский район» на 2019 год и на плановый период 2020 и 2021 годов»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rFonts w:eastAsia="Calibri"/>
          <w:b/>
          <w:bCs/>
          <w:sz w:val="28"/>
          <w:szCs w:val="28"/>
          <w:u w:val="single"/>
          <w:lang w:eastAsia="ru-RU"/>
        </w:rPr>
        <w:t>РЕШАЕТ</w:t>
      </w:r>
      <w:r>
        <w:rPr>
          <w:rFonts w:eastAsia="Calibri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7 декабря 2018 года № 5/217«О бюджете муниципального образования «Якшур-Бодьинский район»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2 цифры «856038,6» заменить цифрами «864602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ункте 4 цифры «</w:t>
      </w:r>
      <w:r>
        <w:rPr>
          <w:rFonts w:eastAsia="Calibri"/>
          <w:bCs/>
          <w:color w:val="000000"/>
          <w:sz w:val="28"/>
          <w:szCs w:val="28"/>
          <w:lang w:eastAsia="en-US"/>
        </w:rPr>
        <w:t>100220,0» заменить цифрами «101016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ункте 5 цифры «27769,7» заменить цифрами «36333,7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2 в части 2 статьи 1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3 цифры «28022,8» заменить цифрами «50508,0», цифры «26333,6» заменить цифрами «50508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4 цифры «52146,5» заменить цифрами «101016,0», цифры «50457,3» заменить цифрами «101016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в пункте 1 статьи 18 цифры «772249,2» заменить цифрами «780655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4 приложения № 3, 4, 8, 9, 10, 11, 12, 13, 14, 15, 19, 20, 25, 26 изложить в новой редакции согласно приложениям № 1, 2, 3, 4</w:t>
      </w:r>
      <w:bookmarkStart w:id="0" w:name="_GoBack"/>
      <w:bookmarkEnd w:id="0"/>
      <w:r>
        <w:rPr>
          <w:bCs/>
          <w:sz w:val="28"/>
          <w:szCs w:val="28"/>
        </w:rPr>
        <w:t>, 5, 6, 7, 8, 9, 10, 11, 12, 13, 14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  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98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56:00Z</dcterms:created>
  <dc:creator>User</dc:creator>
  <dc:description/>
  <cp:keywords/>
  <dc:language>en-US</dc:language>
  <cp:lastModifiedBy>NagovitsinaTA</cp:lastModifiedBy>
  <cp:lastPrinted>2019-11-29T13:54:00Z</cp:lastPrinted>
  <dcterms:modified xsi:type="dcterms:W3CDTF">2019-11-29T10:37:00Z</dcterms:modified>
  <cp:revision>4</cp:revision>
  <dc:subject/>
  <dc:title>проект</dc:title>
</cp:coreProperties>
</file>