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7 декабря 2018 года № 5/217 «О бюджете муниципального образования «Якшур-Бодьинский район» на 2019 год и на плановый период 2020 и 2021 годов»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rFonts w:eastAsia="Calibri"/>
          <w:b/>
          <w:bCs/>
          <w:sz w:val="28"/>
          <w:szCs w:val="28"/>
          <w:u w:val="single"/>
          <w:lang w:eastAsia="ru-RU"/>
        </w:rPr>
        <w:t>РЕШАЕТ</w:t>
      </w:r>
      <w:r>
        <w:rPr>
          <w:rFonts w:eastAsia="Calibri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7 декабря 2018 года № 5/217«О бюджете муниципального образования «Якшур-Бодьинский район» на 2019 год и на плановый период 2020 и 2021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1 в части 1 статьи 1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) в пункте 1 цифры «828268,9» заменить цифрами «901885,6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ункте 2 цифры «864602,6» заменить цифрами «938219,3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2  пункт 1 статьи 17 изложить в новой редакции: «1. Утвердить Фонд финансовой поддержки муниципальных образований – сельских поселений Якшур-Бодьинского района на 2019 год в сумме 33988,0 тыс. рублей, на 2020 год в сумме 34838,0 тыс. рублей, на 2021 год в сумме 34838,0 тыс. рублей.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в пункте 1 статьи 18 цифры «780655,2» заменить цифрами «863321,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3 приложения № 1, 8, 10, 12, 14,23,25  изложить в новой редакции согласно приложениям № 1, 2, 3, 4</w:t>
      </w:r>
      <w:bookmarkStart w:id="0" w:name="_GoBack"/>
      <w:bookmarkEnd w:id="0"/>
      <w:r>
        <w:rPr>
          <w:bCs/>
          <w:sz w:val="28"/>
          <w:szCs w:val="28"/>
        </w:rPr>
        <w:t>, 5, 6, 7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 xml:space="preserve">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1/307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03:00Z</dcterms:created>
  <dc:creator>User</dc:creator>
  <dc:description/>
  <cp:keywords/>
  <dc:language>en-US</dc:language>
  <cp:lastModifiedBy>NagovitsinaTA</cp:lastModifiedBy>
  <cp:lastPrinted>2019-12-27T15:00:00Z</cp:lastPrinted>
  <dcterms:modified xsi:type="dcterms:W3CDTF">2020-01-09T05:45:00Z</dcterms:modified>
  <cp:revision>3</cp:revision>
  <dc:subject/>
  <dc:title>проект</dc:title>
</cp:coreProperties>
</file>