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б утверждении графика приема граждан депутатами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вета депутатов муниципального образования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7"/>
          <w:szCs w:val="27"/>
        </w:rPr>
        <w:t>«Якшур-Бодьинский район» шестого созыва на 2020 год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 Порядком организации и осуществления личного приема граждан депутатами Совета депутатов муниципального образования «Якшур-Бодьинский район», утверждённым решением Совета депутатов муниципального образования «Якшур-Бодьинский район» № 11/264 от 07.06.2019 года, Федеральным законом от 06.10.2003 года № 131-ФЗ «Об общих принципах организации местного самоуправления в Российской Федерации», статьями 18 и 27 Устава муниципального образования «Якшур-Бодьинский района», Совет депутатов муниципального образования «Якшур-Бодьинский район» </w:t>
      </w:r>
      <w:r>
        <w:rPr>
          <w:b/>
          <w:bCs/>
          <w:sz w:val="27"/>
          <w:szCs w:val="27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Утвердить прилагаемый график приема граждан депутатами Совета депутатов муниципального образования «Якшур-Бодьинский район» шестого созыва на 2020 год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зложить ответственность за организацию приема граждан на Председателя Совета депутатов муниципального образования «Якшур-Бодьинский район» Поторочина С.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9/315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34:00Z</dcterms:created>
  <dc:creator>User</dc:creator>
  <dc:description/>
  <cp:keywords/>
  <dc:language>en-US</dc:language>
  <cp:lastModifiedBy>NagovitsinaTA</cp:lastModifiedBy>
  <cp:lastPrinted>2019-12-27T14:34:00Z</cp:lastPrinted>
  <dcterms:modified xsi:type="dcterms:W3CDTF">2019-12-27T10:34:00Z</dcterms:modified>
  <cp:revision>2</cp:revision>
  <dc:subject/>
  <dc:title>проект</dc:title>
</cp:coreProperties>
</file>