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12"/>
          <w:szCs w:val="12"/>
          <w:lang w:eastAsia="ru-RU"/>
        </w:rPr>
      </w:pPr>
      <w:r>
        <w:rPr>
          <w:rFonts w:eastAsia="Calibri"/>
          <w:b/>
          <w:bCs/>
          <w:sz w:val="12"/>
          <w:szCs w:val="1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Соглашениях о передаче Контрольно-счетному органу муниципального образования «Якшур-Бодьинский район» полномочий по осуществлению внешнего муниципального финансового контроля в муниципальных образованиях-сельских поселениях Якшур-Бодьинского района на 2020 год</w:t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kern w:val="2"/>
          <w:sz w:val="28"/>
          <w:szCs w:val="28"/>
          <w:lang w:eastAsia="ru-RU"/>
        </w:rPr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 Одобрить представленные Соглашения о передаче Контрольно-счетному органу муниципального образования «Якшур-Бодьинский район» части полномочий контрольно-счетных органов сельских поселений по осуществлению внешнего муниципального финансового контроля в муниципальных образованиях - сельских поселениях Якшур-Бодьинского района на 2020 год (прилагаются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оручить Председателю Совета депутатов муниципального образования «Якшур-Бодьинский район» Поторочину Сергею Валерьяновичу подписать Соглашения с Советами депутатов муниципальных образований - сельских поселений Якшур-Бодьинского района о передаче Контрольно-счетному органу муниципального образования «Якшур-Бодьинский район» полномочий контрольно-счетного органа сельского поселения по осуществлению внешнего муниципального финансового контроля в муниципальных образованиях – сельских поселениях Якшур-Бодьинского района.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11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27:00Z</dcterms:created>
  <dc:creator>User</dc:creator>
  <dc:description/>
  <cp:keywords/>
  <dc:language>en-US</dc:language>
  <cp:lastModifiedBy>NagovitsinaTA</cp:lastModifiedBy>
  <cp:lastPrinted>2019-12-27T15:26:00Z</cp:lastPrinted>
  <dcterms:modified xsi:type="dcterms:W3CDTF">2019-12-27T11:27:00Z</dcterms:modified>
  <cp:revision>2</cp:revision>
  <dc:subject/>
  <dc:title>проект</dc:title>
</cp:coreProperties>
</file>