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добрении Соглашений между </w:t>
      </w:r>
      <w:r>
        <w:rPr>
          <w:b/>
          <w:sz w:val="28"/>
          <w:szCs w:val="28"/>
        </w:rPr>
        <w:t xml:space="preserve">Администрациями муниципальных образований - сельских поселений </w:t>
      </w:r>
      <w:r>
        <w:rPr>
          <w:b/>
          <w:bCs/>
          <w:sz w:val="28"/>
          <w:szCs w:val="28"/>
        </w:rPr>
        <w:t>Якшур-Бодьинского района</w:t>
      </w:r>
      <w:r>
        <w:rPr>
          <w:b/>
          <w:sz w:val="28"/>
          <w:szCs w:val="28"/>
        </w:rPr>
        <w:t xml:space="preserve"> и Администрацией муниципального образования «Якшур-Бодьинский район» о передаче части полномочий по решению вопросов местного значения поселений в части формирования, исполнения и контроля за его исполнением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 Одобрить Соглашения между Администрациями муниципальных образований - сельских поселений Якшур-Бодьинского района и Администрацией муниципального образования «Якшур-Бодьинский район»  о передаче части полномочий по решению вопросов местного значения поселений в части формирования, исполнения и контроля за его исполнение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формирования бюджета: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характеристик проекта бюджета поселения на очередной финансовый год и на плановый период (прогнозирование доходов бюджета поселения в разрезе доходных источников, распределение расходов по показателям функциональной классификации расходов бюджетов Российской Федерации и ведомственной структуры бюджета)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формирования бюджета посел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исполнения бюджета: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бюджета поселения в соответствии с полученной от Администрации поселения бюджетной росписью и кассовым планом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верки показателей бюджетной росписи поселения на соответствие решению о бюджете поселения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бюджетных ассигнованиях и их изменениях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до Администрации поселения уведомлений о лимитах бюджетных обязательст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латежей с лицевого счета поселения за счет бюджетных средств поселения от имени и по поручению поселения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санкционирования оплаты денежных обязательств получателей бюджетных средств поселения в форме совершения разрешительной надписи (акцепта) после проверки наличия документов, предусмотренных порядком санкционирования денежных обязательств, утвержденным в соответствии с требованиями законодательства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платы денежных обязательств получателей бюджетных средств поселения в пределах доведенных до них в текущем финансовом году лимитов бюджетных обязательств; 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из Управления Федерального казначейства по Удмуртской Республике выписки по лицевому счету поселения и других установленные законодательством форм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записей в лицевых счетах на основании операций по доведению объемов финансирования и произведенных кассовых расходо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о мере совершения операций обслуживаемым получателям бюджетных средств поселения выписки из лицевых счето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фиденциальности операций по лицевым счетам получателей бюджетных средств поселения в соответствии с действующим законодательством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олучателей средств бюджета поселения по вопросам документооборота и вопросам, возникающим в процессе расчетного обслуживания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лучателей средств бюджета поселения об изменениях порядка исполнения бюджета по расходам, порядка санкционирования оплаты денежных обязательств;</w:t>
      </w:r>
    </w:p>
    <w:p>
      <w:pPr>
        <w:pStyle w:val="Style21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тодологической помощи и дача рекомендации по вопросам исполнения бюджета посе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) в части внутреннего финансового контроля за исполнением бюдже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8"/>
          <w:szCs w:val="28"/>
          <w:lang w:eastAsia="ru-RU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.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rStyle w:val="FontStyle15"/>
          <w:sz w:val="28"/>
          <w:szCs w:val="28"/>
        </w:rPr>
        <w:t>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Якшур-Бодьинского района</w:t>
      </w:r>
      <w:r>
        <w:rPr>
          <w:sz w:val="28"/>
          <w:szCs w:val="28"/>
          <w:lang w:eastAsia="ru-RU"/>
        </w:rPr>
        <w:t>.</w:t>
      </w:r>
    </w:p>
    <w:p>
      <w:pPr>
        <w:pStyle w:val="ConsPlusTitle"/>
        <w:spacing w:lineRule="auto" w:line="276"/>
        <w:ind w:firstLine="567"/>
        <w:jc w:val="both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 xml:space="preserve">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10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24:00Z</dcterms:created>
  <dc:creator>User</dc:creator>
  <dc:description/>
  <cp:keywords/>
  <dc:language>en-US</dc:language>
  <cp:lastModifiedBy>NagovitsinaTA</cp:lastModifiedBy>
  <cp:lastPrinted>2019-12-27T15:15:00Z</cp:lastPrinted>
  <dcterms:modified xsi:type="dcterms:W3CDTF">2019-12-27T11:24:00Z</dcterms:modified>
  <cp:revision>2</cp:revision>
  <dc:subject/>
  <dc:title>проект</dc:title>
</cp:coreProperties>
</file>