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/>
      </w:pPr>
      <w:r>
        <w:rPr>
          <w:b/>
          <w:sz w:val="28"/>
          <w:szCs w:val="28"/>
        </w:rPr>
        <w:t xml:space="preserve">О рассмотрении информации Главы Удмуртской Республики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зультате проведенной проверки в отношении депутата»</w:t>
      </w:r>
    </w:p>
    <w:p>
      <w:pPr>
        <w:pStyle w:val="Normal"/>
        <w:widowControl w:val="false"/>
        <w:ind w:left="240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поступившей в адрес председателя Совета депутатов муниципального образования «Якшур-Бодьинский район» информацией Главы Удмуртской Республики А.В. Бречалова от 30.12.2019 года № В15-509/0926 «О результате проведенной проверки в отношении депутатов» об установленных фактах представления депутатами Виноградовы А.Н.  Пинегиным А.В. заведомо недостоверных и неполных сведений о доходах, расходах и имуществе и обязательствах имущественного характера за 2017, 2018 годы и предложением рассмотреть вопрос о досрочном прекращении полномочий депутата Совета депутатов муниципального образования «Якшур-Бодьинский район» шестого созыва, с учетом поступивших заявлений от депутатов Виноградова А.Н. и Пинегина А.В. от 30 декабря 2019 года о досрочном прекращении полномочий депутатов Совета депутатов муниципального образования «Якшур-Бодьинский район» шестого созыва, 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руководствуясь пунктом 2 части 7 статьи 27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 Информацию Главы Удмуртской Республики А.В. Бречалова от 30.12.2019 года № В15-509/0926«О результате проведенной проверки в отношении депутатов» принять к сведению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ap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ap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caps/>
          <w:sz w:val="20"/>
          <w:szCs w:val="20"/>
          <w:lang w:eastAsia="ru-RU"/>
        </w:rPr>
      </w:pPr>
      <w:r>
        <w:rPr>
          <w:bCs/>
          <w:caps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4» феврал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3/328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32:00Z</dcterms:created>
  <dc:creator>User</dc:creator>
  <dc:description/>
  <cp:keywords/>
  <dc:language>en-US</dc:language>
  <cp:lastModifiedBy>NagovitsinaTA</cp:lastModifiedBy>
  <cp:lastPrinted>2020-02-25T10:16:00Z</cp:lastPrinted>
  <dcterms:modified xsi:type="dcterms:W3CDTF">2020-02-25T06:16:00Z</dcterms:modified>
  <cp:revision>4</cp:revision>
  <dc:subject/>
  <dc:title>проект</dc:title>
</cp:coreProperties>
</file>