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/>
      </w:pPr>
      <w:r>
        <w:rPr>
          <w:b/>
          <w:sz w:val="28"/>
          <w:szCs w:val="28"/>
        </w:rPr>
        <w:t xml:space="preserve">О рассмотрении информации Главы Удмуртской Республики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зультате проведенной проверки в отношении депутата»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ей в адрес председателя Совета депутатов муниципального образования «Якшур-Бодьинский район» информацией Главы Удмуртской Республики А.В. Бречалова от 21.01.2020 года № В15-509/0031 «О результате проведенной проверки в отношении депутата» об установленных фактах представления депутатом Хромовым В.И. заведомо недостоверных и неполных сведений о доходах, расходах и имуществе и обязательствах имущественного характера за 2017, 2018 годы и предложением рассмотреть вопрос о досрочном прекращении полномочий депутата Совета депутатов муниципального образования «Якшур-Бодьинский район» шестого созыва, с учетом поступившего заявления от депутата Хромова В.И. 24 января 2020 года о досрочном прекращении полномочий депутата Совета депутатов муниципального образования «Якшур-Бодьинский район» шестого созыв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Информацию Главы Удмуртской Республики А.В. Бречалова от 21.01.2020 года № В15-509/0031«О результате проведенной проверки в отношении депутата» 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0"/>
          <w:szCs w:val="20"/>
          <w:lang w:eastAsia="ru-RU"/>
        </w:rPr>
      </w:pPr>
      <w:r>
        <w:rPr>
          <w:bCs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6/331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6:00Z</dcterms:created>
  <dc:creator>User</dc:creator>
  <dc:description/>
  <cp:keywords/>
  <dc:language>en-US</dc:language>
  <cp:lastModifiedBy>NagovitsinaTA</cp:lastModifiedBy>
  <cp:lastPrinted>2020-02-25T10:18:00Z</cp:lastPrinted>
  <dcterms:modified xsi:type="dcterms:W3CDTF">2020-02-25T06:19:00Z</dcterms:modified>
  <cp:revision>3</cp:revision>
  <dc:subject/>
  <dc:title>проект</dc:title>
</cp:coreProperties>
</file>