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в собственность Удмуртской Республики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енного комплекса муниципального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енного общеобразовательного  учреждения 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ая школа-интерна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о исполнение распоряжения Правительства Удмуртской Республики от 14 февраля 2019 «Об утверждении Плана мероприятий («дорожной карты») по повышению эффективности управления расходами Министерства образования и науки Удмуртской Республики», руководствуясь </w:t>
      </w:r>
      <w:r>
        <w:rPr>
          <w:bCs/>
          <w:sz w:val="30"/>
          <w:szCs w:val="30"/>
          <w:shd w:fill="FFFFFF" w:val="clear"/>
        </w:rPr>
        <w:t>Постановлением Правительства Российской Федерации от 13 июня 2006  № 374</w:t>
      </w:r>
      <w:r>
        <w:rPr>
          <w:bCs/>
          <w:sz w:val="30"/>
          <w:szCs w:val="30"/>
        </w:rPr>
        <w:t xml:space="preserve"> «</w:t>
      </w:r>
      <w:r>
        <w:rPr>
          <w:bCs/>
          <w:sz w:val="30"/>
          <w:szCs w:val="30"/>
          <w:shd w:fill="FFFFFF" w:val="clear"/>
        </w:rPr>
        <w:t xml:space="preserve">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sz w:val="28"/>
          <w:szCs w:val="28"/>
        </w:rPr>
        <w:t xml:space="preserve">пунктом 29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/>
          <w:sz w:val="28"/>
          <w:szCs w:val="28"/>
          <w:lang w:eastAsia="ru-RU"/>
        </w:rPr>
        <w:t>1. Передать безвозмездно из собственности муниципального образования «Якшур-Бодьинский район» в собственность Удмуртской Республики следующий имущественный комплекс :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26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Полное наименовани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Местонахожде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И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Муниципальное казенное общеобразовательное учреждение «Якшур-Бодьинская школа-интер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 xml:space="preserve">Удмуртская Республика, Якшур-Бодьинский район, с. Якшур-Бодья,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ул.Пушиной, д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18240028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Администрации муниципального образования «Якшур-Бодьинский район» осуществить мероприятия по передаче  в собственность Удмуртской Республики имуществ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установленном законом порядке.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, что право собственности Удмуртской Республики на имущество возникает со дня утверждения передаточ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323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4:00Z</dcterms:created>
  <dc:creator>User</dc:creator>
  <dc:description/>
  <cp:keywords/>
  <dc:language>en-US</dc:language>
  <cp:lastModifiedBy>NagovitsinaTA</cp:lastModifiedBy>
  <cp:lastPrinted>2020-02-25T10:11:00Z</cp:lastPrinted>
  <dcterms:modified xsi:type="dcterms:W3CDTF">2020-02-25T06:12:00Z</dcterms:modified>
  <cp:revision>3</cp:revision>
  <dc:subject/>
  <dc:title>проект</dc:title>
</cp:coreProperties>
</file>