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eastAsia="ru-RU"/>
        </w:rPr>
        <w:t>Положение о порядке установления тарифов на услуги, предоставляемые муниципальными предприятиями и учреждениями в Якшур-Бодьинском районе, утвержденное</w:t>
      </w:r>
      <w:r>
        <w:rPr>
          <w:b/>
          <w:bCs/>
          <w:sz w:val="28"/>
          <w:szCs w:val="28"/>
        </w:rPr>
        <w:t xml:space="preserve"> решением Якшур-Бодьинского районного Совета депутатов</w:t>
      </w:r>
      <w:r>
        <w:rPr>
          <w:b/>
          <w:sz w:val="28"/>
          <w:szCs w:val="28"/>
        </w:rPr>
        <w:t xml:space="preserve"> четвертого созыва Удмуртской Республики</w:t>
      </w:r>
      <w:r>
        <w:rPr>
          <w:b/>
          <w:bCs/>
          <w:sz w:val="28"/>
          <w:szCs w:val="28"/>
        </w:rPr>
        <w:t xml:space="preserve"> от 11 декабря 2006 года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в соответствие со структурой Администрации муниципального образования «Якшур-Бодьинский район» и изменениями в законодательстве, на основании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в</w:t>
      </w:r>
      <w:r>
        <w:rPr>
          <w:sz w:val="28"/>
          <w:szCs w:val="28"/>
          <w:lang w:eastAsia="ru-RU"/>
        </w:rPr>
        <w:t xml:space="preserve"> Положение о порядке установления тарифов на услуги, предоставляемые муниципальными предприятиями и учреждениями в Якшур-Бодьинском районе, утвержденное решением Якшур-Бодьинского районного Совета депутатов</w:t>
      </w:r>
      <w:r>
        <w:rPr>
          <w:sz w:val="28"/>
          <w:szCs w:val="28"/>
        </w:rPr>
        <w:t xml:space="preserve"> четвертого созыва Удмуртской Республики</w:t>
      </w:r>
      <w:r>
        <w:rPr>
          <w:sz w:val="28"/>
          <w:szCs w:val="28"/>
          <w:lang w:eastAsia="ru-RU"/>
        </w:rPr>
        <w:t xml:space="preserve"> от 11 декабря 2006 года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  в пункте 1.2. раздела 1 Положения слова  «</w:t>
      </w:r>
      <w:r>
        <w:rPr>
          <w:sz w:val="28"/>
          <w:szCs w:val="28"/>
        </w:rPr>
        <w:t>Федеральным Законом № 210-ФЗ от 30.12.2004 года «Об основах регулирования тарифов организаций коммунального комплекса» заменить словами «Федеральным законом № 458-ФЗ от 29.12.2014 года «О внесении изменений в Федеральный закон «Об отходах производства и потребления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в пункте 1.3.раздела 1 Положения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в пункте 2.1 раздела 2 Положения слово «здравоохранения,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2. раздела 2 Положения абзац третий признать утратившим сил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5. в пункте 2.5 раздела 2 Положения слова «и торговли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3.8. раздела 3 Полож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слова «Отдел экономики» заменить словами «Отдел экономики и развития предпринимательства Управления по развитию территории (далее отдел экономики)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седьмом слова «Глава Администрации» заменить словами «Глава муниципального образования «Якшур-Бодьинский район»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3.9. раздела 3 Полож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ложения тарифной комиссии по установлению тарифов оформляются протоколом заседания тарифной комиссии в течение пяти рабочих дней. На основании протокола заседания тарифной комиссии готовится проект постановления Администрации Якшур-Бодьинского района об установлении цен (тарифов) на услуги (работы) муниципальных предприятий и учреждений Якшур-Бодьинского района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 абзац второй пункта 4.2. раздела 4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е расходов предприятий и учреждений на осуществление деятельности по предоставлению услуг (работ) по сравнению с расходами, принятыми при расчете размера платы (тарифов) на предыдущий период регулирования;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9. пункт 4.4. раздела 4 Положения признать утратившим силу.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324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3:00Z</dcterms:created>
  <dc:creator>User</dc:creator>
  <dc:description/>
  <cp:keywords/>
  <dc:language>en-US</dc:language>
  <cp:lastModifiedBy>NagovitsinaTA</cp:lastModifiedBy>
  <cp:lastPrinted>2020-02-25T10:13:00Z</cp:lastPrinted>
  <dcterms:modified xsi:type="dcterms:W3CDTF">2020-02-25T06:14:00Z</dcterms:modified>
  <cp:revision>3</cp:revision>
  <dc:subject/>
  <dc:title>проект</dc:title>
</cp:coreProperties>
</file>