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Об исполнении бюджета муниципального образования</w:t>
      </w:r>
    </w:p>
    <w:p>
      <w:pPr>
        <w:pStyle w:val="TextBodyIndent"/>
        <w:jc w:val="center"/>
        <w:rPr/>
      </w:pPr>
      <w:r>
        <w:rPr>
          <w:b/>
          <w:bCs/>
        </w:rPr>
        <w:t>«Якшур-Бодьинский район» за 2019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 муниципального образования «Якшур-Бодьинский район», рассмотрев годовой отчет об исполнении бюджета муниципального образования «Якшур-Бодьинский район» за 2019 год, отмечает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муниципального образования «Якшур-Бодьинский район» за 2019 год составили 892677,2 тысяч рублей, в том числе налоговые и неналоговые доходы 221304,5 тысячи рублей, безвозмездные поступления 671302,7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муниципального образования «Якшур-Бодьинский район» исполнены в сумме 902137,9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муниципального образования «Якшур-Бодьинский район» за 2019 год исполнен с дефицитом в сумме 9460,7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годовой отчет об исполнении бюджета муниципального образования «Якшур-Бодьинский район» за 2019 год по доходам в сумме 892677,2 тысяч рублей, по расходам в сумме 902137,9 тысяч рублей, с дефицитом в сумме 9460,7 тысяч рублей согласно приложениям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36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23:00Z</dcterms:created>
  <dc:creator>User</dc:creator>
  <dc:description/>
  <cp:keywords/>
  <dc:language>en-US</dc:language>
  <cp:lastModifiedBy>NagovitsinaTA</cp:lastModifiedBy>
  <cp:lastPrinted>2021-04-14T09:27:00Z</cp:lastPrinted>
  <dcterms:modified xsi:type="dcterms:W3CDTF">2021-04-14T05:34:00Z</dcterms:modified>
  <cp:revision>3</cp:revision>
  <dc:subject/>
  <dc:title>проект</dc:title>
</cp:coreProperties>
</file>