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признании утратившим силу решение Совета депутатов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«Якшур-Бодьинский район»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№ </w:t>
      </w:r>
      <w:r>
        <w:rPr>
          <w:b/>
          <w:sz w:val="28"/>
          <w:szCs w:val="28"/>
          <w:lang w:eastAsia="ru-RU"/>
        </w:rPr>
        <w:t>3/256 от 07 июня 2019 годам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 распоряжением Главы Удмуртской Республики от 11 декабря  2019 года № 314-РГ  «Об утверждении Программы оздоровления государственных финансов Удмуртской Республики на период до 2024 года», руководствуясь Уставом муниципального образования «Якшур-Бодьинский район», Совет депутатов 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>1. Признать утратившим решение Совета депутатов  муниципального образования «Якшур-Бодьинский район» от 07 июня 2019 года № 3/256 «О Плане мероприятий по увеличению доходов, оптимизации расходов и сокращению муниципального долга бюджета муниципального образования «Якшур-Бодьинский район» на период до 2021 года».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после его подпис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2/344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38:00Z</dcterms:created>
  <dc:creator>User</dc:creator>
  <dc:description/>
  <cp:keywords/>
  <dc:language>en-US</dc:language>
  <cp:lastModifiedBy>NagovitsinaTA</cp:lastModifiedBy>
  <cp:lastPrinted>2020-05-25T10:37:00Z</cp:lastPrinted>
  <dcterms:modified xsi:type="dcterms:W3CDTF">2020-05-25T06:38:00Z</dcterms:modified>
  <cp:revision>2</cp:revision>
  <dc:subject/>
  <dc:title>проект</dc:title>
</cp:coreProperties>
</file>