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валову Георгию Константиновичу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Якшур-Бодьинский район, утвержденным решением Совета депутатов муниципального образования «Якшур-Бодьинский район» от 31 марта 2017 года № 13/77, </w:t>
      </w:r>
      <w:r>
        <w:rPr>
          <w:sz w:val="28"/>
          <w:szCs w:val="28"/>
          <w:lang w:eastAsia="ru-RU"/>
        </w:rPr>
        <w:t>в</w:t>
      </w:r>
      <w:r>
        <w:rPr>
          <w:bCs/>
          <w:sz w:val="28"/>
          <w:szCs w:val="28"/>
          <w:lang w:eastAsia="ru-RU"/>
        </w:rPr>
        <w:t xml:space="preserve"> соответствии с Федеральным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в соответствии с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Устав</w:t>
        </w:r>
      </w:hyperlink>
      <w:r>
        <w:rPr>
          <w:bCs/>
          <w:sz w:val="28"/>
          <w:szCs w:val="28"/>
          <w:lang w:eastAsia="ru-RU"/>
        </w:rPr>
        <w:t xml:space="preserve">ом муниципального образования </w:t>
      </w:r>
      <w:r>
        <w:rPr>
          <w:bCs/>
          <w:sz w:val="28"/>
          <w:szCs w:val="28"/>
        </w:rPr>
        <w:t xml:space="preserve">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становить мемориальную доску Запивалову Георгию Константиновичу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бывшему главному врачу БУЗ УР «РДС «Селычка» МЗ УР», Заслуженному работнику здравоохранения Удмуртской Республик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ховного Совета УАССР с 1990 по 1995 годы на административном здании БУЗ УР «РДС «Селычка» МЗ УР» по адресу: Удмуртская Республика, с. Селычка, пер. Фестивальный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урочить открытие мемориальной доски к 70-летию Запивалова Г.К.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3. Расходы по содержанию мемориальной доски возложить на инициаторов ее установк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4/346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C9ADAA4A606E9E8719938117051E0F71C6296F82B388832EE8EEA2F36A61138F3E2E4EF4D84BCDj2M0F" TargetMode="External"/><Relationship Id="rId4" Type="http://schemas.openxmlformats.org/officeDocument/2006/relationships/hyperlink" Target="consultantplus://offline/ref=71C9ADAA4A606E9E87198D8C0169400770CC776280BC83DD73B7B5FFA4636B44jCM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49:00Z</dcterms:created>
  <dc:creator>User</dc:creator>
  <dc:description/>
  <cp:keywords/>
  <dc:language>en-US</dc:language>
  <cp:lastModifiedBy>NagovitsinaTA</cp:lastModifiedBy>
  <cp:lastPrinted>2020-05-25T13:13:00Z</cp:lastPrinted>
  <dcterms:modified xsi:type="dcterms:W3CDTF">2020-10-14T04:34:00Z</dcterms:modified>
  <cp:revision>5</cp:revision>
  <dc:subject/>
  <dc:title>проект</dc:title>
</cp:coreProperties>
</file>