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Якшур-Бодьинский район» от 06 декабря 2019 года № 5/303 «О бюджете муниципального образования «Якшур-Бодьинский район» на 2020 год и на плановый период 2021 и 2022 годов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решение Совета депутатов муниципального образования «Якшур-Бодьинский район» от 06 декабря 2019 года № 5/303 «О бюджете муниципального образования «Якшур-Бодьинский район» на 2020 год и на плановый период 2021 и 2022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en-US"/>
        </w:rPr>
      </w:pPr>
      <w:bookmarkStart w:id="0" w:name="_GoBack"/>
      <w:bookmarkEnd w:id="0"/>
      <w:r>
        <w:rPr>
          <w:sz w:val="28"/>
          <w:szCs w:val="28"/>
          <w:lang w:eastAsia="en-US"/>
        </w:rPr>
        <w:t>1.1. в части 1 статьи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а) в пункте 1 цифры «</w:t>
      </w:r>
      <w:r>
        <w:rPr>
          <w:sz w:val="28"/>
          <w:szCs w:val="28"/>
        </w:rPr>
        <w:t>824641,8</w:t>
      </w:r>
      <w:r>
        <w:rPr>
          <w:bCs/>
          <w:sz w:val="28"/>
          <w:szCs w:val="28"/>
        </w:rPr>
        <w:t>» заменить цифрами «847966,6», цифры «</w:t>
      </w:r>
      <w:r>
        <w:rPr>
          <w:sz w:val="28"/>
          <w:szCs w:val="28"/>
        </w:rPr>
        <w:t>591855,8.</w:t>
      </w:r>
      <w:r>
        <w:rPr>
          <w:bCs/>
          <w:sz w:val="28"/>
          <w:szCs w:val="28"/>
        </w:rPr>
        <w:t>» заменить на формулировку «614980,6тыс.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) в пункте 2 цифры «</w:t>
      </w:r>
      <w:r>
        <w:rPr>
          <w:sz w:val="28"/>
          <w:szCs w:val="28"/>
        </w:rPr>
        <w:t>824641,8</w:t>
      </w:r>
      <w:r>
        <w:rPr>
          <w:bCs/>
          <w:sz w:val="28"/>
          <w:szCs w:val="28"/>
        </w:rPr>
        <w:t>» заменить цифрами «862220,9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 пункте 4 цифры «0,0» заменить цифрами «14254,3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пункт 4 статьи 10 изложить в новой редакции: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4. Утвердить объем расходов на обслуживание муниципального долга муниципального образования «Якшур-Бодьинский район» в 2020 году в размере 5774,9 тыс. рублей, в 2021 году в размере 4448,0 тыс. рублей и в 2022 году в размере 4448,0 тыс. рублей.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атью 17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17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Утвердить сумму дотаций на выравнивание бюджетной обеспеченности муниципальных образований – сельских поселений Якшур-Бодьинского района на 2020 год в сумме 29712,1 тыс. рублей, на 2021 год в сумме 29712,1 тыс. рублей, на 2022 год в сумме 29712,1 тыс.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Утвердить распределение дотаций на выравнивание бюджетной обеспеченности муниципальных образований – сельских поселений Якшур-Бодьинского района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на 2020 год согласно приложению 23 к настоящему решению;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на плановый период 2021 и 2022 годов согласно приложению 24 к настоящему решению.</w:t>
      </w:r>
      <w:r>
        <w:rPr>
          <w:b/>
          <w:sz w:val="28"/>
          <w:szCs w:val="28"/>
          <w:lang w:eastAsia="en-US"/>
        </w:rPr>
        <w:t>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4. в пункте 1 статьи 18 цифры «</w:t>
      </w:r>
      <w:r>
        <w:rPr>
          <w:bCs/>
          <w:color w:val="000000"/>
          <w:sz w:val="28"/>
          <w:szCs w:val="28"/>
        </w:rPr>
        <w:t>797049,5</w:t>
      </w:r>
      <w:r>
        <w:rPr>
          <w:bCs/>
          <w:sz w:val="28"/>
          <w:szCs w:val="28"/>
        </w:rPr>
        <w:t>» заменить цифрами «801169,3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дополнить статьей 18.1.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</w:t>
      </w:r>
      <w:r>
        <w:rPr>
          <w:b/>
          <w:sz w:val="28"/>
          <w:szCs w:val="28"/>
          <w:lang w:eastAsia="en-US"/>
        </w:rPr>
        <w:t>Статья 18.1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дить распределение средств, выделяемых муниципальным образованиям – сельским поселениям Якшур-Бодьинского района из бюджета муниципального образования «Якшур-Бодьинский район» на ремонт и содержание дорог, на 2020 год согласно приложению 27 к настоящему решению, на плановый период 2021 и 2022 годов согласно приложению 28 к настоящему решению.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дополнить статьей 18.2.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18.2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сть объем межбюджетных трансфертов на осуществление части полномочий по решению вопросов местного значения, перечисляемых из бюджетов муниципальных образований – сельских поселений бюджету муниципального образования «Якшур-Бодьинский район» в соответствии с заключенными соглашениями, на 2020 год в сумме 24985,5 тыс. рублей согласно приложению 29 к настоящему решению, на плановый период 2021 и 2022 годов в сумме 24985,5 тыс. рублей ежегодно согласно приложению 30 к настоящему решению.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7.  дополнить приложениями  27, 28, 29, 30 согласно приложениям № 1, 2, 3, 4 к настоящему решению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8. приложения № 1, 3, 8, 10, 12, 14, 23, 24, 25 изложить в новой редакции согласно приложениям № 5, 6, 7, 8, 9, 10, 11, 12, 13 к настоящему решению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ru-RU"/>
        </w:rPr>
        <w:t>2. Настоящее решение вступает в силу с момента его официального опубликов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2» ма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338</w:t>
      </w:r>
    </w:p>
    <w:sectPr>
      <w:type w:val="nextPage"/>
      <w:pgSz w:w="11906" w:h="16838"/>
      <w:pgMar w:left="1701" w:right="695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16:00Z</dcterms:created>
  <dc:creator>User</dc:creator>
  <dc:description/>
  <cp:keywords/>
  <dc:language>en-US</dc:language>
  <cp:lastModifiedBy>NagovitsinaTA</cp:lastModifiedBy>
  <cp:lastPrinted>2020-06-02T13:17:00Z</cp:lastPrinted>
  <dcterms:modified xsi:type="dcterms:W3CDTF">2020-06-02T09:23:00Z</dcterms:modified>
  <cp:revision>4</cp:revision>
  <dc:subject/>
  <dc:title>проект</dc:title>
</cp:coreProperties>
</file>