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rStyle w:val="FontStyle13"/>
          <w:sz w:val="28"/>
          <w:szCs w:val="28"/>
          <w:lang w:eastAsia="ru-RU"/>
        </w:rPr>
        <w:t>О признании утратившим силу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ложения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фонде финансовой поддержки поселений 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Якшур-Бодьинский район»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смотрев протест прокурора Якшур-Бодьинского района от 28.02.2020г. № 51-2020/12488 и в связи с приведением в соответствии с действующим законодательством, руководствуясь Бюджетным кодексом Российской Федерации и Уставом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ложение о фонде финансовой поддержки поселений муниципального образования «Якшур-Бодьинский район», утвержденное решением Совета депутатов муниципального образования «Якшур-Бодьинский район» от 30.08.2019 года № 2/268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на официальном сайте муниципального образования «Якшур-Бодьинский район» в сети «Интернет» и опубликовать в Вестнике правовых актов органов местного самоуправления муниципальных образований Якшур-Бодьинского район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Настоящее решение вступает в силу с момента его официального опубликования.</w:t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 xml:space="preserve">               А.В. Леконцев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2» мая 2020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1/343</w:t>
      </w:r>
    </w:p>
    <w:sectPr>
      <w:type w:val="nextPage"/>
      <w:pgSz w:w="11906" w:h="16838"/>
      <w:pgMar w:left="1701" w:right="695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6:38:00Z</dcterms:created>
  <dc:creator>User</dc:creator>
  <dc:description/>
  <cp:keywords/>
  <dc:language>en-US</dc:language>
  <cp:lastModifiedBy>NagovitsinaTA</cp:lastModifiedBy>
  <cp:lastPrinted>2020-05-25T10:37:00Z</cp:lastPrinted>
  <dcterms:modified xsi:type="dcterms:W3CDTF">2020-05-25T06:38:00Z</dcterms:modified>
  <cp:revision>2</cp:revision>
  <dc:subject/>
  <dc:title>проект</dc:title>
</cp:coreProperties>
</file>