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сведений о доходах, расходах об имуществе и обязательствах имущественного характера за отчетный период 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с 01 января 2019 по 31 декабря 2019 года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/>
      </w:pPr>
      <w:r>
        <w:rPr>
          <w:b/>
          <w:szCs w:val="28"/>
        </w:rPr>
        <w:tab/>
      </w:r>
      <w:r>
        <w:rPr>
          <w:szCs w:val="28"/>
        </w:rPr>
        <w:t>Руководствуясь Указом Президента РФ от 17 апреля 2020 года № 272 «О предоставлении сведений о доходах, расходах об имуществе и обязательствах имущественного характера за отчетный период с 01 января 2019 по 31 декабря 2019 года», согласно статей 25, 40 Устава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/>
      </w:pPr>
      <w:r>
        <w:rPr>
          <w:bCs/>
          <w:iCs/>
          <w:sz w:val="28"/>
          <w:szCs w:val="28"/>
        </w:rPr>
        <w:t>Установить, что сведения о доходах, расходах, об имуществе и обязательствах имущественного характера за отчетный период с 01 января по 31 декабря 2019 года, срок подачи, которых предусмотрен нормативными правовыми актами Совета депутатов муниципального образования «Якшур-Бодьинский район», предоставляются до 01 августа 2020 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стоящее решение вступает в силу с момента его официального опубликования и распространяет свое действие на правоотношения, возникшие с 17 апреля 2020 год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5/347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59:00Z</dcterms:created>
  <dc:creator>User</dc:creator>
  <dc:description/>
  <cp:keywords/>
  <dc:language>en-US</dc:language>
  <cp:lastModifiedBy>NagovitsinaTA</cp:lastModifiedBy>
  <cp:lastPrinted>2020-05-25T10:59:00Z</cp:lastPrinted>
  <dcterms:modified xsi:type="dcterms:W3CDTF">2020-05-25T06:59:00Z</dcterms:modified>
  <cp:revision>2</cp:revision>
  <dc:subject/>
  <dc:title>проект</dc:title>
</cp:coreProperties>
</file>