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Положение об Общественной палате муниципального образования «Якшур-Бодьинский район»</w:t>
      </w:r>
    </w:p>
    <w:p>
      <w:pPr>
        <w:pStyle w:val="Normal"/>
        <w:suppressAutoHyphens w:val="false"/>
        <w:spacing w:lineRule="auto" w:line="276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В соответствии с Федеральным законом от 06.10.2003 г. № 131-ФЗ «</w:t>
      </w:r>
      <w:r>
        <w:rPr>
          <w:bCs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Федеральным законом  от 21.07.2014 года № 212-ФЗ «Об основах общественного контроля в Российской Федерации», Уставом </w:t>
      </w:r>
      <w:r>
        <w:rPr>
          <w:sz w:val="28"/>
          <w:szCs w:val="28"/>
          <w:lang w:val="en-US"/>
        </w:rPr>
        <w:t>муниципального образования «</w:t>
      </w:r>
      <w:r>
        <w:rPr>
          <w:sz w:val="28"/>
          <w:szCs w:val="28"/>
        </w:rPr>
        <w:t>Якшур-Бодьинский</w:t>
      </w:r>
      <w:r>
        <w:rPr>
          <w:sz w:val="28"/>
          <w:szCs w:val="28"/>
          <w:lang w:val="en-US"/>
        </w:rPr>
        <w:t xml:space="preserve"> район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вет депутатов  муниципального образования «</w:t>
      </w:r>
      <w:r>
        <w:rPr>
          <w:sz w:val="28"/>
          <w:szCs w:val="28"/>
        </w:rPr>
        <w:t>Якшур-Бодьинский</w:t>
      </w:r>
      <w:r>
        <w:rPr>
          <w:sz w:val="28"/>
          <w:szCs w:val="28"/>
          <w:lang w:val="en-US"/>
        </w:rPr>
        <w:t xml:space="preserve"> район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Внести изменения в Положение об Общественной палате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7 января 2017 года № 8/61,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) пункт 2 статьи 1 после слова «граждан» дополнить словами                  «,общественных объединений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) в статье 5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в пункте 1 формулировку «21 человека» заменить на формулировку «15 человек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б) в подпункте 1.1. пункта 1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осле слова «представителями» дополнить словами «общественных объединений 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цифру «7» заменить на цифру «5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) в подпункте 1.2. пункта 1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лова «Совет депутатов» заменить на слова «Председатель Совета депутатов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после слова «представителями» дополнить словами «общественных объединений и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цифру «7» заменить на цифру «5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) подпункт 1.3. пункта 1 после слова «утверждает» дополнить словами «постановлением Главы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д) подпункт 1.4. пункта 1 после слов «Общественной палаты» дополнить словами «, предложенных Председателем Совета депутато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firstLine="567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е) подпункт 1.5. пункта 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«1.5. Члены Общественной палаты, утвержденные Главой муниципального образования «Якшур-Бодьинский район» и Советом депутатов муниципального образования «Якшур-Бодьинский район», </w:t>
      </w:r>
      <w:r>
        <w:rPr>
          <w:rFonts w:eastAsia="Calibri"/>
          <w:sz w:val="28"/>
          <w:szCs w:val="28"/>
          <w:lang w:eastAsia="en-US"/>
        </w:rPr>
        <w:t>в течение двадцати дней со дня их утверждения определяют состав остальной одной трети членов Общественной палаты из числа кандидатур, представленных гражданами, общественными объединениями и некоммерческими организациями, зарегистрированными на территории Удмуртской Республики, в порядке, определенном Регламентом Общественной палаты.»;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подпункт 1.7. пункта 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7. Общественная палата является правомочной, если в ее состав вошло более трех четвертых установленного настоящим Положением числа членов Общественной палаты.»;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) пункт 1 дополнить подпунктом 1.8. следующего содержания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8. В случае если полный состав Общественной палаты не будет сформирован в порядке, установленном настоящей статьей, Председатель Совета депутатов муниципального образования «Якшур-Бодьинский район» не позднее десяти дней со дня наступления данных обстоятельств размещает на официальном сайте муниципального образования «Якшур-Бодьинский район» в информационно-телекоммуникационной сети «Интернет» информацию о начале процедуры утверждения нового члена (новых членов) Общественной палаты. Данная информация должна содержать сведения, указанные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sz w:val="28"/>
          <w:szCs w:val="28"/>
          <w:lang w:eastAsia="en-US"/>
        </w:rPr>
        <w:t xml:space="preserve"> 3 настоящей статьи.»;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) дополнить подпунктом 2.1. следующего содержания: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bookmarkStart w:id="1" w:name="Par2"/>
      <w:bookmarkEnd w:id="1"/>
      <w:r>
        <w:rPr>
          <w:rFonts w:eastAsia="Calibri"/>
          <w:sz w:val="28"/>
          <w:szCs w:val="28"/>
          <w:lang w:eastAsia="en-US"/>
        </w:rPr>
        <w:t xml:space="preserve">««2.1. В случае досрочного прекращения полномочий члена (членов) Общественной палаты Председатель Совета депутатов муниципального образования «Якшур-Бодьинский район» не позднее десяти дней со дня наступления данного обстоятельства принимает решение о размещении на официальном сайте муниципального образования «Якшур-Бодьинский район» в информационно-телекоммуникационной сети «Интернет» информации о начале процедуры утверждения нового члена (новых членов) Общественной палаты. Данная информация должна содержать сведения, указанные в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е</w:t>
        </w:r>
      </w:hyperlink>
      <w:r>
        <w:rPr>
          <w:rFonts w:eastAsia="Calibri"/>
          <w:sz w:val="28"/>
          <w:szCs w:val="28"/>
          <w:lang w:eastAsia="en-US"/>
        </w:rPr>
        <w:t xml:space="preserve"> 3 настоящей статьи.»</w:t>
      </w:r>
      <w:bookmarkStart w:id="2" w:name="Par4"/>
      <w:bookmarkEnd w:id="2"/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) дополнить подпунктом 2.2. следующего содержания: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2.2. Утверждение нового члена (новых членов) Общественной палаты в случаях, установленных подпунктами 1.8., 2.1. настоящего Положения, осуществляется Главой муниципального образования «Якшур-Бодьинский район» и (или) Советом депутатов муниципального образования «Якшур-Бодьинский район» и (или) членами Общественной палаты,</w:t>
      </w:r>
      <w:r>
        <w:rPr>
          <w:bCs/>
          <w:sz w:val="28"/>
          <w:szCs w:val="28"/>
          <w:lang w:eastAsia="ru-RU"/>
        </w:rPr>
        <w:t xml:space="preserve"> утвержденными Главой муниципального образования «Якшур-Бодьинский район» и Советом депутатов муниципального образования «Якшур-Бодьинский район», в порядке, установленном подпунктами 1.1.-1.6.</w:t>
      </w:r>
      <w:r>
        <w:rPr>
          <w:rFonts w:eastAsia="Calibri"/>
          <w:sz w:val="28"/>
          <w:szCs w:val="28"/>
          <w:lang w:eastAsia="en-US"/>
        </w:rPr>
        <w:t xml:space="preserve"> настоящего Положения.»;</w:t>
      </w:r>
    </w:p>
    <w:p>
      <w:pPr>
        <w:pStyle w:val="Normal"/>
        <w:suppressAutoHyphens w:val="false"/>
        <w:autoSpaceDE w:val="false"/>
        <w:spacing w:lineRule="auto" w:line="276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) пункт 3 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3. Не позднее чем за три месяца до истечения срока полномочий членов Общественной палаты на основании распоряжения Председателя Совета депутатов муниципального образования «Якшур-Бодьинский район»  ответственное структурное подразделение Администрации муниципального  образования «Якшур-Бодьинский район» размещает на официальном сайте муниципального образования «Якшур-Бодьинский район» в информационно-телекоммуникационной сети «Интернет» информацию о начале процедуры формирования нового состава Общественной палаты с предложением гражданам,  общественным объединениям и некоммерческим организациям, зарегистрированным на территории Удмуртской Республики, за исключением политических партий, принять участие в формировании нового состава Общественной палаты и направить представление с предложением о включении выдвинутых ими кандидатов в члены Общественной палаты (далее - представление)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информации, указанной в </w:t>
      </w:r>
      <w:hyperlink w:anchor="Par0">
        <w:r>
          <w:rPr>
            <w:rStyle w:val="InternetLink"/>
            <w:rFonts w:eastAsia="Calibri"/>
            <w:sz w:val="28"/>
            <w:szCs w:val="28"/>
            <w:lang w:eastAsia="en-US"/>
          </w:rPr>
          <w:t>абзаце первом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ункта, должны быть указаны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орядок, место и срок направления предложений граждан, представлений общественных объединений и некоммерческих организаций (даты начала и истечения этого срока)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требования к общественным объединениям и некоммерческим организациям, имеющим право на выдвижение кандидатов в члены Общественной палаты, к кандидатам в члены Общественной палаты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чень необходимых документов для выдвижения кандидатов в члены Общественной палаты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омера телефонов, данные ответственного за организацию формирования нового состава Общественной палаты для получения консультаций по вопросам выдвижения кандидатов в члены Общественной палаты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ная настоящим пунктом информация также может быть дополнительно опубликована (размещена) в иных средствах массовой информации.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пункт 13 статьи 7 </w:t>
      </w:r>
      <w:r>
        <w:rPr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  <w:lang w:eastAsia="ru-RU"/>
        </w:rPr>
        <w:t>«13.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бщественная  палата досрочно прекращает  свою деятельности на основании решения, принятого не менее чем двумя третями от установленного числа членов Общественной палаты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sz w:val="28"/>
          <w:szCs w:val="28"/>
          <w:lang w:eastAsia="ru-RU"/>
        </w:rPr>
        <w:t>Принятое решение направляется Главе муниципального образования «Якшур-Бодьинский район» и в Совет депутатов муниципального образования «Якшур-Бодьинский район».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</w:t>
      </w:r>
      <w:r>
        <w:rPr>
          <w:bCs/>
          <w:sz w:val="28"/>
          <w:szCs w:val="28"/>
          <w:lang w:eastAsia="ru-RU"/>
        </w:rPr>
        <w:t xml:space="preserve">пункт 12 статьи 8 признать утратившим силу.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www.bodia.ru</w:t>
        </w:r>
      </w:hyperlink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 Настоящее решение вступает в силу после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341</w:t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5D865C1354AB2BD9BA17EDBB3020DF84FFEE21356FE6504E22ABD8F94D0A0BBD711728A01C7CDA54F5B5281A0A17DA0BF894C9588FAD79CE4AF297WDx0E" TargetMode="External"/><Relationship Id="rId4" Type="http://schemas.openxmlformats.org/officeDocument/2006/relationships/hyperlink" Target="consultantplus://offline/ref=415D865C1354AB2BD9BA17EDBB3020DF84FFEE21356FE6504E22ABD8F94D0A0BBD711728A01C7CDA54F5B5281A0A17DA0BF894C9588FAD79CE4AF297WDx0E" TargetMode="External"/><Relationship Id="rId5" Type="http://schemas.openxmlformats.org/officeDocument/2006/relationships/hyperlink" Target="http://www.bodi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1:00Z</dcterms:created>
  <dc:creator>User</dc:creator>
  <dc:description/>
  <cp:keywords/>
  <dc:language>en-US</dc:language>
  <cp:lastModifiedBy>NagovitsinaTA</cp:lastModifiedBy>
  <cp:lastPrinted>2020-05-25T13:11:00Z</cp:lastPrinted>
  <dcterms:modified xsi:type="dcterms:W3CDTF">2020-05-25T09:11:00Z</dcterms:modified>
  <cp:revision>2</cp:revision>
  <dc:subject/>
  <dc:title>проект</dc:title>
</cp:coreProperties>
</file>