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рогнозный</w:t>
        <w:tab/>
        <w:t xml:space="preserve"> план (Программу)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иватизации имущества, находящегося в собственности муниципального образования «Якшур-Бодьинский район»,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а 2020 год и плановый период 2021 и 2022 годов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решением Совета депутатов муниципального образования «Якшур-Бодьинский район» № 3/301 от 06 декабря 2019 года «Об утверждении Прогнозного плана (Программы) приватизации имущества, находящегося в собственности муниципального образования «Якшур-Бодьинский район», на 2020 год и плановый период 2021 и 2022 годов», руководствуясь пунктом 18 статьи 25 Устава 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изменения в Прогнозный план (программу) приватизации имущества, находящегося в собственности муниципального образования «Якшур-Бодьинский район», на 2020 год и плановый период 2021-2022 годов (далее-Программа), утвержденный решением Совета депутатов муниципального образования «Якшур-Бодьинский район»    № 3/301 от 06 декабря 2019 года, следующего содержания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1. в статье 3 Раздел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Программы пункт 1 изложить в следующей редакции: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1) 2020 год - 400 тыс. руб.»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2. таблицу Раздела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 Программы дополнить строкой 6 следующего содержания: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2977"/>
        <w:gridCol w:w="1417"/>
        <w:gridCol w:w="1560"/>
        <w:gridCol w:w="1134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дание детского сад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, Якшур-Бодьинский район, с. Маяк,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. Центральная, 27а (кирпичное здание, Требует проведение капитального ремонта, коммуникации проходят по улично-дорожной сети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дастровая стоимость объекта 2503505,95 руб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0 (требуется проведение кадастровых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337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01:00Z</dcterms:created>
  <dc:creator>User</dc:creator>
  <dc:description/>
  <cp:keywords/>
  <dc:language>en-US</dc:language>
  <cp:lastModifiedBy>NagovitsinaTA</cp:lastModifiedBy>
  <cp:lastPrinted>2020-05-25T10:00:00Z</cp:lastPrinted>
  <dcterms:modified xsi:type="dcterms:W3CDTF">2020-05-25T06:01:00Z</dcterms:modified>
  <cp:revision>2</cp:revision>
  <dc:subject/>
  <dc:title>проект</dc:title>
</cp:coreProperties>
</file>