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Главы МО «Якшур-Бодьинский район»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результатах деятельности Администрации 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Якшур-Бодьинский район» за 2019 год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/>
      </w:pPr>
      <w:r>
        <w:rPr>
          <w:sz w:val="28"/>
          <w:szCs w:val="28"/>
        </w:rPr>
        <w:t>Рассмотрев отчёт Главы муниципального образования «Якшур-Бодьинский район» Леконцева А.В. о работе Администрации района за 2019 год, районный Совет депутатов отмечает, что отделы и управления Администрации района направляли свою работу на выполнение Законов Российской Федерации и Удмуртской Республики, нормативных правовых актов вышестоящих государственных органов власти, удовлетворение нужд населения в муниципальных услугах, на улучшение благосостояния жителей, на дальнейшее социально-экономическое развитие района, выполняются требования Федерального закона № 131-ФЗ от 06.10.2003 года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о статьей 25 Устава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8"/>
        <w:jc w:val="both"/>
        <w:rPr>
          <w:rFonts w:eastAsia="Arial" w:cs="Calibri"/>
          <w:b/>
          <w:b/>
          <w:sz w:val="28"/>
          <w:szCs w:val="28"/>
          <w:u w:val="single"/>
        </w:rPr>
      </w:pPr>
      <w:r>
        <w:rPr>
          <w:rFonts w:eastAsia="Arial" w:cs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Отчёт Главы муниципального образования «Якшур-Бодьинский район» о результатах деятельности Администрации муниципального образования «Якшур-Бодьинский район» за 2019 год принять к сведению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ru-RU"/>
        </w:rPr>
        <w:t xml:space="preserve">Работу Администрации муниципального образования «Якшур-Бодьинский район» по итогам работы за 2019 год признать удовлетворительной. 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подпис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2» ма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333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00:00Z</dcterms:created>
  <dc:creator>User</dc:creator>
  <dc:description/>
  <cp:keywords/>
  <dc:language>en-US</dc:language>
  <cp:lastModifiedBy>NagovitsinaTA</cp:lastModifiedBy>
  <cp:lastPrinted>2020-05-25T09:00:00Z</cp:lastPrinted>
  <dcterms:modified xsi:type="dcterms:W3CDTF">2020-05-25T05:00:00Z</dcterms:modified>
  <cp:revision>2</cp:revision>
  <dc:subject/>
  <dc:title>проект</dc:title>
</cp:coreProperties>
</file>