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признании утратившим силу решения Совета депутатов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дмуртской Республики № 1/251 от 29.05.2009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приведения в соответствие с действующим законодательством, </w:t>
      </w:r>
      <w:r>
        <w:rPr>
          <w:sz w:val="28"/>
          <w:szCs w:val="28"/>
        </w:rPr>
        <w:t xml:space="preserve">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1. Признать утратившим силу решение Совета депутатов муниципального образования «Якшур-Бодьинский район» Удмуртской Республики № 1/251 от 29.05.2009 года «О Порядке уведомления представителя нанимателя о фактах обращения в целях склонения муниципального служащего органов местного самоуправления муниципального образования «Якшур-Бодьинский район» к совершению коррупционных правонарушений и организации проверки сведений, содержащихся в уведомлении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53</w:t>
      </w:r>
    </w:p>
    <w:sectPr>
      <w:type w:val="nextPage"/>
      <w:pgSz w:w="11906" w:h="16838"/>
      <w:pgMar w:left="1701" w:right="69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56:00Z</dcterms:created>
  <dc:creator>User</dc:creator>
  <dc:description/>
  <cp:keywords/>
  <dc:language>en-US</dc:language>
  <cp:lastModifiedBy>NagovitsinaTA</cp:lastModifiedBy>
  <cp:lastPrinted>2020-06-05T15:56:00Z</cp:lastPrinted>
  <dcterms:modified xsi:type="dcterms:W3CDTF">2020-06-05T11:56:00Z</dcterms:modified>
  <cp:revision>2</cp:revision>
  <dc:subject/>
  <dc:title>проект</dc:title>
</cp:coreProperties>
</file>