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пункта 1.3. решения Совета депутатов муниципального образования «Якшур-Бодьинский район»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муртской Республики № 10/177 от 25.04.2008 года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шения Совета депутатов муниципального образования 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кшур-Бодьинский район» Удмуртской Республики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/271 от 30.10.2009 года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Признать утратившими силу: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1.3. решения Совета депутатов муниципального образования «Якшур-Бодьинский район» Удмуртской Республики № 10/177 от 25.04.2008 года «О муниципальных автономных учреждениях муниципального образования «Якшур-Бодьинский район» Удмуртской Республики»;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/>
      </w:pPr>
      <w:r>
        <w:rPr>
          <w:color w:val="000000"/>
          <w:sz w:val="28"/>
          <w:szCs w:val="28"/>
        </w:rPr>
        <w:t>- решение Совета депутатов муниципального образования «Якшур-Бодьинский район» Удмуртской Республики № 3/271 от 30.10.2009 года «О внесении изменений в решение Якшур-Бодьинского районного Совета депутатов Удмуртской Республики от 25 апреля 2008 года № 10/177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352</w:t>
      </w:r>
    </w:p>
    <w:sectPr>
      <w:type w:val="nextPage"/>
      <w:pgSz w:w="11906" w:h="16838"/>
      <w:pgMar w:left="1701" w:right="695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54:00Z</dcterms:created>
  <dc:creator>User</dc:creator>
  <dc:description/>
  <cp:keywords/>
  <dc:language>en-US</dc:language>
  <cp:lastModifiedBy>NagovitsinaTA</cp:lastModifiedBy>
  <cp:lastPrinted>2020-06-05T15:54:00Z</cp:lastPrinted>
  <dcterms:modified xsi:type="dcterms:W3CDTF">2020-06-05T11:54:00Z</dcterms:modified>
  <cp:revision>2</cp:revision>
  <dc:subject/>
  <dc:title>проект</dc:title>
</cp:coreProperties>
</file>