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ого районного Совета депутатов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 Удмуртской Республики № 184/5 от 06.02.200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вета депутатов муниципального образования «Якшур-Бодьинский район» Удмуртской Республики № 9/198 от 26.09.2008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изнать утратившими силу решения: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кшур-Бодьинского районного Совета депутатов третьего созыва Удмуртской Республики № 184/5 от 06.02.2004 года «Об утверждении Положения «О проведении конкурса по продаже муниципального имущества»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/>
      </w:pPr>
      <w:r>
        <w:rPr>
          <w:color w:val="000000"/>
          <w:sz w:val="28"/>
          <w:szCs w:val="28"/>
        </w:rPr>
        <w:t>- Совета депутатов муниципального образования «Якшур-Бодьинский район» Удмуртской Республики № 9/198 от 26.09.2008 года «Об отмене пунктов 3, 5-9, 12, 14-18, 28 Положения о проведении конкурса по продаже муниципального имущества муниципального образования «Якшур-Бодьинский район», утвержденного решением Якшур-Бодьинского районного Совета депутатов от 06.02.2004 года № 184/5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355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01:00Z</dcterms:created>
  <dc:creator>User</dc:creator>
  <dc:description/>
  <cp:keywords/>
  <dc:language>en-US</dc:language>
  <cp:lastModifiedBy>NagovitsinaTA</cp:lastModifiedBy>
  <cp:lastPrinted>2020-06-05T16:01:00Z</cp:lastPrinted>
  <dcterms:modified xsi:type="dcterms:W3CDTF">2020-06-05T12:01:00Z</dcterms:modified>
  <cp:revision>2</cp:revision>
  <dc:subject/>
  <dc:title>проект</dc:title>
</cp:coreProperties>
</file>