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решений Якшур-Бодьинского районного Совета депутатов Удмуртской Республики четвертого созыва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/51 от 27.12.2006 года и Совета депутатов муниципального образования «Якшур-Бодьинский район» № 16/28 от 30.03.201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45" w:leader="none"/>
        </w:tabs>
        <w:ind w:right="-82" w:hanging="0"/>
        <w:outlineLvl w:val="0"/>
        <w:rPr>
          <w:color w:val="000000"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rFonts w:eastAsia="Arial" w:cs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Признать утратившими силу решения: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/>
      </w:pPr>
      <w:r>
        <w:rPr>
          <w:color w:val="000000"/>
          <w:sz w:val="28"/>
          <w:szCs w:val="28"/>
        </w:rPr>
        <w:t>- Якшур-Бодьинского районного Совета депутатов Удмуртской Республики четвертого созыва № 7/51 от 27.12.2006 года «О Порядке регулирования, формирования и установления тарифов на товары и услуги, предоставляемые организациями коммунального комплекса на территории муниципального образования «Якшур-Бодьинский район»»;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/>
      </w:pPr>
      <w:r>
        <w:rPr>
          <w:color w:val="000000"/>
          <w:sz w:val="28"/>
          <w:szCs w:val="28"/>
        </w:rPr>
        <w:t>- Совета депутатов муниципального образования «Якшур-Бодьинский район» № 16/28 от 30.03.2012 года «О внесении изменений в решение Якшур-Бодьинского районного Совета депутатов от 27.12.2006 года № 7/51 «О Порядке регулирования, формирования и установления тарифов на товары и услуги, предоставляемые организациями коммунального комплекса на территории муниципального образования «Якшур-Бодьинский район»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350</w:t>
      </w:r>
    </w:p>
    <w:sectPr>
      <w:type w:val="nextPage"/>
      <w:pgSz w:w="11906" w:h="16838"/>
      <w:pgMar w:left="1701" w:right="6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46:00Z</dcterms:created>
  <dc:creator>User</dc:creator>
  <dc:description/>
  <cp:keywords/>
  <dc:language>en-US</dc:language>
  <cp:lastModifiedBy>NagovitsinaTA</cp:lastModifiedBy>
  <cp:lastPrinted>2020-06-05T15:46:00Z</cp:lastPrinted>
  <dcterms:modified xsi:type="dcterms:W3CDTF">2020-06-05T11:46:00Z</dcterms:modified>
  <cp:revision>2</cp:revision>
  <dc:subject/>
  <dc:title>проект</dc:title>
</cp:coreProperties>
</file>