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2 цифры «862220,9» заменить цифрами «864720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4 цифры «14254,3» заменить цифрами «16754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2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ункте 2 цифры «796079,3» заменить цифрами «814079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4 слова «на 2021 год в сумме 0,0 рублей» заменить словами «на 2021 год в сумме 18000,0 тыс. рублей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пункте 1 статьи 18 цифры «801169,3» заменить цифрами «803669,3», цифры «774982,6» заменить цифрами «800514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4. приложения № 3, 4, 8, 9, 10, 11, 12, 13, 14, 15, 25, 26 изложить в новой редакции согласно приложениям № 1, 2, 3, 4, 5, 6, 7, 8, 9, 10, 11, 12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48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3:00Z</dcterms:created>
  <dc:creator>User</dc:creator>
  <dc:description/>
  <cp:keywords/>
  <dc:language>en-US</dc:language>
  <cp:lastModifiedBy>NagovitsinaTA</cp:lastModifiedBy>
  <cp:lastPrinted>2020-06-05T15:31:00Z</cp:lastPrinted>
  <dcterms:modified xsi:type="dcterms:W3CDTF">2020-06-05T11:33:00Z</dcterms:modified>
  <cp:revision>2</cp:revision>
  <dc:subject/>
  <dc:title>проект</dc:title>
</cp:coreProperties>
</file>