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оложение о статусе депутата Совета депутатов муниципального образования «Якшур-Бодьинский район»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spacing w:lineRule="auto" w:line="276"/>
        <w:ind w:right="-82"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изменениями в структуре органов местного самоуправления муниципального образования «Якшур-Бодьинский район» и в целях приведения в соответствие с действующим законодательством и Уставом муниципального образования «Якшур-Бодьинский район», </w:t>
      </w:r>
      <w:r>
        <w:rPr>
          <w:sz w:val="28"/>
          <w:szCs w:val="28"/>
        </w:rPr>
        <w:t xml:space="preserve">руководствуясь статьей 27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</w:rPr>
        <w:t>в Положение о статусе депутата Совета депутатов муниципального образования «Якшур-Бодьинский район» (далее – Положение), утвержденный решением Совета депутатов муниципального образования «Якшур-Бодьинский район» № 4/324 от 02.07.2010 года,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eastAsia="ru-RU"/>
        </w:rPr>
        <w:t>в абзаце первом Положения слова «главой Администрации района,» исключить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в статье 3 главы 1 Положения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бзацы тринадцатый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«Полномочия депутата Районного Совета депутатов прекращаются досрочно по основаниям, предусмотренным настоящей статьей, за исключением основания, предусмотренного пунктом 9 настоящей статьи, с момента вступления в силу решения Районного Совета депутатов о досрочном прекращении полномочий депутата Районного Совета депутатов. </w:t>
      </w:r>
      <w:r>
        <w:rPr>
          <w:sz w:val="28"/>
          <w:szCs w:val="28"/>
        </w:rPr>
        <w:t>Решение Районного Совета депутатов о досрочном прекращении полномочий депутата Районного Совета депутатов принимается в порядке, установленном Регламентом Районного Совета депутатов,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 – не позднее чем через 3 месяца со дня появления такого основания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ы четырнадцатый, пятнадцатый и шестнадцатый признать утратившими сил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абзаце втором статьи 5 главы 2 Положения слова «Главу муниципального образования» заменить словами «Председателя Районного Совета депутатов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2 статьи 6 главы 2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участие в работе постоянных и временных комиссий Районного Совета депутатов, Контрольно-счетного органа муниципального образования «Якшур-Бодьинский район» и иных органов, образуемых Районным Советом депутатов;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атье 7 главы 2 Полож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ятом слово «месяц» заменить словом «квартал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седьмом слово «ежегодно» исключить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атье 8 главы 2 Полож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утат Районного Совета депутатов не реже одного раза в квартал проводит прием граждан, рассматривает поступившие от них предложения, заявления и жалобы, способствует в пределах своих полномочий правильному и своевременному решению содержащихся в них вопросов, в порядке, утверждаемом решением Районного Совета депутатов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ы четвертый и пятый признать утратившими сил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атье 9 главы 2 Полож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слова «Глава муниципального образования» заменить словами «Председатель Районного Совета депутатов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слова «Аппарате Главы МО «Якшур-Бодьинский район» и Районного Совета» заменить словами «Районном Совете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ункт 1 статьи 10 главы 2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1. Депутаты Районного Совета депутатов</w:t>
      </w:r>
      <w:r>
        <w:rPr>
          <w:sz w:val="28"/>
          <w:szCs w:val="28"/>
          <w:lang w:eastAsia="ru-RU"/>
        </w:rPr>
        <w:t>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.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татью 18 главы 3 Положения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8. Освобождение депутата от выполнения производственных или служебных обязанностей на время осуществления депутатской деятельности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 Районного Совета депутатов временно освобождается от выполнения производственных или служебных обязанностей по месту основной работы или службы в период осуществления его полномочий для участия в заседаниях Районного Совета депутатов и формируемых им органов, членом которых он является, на основании официального уведомления работодателя депутата за подписью Председателя Районного Совета депутатов либо лица, исполняющего его обязанности, с указанием даты, времени и места проведения заседания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3. Решение вступает в силу после его официального опубликова</w:t>
      </w:r>
      <w:r>
        <w:rPr>
          <w:bCs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64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33:00Z</dcterms:created>
  <dc:creator>User</dc:creator>
  <dc:description/>
  <cp:keywords/>
  <dc:language>en-US</dc:language>
  <cp:lastModifiedBy>NagovitsinaTA</cp:lastModifiedBy>
  <cp:lastPrinted>2020-06-29T09:32:00Z</cp:lastPrinted>
  <dcterms:modified xsi:type="dcterms:W3CDTF">2020-06-29T05:33:00Z</dcterms:modified>
  <cp:revision>2</cp:revision>
  <dc:subject/>
  <dc:title>проект</dc:title>
</cp:coreProperties>
</file>