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Об утверждении членов Общественной палаты 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муниципального образования «Якшур-Бодьинский район» 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от Совета депутатов муниципального образования 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 шестого созыва</w:t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уководствуясь Положением об Общественной палате муниципального образования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7.01.2017 года №8/61,</w:t>
      </w:r>
      <w:r>
        <w:rPr>
          <w:sz w:val="28"/>
          <w:lang w:eastAsia="ru-RU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851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Утвердить членов Общественной палаты муниципального образования «Якшур-Бодьинский район» от Совета депутатов муниципального образования «Якшур-Бодьинский район» в следующем составе:</w:t>
      </w:r>
    </w:p>
    <w:p>
      <w:pPr>
        <w:pStyle w:val="Normal"/>
        <w:suppressAutoHyphens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1.1. Вахрушева Вера Петровна, выдвинута районным отделением Всеудмуртской Ассоциации «Удмурт Кенеш»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lang w:eastAsia="ru-RU"/>
        </w:rPr>
        <w:t>1.2. Вахрушева Оксана Алексеевна, выдвинута Якшур-Бодьинской организацией Российского профсоюза работников культуры;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1.3 Груздев Владимир Алексеевич, выдвинут ОО «Якшур-Бодьинское Общество охотников и рыболовов»;</w:t>
      </w:r>
    </w:p>
    <w:p>
      <w:pPr>
        <w:pStyle w:val="Normal"/>
        <w:suppressAutoHyphens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1.4. Кукаркин Антон Александрович, выдвинут районным отделением Общества русской культуры УР;</w:t>
      </w:r>
    </w:p>
    <w:p>
      <w:pPr>
        <w:pStyle w:val="Normal"/>
        <w:suppressAutoHyphens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.5.  Мулланурова Алсу Фаниловна, выдвинута районным отделением республиканского Общества татарской культуры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4/371</w:t>
      </w:r>
    </w:p>
    <w:sectPr>
      <w:type w:val="nextPage"/>
      <w:pgSz w:w="11906" w:h="16838"/>
      <w:pgMar w:left="1701" w:right="69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08:00Z</dcterms:created>
  <dc:creator>User</dc:creator>
  <dc:description/>
  <cp:keywords/>
  <dc:language>en-US</dc:language>
  <cp:lastModifiedBy>NagovitsinaTA</cp:lastModifiedBy>
  <cp:lastPrinted>2020-06-29T10:07:00Z</cp:lastPrinted>
  <dcterms:modified xsi:type="dcterms:W3CDTF">2020-06-29T06:08:00Z</dcterms:modified>
  <cp:revision>2</cp:revision>
  <dc:subject/>
  <dc:title>проект</dc:title>
</cp:coreProperties>
</file>