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Прогнозный план (Программу) приватизации имущества, находящегося в собственности муниципального образования «Якшур-Бодьинский район», на 2020 год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 на плановый период 2021 и 2022 годов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3/301 от 06 декабря 2019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20 год и на плановый период 2021 и 2022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20 год и на плановый период 2021-2022 годов (далее-Программа), утвержденный решением Совета депутатов муниципального образования «Якшур-Бодьинский район» № 3/301 от 06 декабря 2019 года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 статье 3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рограммы пункт 1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2020 год – 2220,0 тыс. руб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таблицу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рограммы изложить в новой редакции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«</w:t>
      </w:r>
    </w:p>
    <w:tbl>
      <w:tblPr>
        <w:tblW w:w="99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63"/>
        <w:gridCol w:w="3278"/>
        <w:gridCol w:w="1019"/>
        <w:gridCol w:w="2475"/>
        <w:gridCol w:w="894"/>
      </w:tblGrid>
      <w:tr>
        <w:trPr>
          <w:tblHeader w:val="true"/>
          <w:trHeight w:val="12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ощадь, кв.м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ощадь закрепленного земельного участка, кв.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20 год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детского сад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с. Селычка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Школьная, 24, кадастровый номер: 18:24:091002:658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кирпичное полуразрушенное здание, все коммуникации проходят по улично-дорожной сети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очная стоимость независимой оценки, проведенной в 2017 году – 242 114,0 руб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86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границы земельного участка носят декларативный характер, требуется проведение кадастровых раб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дание гаража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Малые Ошворцы, д.1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одноэтажное здание, 1987 года постройки из железобетонных плит, пристрой кирпичный, крыша – мягкая кровля, имеется электроосвещение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лансовая стоимость – 1 руб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границы земельного участка носят декларативный характер, требуется проведение кадастровых работ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жилые помещения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с. Лынга, пер. Центральный, д. 1(нежилые помещения в одноэтажном здании, балансовая стоимость – 1,0 руб.), обеспечено коммунальной инфраструктур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2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дание школы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с. Селычка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Школьная, 16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деревянное, полуразрушенное здание, все коммуникации проходят по улично-дорожной сети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очная стоимость независимой оценки, проведенной в 2017 году – 97067,00 руб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4,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 (требуется проведение кадастровых раб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столовой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с. Селычка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Школьная, 18 (деревянное, полуразрушенное здание, все коммуникации проходят по улично-дорожной сети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ыночная стоимость независимой оценки, проведенной в 2017 году – 29925,00 руб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 (требуется проведение кадастровых раб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детского сад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с. Маяк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Центральная, 27а (кирпичное здание, требует проведение капитального ремонта, коммуникации проходят по улично-дорожной сети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2503505,95 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0 (требуется проведение кадастровых работ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овник новый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 1973 года постройки, требует проведения капитального ремонта), кадастровый номер 18:24:112001:373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2503505,95 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4,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5800, кадастровый номер 18:24:112002:47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дильное отделение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79 года постройки), кадастровый номер 18:24:112001:384, Балансовая стоимость 2220354,7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6646507,84 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5,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8F9FA" w:val="clear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3700, кадастровый номер 18:24:112002:4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ятник на 135 голов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71 года постройки), кадастровый номер 18:24:112001:367, Балансовая стоимость 392643,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4135708,64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4,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2200 </w:t>
            </w:r>
            <w:r>
              <w:rPr>
                <w:sz w:val="22"/>
                <w:szCs w:val="22"/>
                <w:shd w:fill="F8F9FA" w:val="clear"/>
                <w:lang w:eastAsia="ru-RU"/>
              </w:rPr>
              <w:t>кадастровый номер 18:24:112002:474</w:t>
            </w:r>
            <w:r>
              <w:rPr>
                <w:sz w:val="22"/>
                <w:szCs w:val="22"/>
                <w:lang w:eastAsia="ru-RU"/>
              </w:rPr>
              <w:t xml:space="preserve"> (требуется проведение кадастровых работ по исправлению реестровой ошиб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лятник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64 года постройки), кадастровый номер 18:24:112001:338, Балансовая стоимость 234264,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2467502,24 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1500, кадастровый номер 18:24:112002:4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рочный склад у пилорамы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д. Якшур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еревянное здание, 1990 года постройки), кадастровый номер 18:24:112001:381, Балансовая стоимость 85352,0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958475,84 руб.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,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8F9FA" w:val="clear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00 </w:t>
            </w:r>
            <w:r>
              <w:rPr>
                <w:sz w:val="22"/>
                <w:szCs w:val="22"/>
                <w:shd w:fill="F8F9FA" w:val="clear"/>
                <w:lang w:eastAsia="ru-RU"/>
              </w:rPr>
              <w:t>кадастровый номер 18:24:112002:478</w:t>
            </w:r>
            <w:r>
              <w:rPr>
                <w:sz w:val="22"/>
                <w:szCs w:val="22"/>
                <w:lang w:eastAsia="ru-RU"/>
              </w:rPr>
              <w:t xml:space="preserve"> (требуется проведение кадастровых работ по исправлению реестровой ошиб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втогараж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д. Якшур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кирпичное здание, 1972 год постройки), кадастровый номер 18:24:112001:372, Балансовая стоимость 159100,00 руб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Кадастровая стоимость объекта 1731878,40 руб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,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shd w:fill="F8F9FA" w:val="clear"/>
                <w:lang w:eastAsia="ru-RU"/>
              </w:rPr>
            </w:pPr>
            <w:r>
              <w:rPr>
                <w:sz w:val="22"/>
                <w:szCs w:val="22"/>
                <w:shd w:fill="F8F9FA" w:val="clear"/>
                <w:lang w:eastAsia="ru-RU"/>
              </w:rPr>
              <w:t>2157, кадастровый номер 18:24:112002:4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021 год </w:t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мещение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, Якшур-Бодьинский район, с. Якшур-Бодья, ул. Микрорайон, д. 12 (нежилое  помещение в цокольном этаже многоквартирного жилого дома,  балансовая стоимость – 1,0 руб.), обеспечено коммунальной инфраструктуро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9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2022 год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61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2:00Z</dcterms:created>
  <dc:creator>User</dc:creator>
  <dc:description/>
  <cp:keywords/>
  <dc:language>en-US</dc:language>
  <cp:lastModifiedBy>NagovitsinaTA</cp:lastModifiedBy>
  <cp:lastPrinted>2020-06-29T09:11:00Z</cp:lastPrinted>
  <dcterms:modified xsi:type="dcterms:W3CDTF">2020-06-29T05:12:00Z</dcterms:modified>
  <cp:revision>2</cp:revision>
  <dc:subject/>
  <dc:title>проект</dc:title>
</cp:coreProperties>
</file>