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национального проекта «Здравоохранение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муниципального образования «Якшур-Бодьинский район» в 2020 году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 xml:space="preserve">Заслушав и обсудив информацию главного врача бюджетного учреждения здравоохранения Удмуртской Республики «Якшур-Бодьинская районная больница МЗ УР» Ленцова И.П. о реализации национального проекта «Здравоохранение» на территории муниципального образования «Якшур-Бодьинский район» в 2020 году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нформацию главного врача БУЗ УР «Якшур-Бодьинская РБ МЗ УР» Ленцова И.П. принять к сведению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июн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58</w:t>
      </w:r>
    </w:p>
    <w:sectPr>
      <w:type w:val="nextPage"/>
      <w:pgSz w:w="11906" w:h="16838"/>
      <w:pgMar w:left="1701" w:right="695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4:23:00Z</dcterms:created>
  <dc:creator>User</dc:creator>
  <dc:description/>
  <cp:keywords/>
  <dc:language>en-US</dc:language>
  <cp:lastModifiedBy>NagovitsinaTA</cp:lastModifiedBy>
  <cp:lastPrinted>2020-06-29T08:23:00Z</cp:lastPrinted>
  <dcterms:modified xsi:type="dcterms:W3CDTF">2020-06-29T04:23:00Z</dcterms:modified>
  <cp:revision>2</cp:revision>
  <dc:subject/>
  <dc:title>проект</dc:title>
</cp:coreProperties>
</file>