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я №№ 1, 2, 3 к реше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ого районного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муртской Республики четвертого созыва № 8/20 от 09.11.2006 го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достоверении депутата и нагрудном знаке депутата Совета депутатов муниципального образования «Якшур-Бодьинский район»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ru-RU"/>
        </w:rPr>
        <w:t xml:space="preserve"> целях приведения в соответствие с Уставом муниципального образования «Якшур-Бодьинский район», </w:t>
      </w:r>
      <w:r>
        <w:rPr>
          <w:sz w:val="28"/>
          <w:szCs w:val="28"/>
        </w:rPr>
        <w:t xml:space="preserve">руководствуясь статьей 25 Устава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8"/>
          <w:szCs w:val="28"/>
          <w:u w:val="single"/>
          <w:lang w:eastAsia="ru-RU"/>
        </w:rPr>
      </w:pPr>
      <w:r>
        <w:rPr>
          <w:rFonts w:eastAsia="Arial" w:cs="Calibri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Внести в Приложения №№ 1, 2, 3 </w:t>
      </w:r>
      <w:r>
        <w:rPr>
          <w:sz w:val="28"/>
          <w:szCs w:val="28"/>
        </w:rPr>
        <w:t xml:space="preserve">к решению Якшур-Бодьинского районного Совета депутатов Удмуртской Республики четвертого созыва № 8/20 от 09.11.2006 года «Об удостоверении депутата и нагрудном знаке депутата Совета депутатов муниципального образования «Якшур-Бодьинский район» </w:t>
      </w:r>
      <w:r>
        <w:rPr>
          <w:color w:val="000000"/>
          <w:spacing w:val="-1"/>
          <w:sz w:val="28"/>
          <w:szCs w:val="28"/>
        </w:rPr>
        <w:t>изменения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в приложении № 1 «Положение об удостоверении депутата Совета депутатов муниципального образования «Якшур-Бодьинский район»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в пункте 2 слова «Главой муниципального образования «Якшур-Бодьинский район» заменить словами «Председателем Совета депутатов муниципального образования «Якшур-Бодьинский район» (далее – Председатель Совета депутатов)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в пункте 3 слова «аппаратом райсовета» заменить словами «специалистом структурного подразделения Администрации муниципального образования «Якшур-Бодьинский район», обеспечивающего деятельность Совета депутатов,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) в пункте 8 слова «аппарат райсовета» заменить на слова «Совет депутатов муниципального образования»;  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№ 2 «Описание удостоверения депутата Совета депутатов муниципального образования «Якшур-Бодьинский район»: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 втором абзаце слово «две» заменить словом «три»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четвертый изложить в следующей редакции: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же этого текста имеется текст следующего содержания: «Председатель Совета депутатов» (далее идет подпись и Ф.И.О. Председателя Совета депутатов).»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бзац пятый дополнить предложением следующего содержания: «По центру размещена в две строки надпись «Удмуртская Республика Удмурт Элькун».»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едьмом абзаце формулировку «2006-2011» заменить на формулировку «20__-20__»;</w:t>
      </w:r>
    </w:p>
    <w:p>
      <w:pPr>
        <w:pStyle w:val="ConsNormal"/>
        <w:widowControl/>
        <w:bidi w:val="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десятом абзаце слова «Главы муниципального образования» заменить словами «Председателя Совета депутатов»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бзац двенадцатый изложить в следующей редакции: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зец удостоверения депутата Совета депутатов муниципального образования «Якшур-Бодьинский район»: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9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АЯ РЕСПУБЛИКА</w:t>
            </w:r>
          </w:p>
          <w:p>
            <w:pPr>
              <w:pStyle w:val="ConsNormal"/>
              <w:widowControl/>
              <w:bidi w:val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 ЭЛЬКУН</w:t>
            </w:r>
          </w:p>
          <w:p>
            <w:pPr>
              <w:pStyle w:val="ConsNormal"/>
              <w:widowControl/>
              <w:bidi w:val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bidi w:val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Е № ___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</w:t>
            </w:r>
          </w:p>
          <w:p>
            <w:pPr>
              <w:pStyle w:val="ConsNormal"/>
              <w:widowControl/>
              <w:bidi w:val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bidi w:val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 УР                                       Фото</w:t>
            </w:r>
          </w:p>
          <w:p>
            <w:pPr>
              <w:pStyle w:val="ConsNormal"/>
              <w:widowControl/>
              <w:bidi w:val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ConsNormal"/>
              <w:widowControl/>
              <w:bidi w:val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___</w:t>
            </w:r>
          </w:p>
          <w:p>
            <w:pPr>
              <w:pStyle w:val="ConsNormal"/>
              <w:widowControl/>
              <w:bidi w:val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</w:t>
            </w:r>
          </w:p>
          <w:p>
            <w:pPr>
              <w:pStyle w:val="ConsNormal"/>
              <w:widowControl/>
              <w:bidi w:val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ConsNormal"/>
              <w:widowControl/>
              <w:bidi w:val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</w:t>
            </w:r>
          </w:p>
          <w:p>
            <w:pPr>
              <w:pStyle w:val="ConsNormal"/>
              <w:widowControl/>
              <w:bidi w:val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м Совета депутатов </w:t>
            </w:r>
          </w:p>
          <w:p>
            <w:pPr>
              <w:pStyle w:val="ConsNormal"/>
              <w:widowControl/>
              <w:bidi w:val="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Якшур-Бодьинский район»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 представительного органа        </w:t>
            </w:r>
          </w:p>
          <w:p>
            <w:pPr>
              <w:pStyle w:val="ConsNormal"/>
              <w:widowControl/>
              <w:bidi w:val="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        ________________</w:t>
            </w:r>
          </w:p>
          <w:p>
            <w:pPr>
              <w:pStyle w:val="ConsNormal"/>
              <w:widowControl/>
              <w:bidi w:val="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</w:rPr>
              <w:t>личная подпись</w:t>
            </w:r>
          </w:p>
          <w:p>
            <w:pPr>
              <w:pStyle w:val="ConsNormal"/>
              <w:widowControl/>
              <w:bidi w:val="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bidi w:val="0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ConsNormal"/>
              <w:widowControl/>
              <w:bidi w:val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_______________</w:t>
            </w:r>
          </w:p>
          <w:p>
            <w:pPr>
              <w:pStyle w:val="ConsNormal"/>
              <w:widowControl/>
              <w:bidi w:val="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</w:rPr>
              <w:t>подпись</w:t>
            </w:r>
          </w:p>
        </w:tc>
      </w:tr>
    </w:tbl>
    <w:p>
      <w:pPr>
        <w:pStyle w:val="ConsNormal"/>
        <w:widowControl/>
        <w:bidi w:val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№ 3 «Положение о нагрудном знаке депутата Совета депутатов муниципального образования «Якшур-Бодьинский район»: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2 слова «Главой муниципального образования» заменить словами «Председателем Совета депутатов»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4 слова «Главы муниципального образования» заменить словами «Председателя Совета депутатов»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6 слова «аппарат райсовета» заменить на слова «Совет депутатов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365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38:00Z</dcterms:created>
  <dc:creator>User</dc:creator>
  <dc:description/>
  <cp:keywords/>
  <dc:language>en-US</dc:language>
  <cp:lastModifiedBy>NagovitsinaTA</cp:lastModifiedBy>
  <cp:lastPrinted>2020-06-29T09:37:00Z</cp:lastPrinted>
  <dcterms:modified xsi:type="dcterms:W3CDTF">2020-06-29T05:38:00Z</dcterms:modified>
  <cp:revision>2</cp:revision>
  <dc:subject/>
  <dc:title>проект</dc:title>
</cp:coreProperties>
</file>