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водного перечня наказов избирателей на 2021 год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оложением о наказах избирателей депутатам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9.03.2019 года № 7/244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водный перечень наказов избирателей депутатам Совета депутатов муниципального образования «Якшур-Бодьинский район» шестого созыва на 2021 год (далее – Сводный перечень) согласно приложению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Совета депутатов муниципального образования «Якшур-Бодьинский район» Поторочину С.В. направить Сводный перечень наказов на 2021 год в Администрацию муниципального образования «Якшур-Бодьинский район» для разработки и принятия плана мероприятий по реализации наказов на 2021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 -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bodia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постоянную депутатскую комиссию по вопросам законности, общественного порядка и прав граждан</w:t>
      </w:r>
      <w:r>
        <w:rPr>
          <w:bCs/>
          <w:sz w:val="28"/>
          <w:szCs w:val="28"/>
        </w:rPr>
        <w:t xml:space="preserve"> Совета депутатов муниципального образования «Якшур-Бодьинский район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подписания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3/370</w:t>
      </w:r>
    </w:p>
    <w:sectPr>
      <w:type w:val="nextPage"/>
      <w:pgSz w:w="11906" w:h="16838"/>
      <w:pgMar w:left="1701" w:right="695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08:00Z</dcterms:created>
  <dc:creator>User</dc:creator>
  <dc:description/>
  <cp:keywords/>
  <dc:language>en-US</dc:language>
  <cp:lastModifiedBy>NagovitsinaTA</cp:lastModifiedBy>
  <cp:lastPrinted>2020-06-29T09:53:00Z</cp:lastPrinted>
  <dcterms:modified xsi:type="dcterms:W3CDTF">2020-06-29T06:08:00Z</dcterms:modified>
  <cp:revision>2</cp:revision>
  <dc:subject/>
  <dc:title>проект</dc:title>
</cp:coreProperties>
</file>