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зменений в Состав редакционного совета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редства массовой информации «Вестник правовых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ктов органов местного самоупр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ых образований Якшур-Бодьинского района»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изменениями в структуре Администрации муниципального образования «Якшур-Бодьинский район» и досрочным прекращением полномочий депутата Совета депутатов муниципального образования «Якшур-Бодьинский район» Виноградова А.Н., </w:t>
      </w:r>
      <w:r>
        <w:rPr>
          <w:sz w:val="28"/>
          <w:szCs w:val="28"/>
        </w:rPr>
        <w:t xml:space="preserve">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Внести </w:t>
      </w:r>
      <w:r>
        <w:rPr>
          <w:sz w:val="28"/>
          <w:szCs w:val="28"/>
        </w:rPr>
        <w:t>в Состав редакционного совета средства массовой информации «Вестник правовых актов органов местного самоуправления муниципальных образований Якшур-Бодьинского района», утвержденный решением Совета депутатов муниципального образования «Якшур-Бодьинский район» № 7/91 от 31.05.2017 года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/>
        <w:t xml:space="preserve"> </w:t>
      </w:r>
      <w:r>
        <w:rPr>
          <w:sz w:val="28"/>
          <w:szCs w:val="28"/>
        </w:rPr>
        <w:t>должность ответственного секретаря редакционного сове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армашов Михаил Александрович – руководитель аппарата Админист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ывести из состава редакционного сов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ноградова Андрея Николаевич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вести в состав редакционного совета: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 Силину Любовь Кирилловну – депутата Совета депутатов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астоящее решение вступает с момента его принят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369</w:t>
      </w:r>
    </w:p>
    <w:sectPr>
      <w:type w:val="nextPage"/>
      <w:pgSz w:w="11906" w:h="16838"/>
      <w:pgMar w:left="1701" w:right="69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1:00Z</dcterms:created>
  <dc:creator>User</dc:creator>
  <dc:description/>
  <cp:keywords/>
  <dc:language>en-US</dc:language>
  <cp:lastModifiedBy>NagovitsinaTA</cp:lastModifiedBy>
  <cp:lastPrinted>2020-06-29T09:52:00Z</cp:lastPrinted>
  <dcterms:modified xsi:type="dcterms:W3CDTF">2020-06-29T05:52:00Z</dcterms:modified>
  <cp:revision>3</cp:revision>
  <dc:subject/>
  <dc:title>проект</dc:title>
</cp:coreProperties>
</file>