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флаге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муртской Республики и Положение о гербе муниципального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Якшур-Бодьинский район» Удмуртской Республики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ru-RU"/>
        </w:rPr>
        <w:t xml:space="preserve"> целях приведения в соответствие с Уставом муниципального образования «Якшур-Бодьинский район», </w:t>
      </w:r>
      <w:r>
        <w:rPr>
          <w:sz w:val="28"/>
          <w:szCs w:val="28"/>
        </w:rPr>
        <w:t xml:space="preserve">руководствуясь статьей 4 Устава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sz w:val="28"/>
          <w:szCs w:val="28"/>
          <w:u w:val="single"/>
          <w:lang w:eastAsia="ru-RU"/>
        </w:rPr>
      </w:pPr>
      <w:r>
        <w:rPr>
          <w:rFonts w:eastAsia="Arial" w:cs="Calibri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>Внести в Положение о флаге муниципального образования «Якшур-Бодьинский район» Удмуртской Республики, утвержденное решением Якшур-Бодьинского районного Совета депутатов третьего созыва Удмуртской Республики № 11/381 от 23.12.2005 года, изменения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в пункте 3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абзац первый после слов ««Якшур-Бодьинский район»» дополнить словами «(далее – флаг района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в абзаце третьем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лова «главы администрации района,» исключить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сле слова «начальников» дополнить словом «Управлений,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Внести в Положение о гербе муниципального образования «Якшур-Бодьинский район» Удмуртской Республики, утвержденное решением Якшур-Бодьинского районного Совета депутатов третьего созыва Удмуртской Республики № 11/381 от 23.12.2005 года, изменения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в подпункте 3.2. пункта 3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>а) второй абзац после слов ««Якшур-Бодьинский район»» дополнить словами «, председателя Совета депутатов, Контрольно-счетного органа муниципального образования «Якшур-Бодьинский район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третий абзац после слов ««Якшур-Бодьинский район»» дополнить словами «главы муниципального образования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в четвертом абзаце подпункта 3.3. пункта 3 слова «главы администрации,» исключить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) в пункте 4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в наименовании  слово «района» исключить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) третий абзац после слов «Российской Федерации и» дополнить словом «герба»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366</w:t>
      </w:r>
    </w:p>
    <w:sectPr>
      <w:type w:val="nextPage"/>
      <w:pgSz w:w="11906" w:h="16838"/>
      <w:pgMar w:left="1701" w:right="69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46:00Z</dcterms:created>
  <dc:creator>User</dc:creator>
  <dc:description/>
  <cp:keywords/>
  <dc:language>en-US</dc:language>
  <cp:lastModifiedBy>NagovitsinaTA</cp:lastModifiedBy>
  <cp:lastPrinted>2020-06-29T09:39:00Z</cp:lastPrinted>
  <dcterms:modified xsi:type="dcterms:W3CDTF">2020-06-29T05:46:00Z</dcterms:modified>
  <cp:revision>2</cp:revision>
  <dc:subject/>
  <dc:title>проект</dc:title>
</cp:coreProperties>
</file>