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Style41"/>
        <w:widowControl/>
        <w:spacing w:lineRule="auto" w:line="276"/>
        <w:ind w:left="475" w:hanging="0"/>
        <w:rPr/>
      </w:pPr>
      <w:r>
        <w:rPr>
          <w:rStyle w:val="FontStyle13"/>
          <w:sz w:val="28"/>
          <w:szCs w:val="28"/>
        </w:rPr>
        <w:t>О внесении изменений в Положение об Управлении финансов Администрации муниципального образования «Якшур-Бодьинский район», утвержденное решением Совета депутатов муниципального образования «Якшур-Бодьинский район» от 29.05.2009г. № 8/258</w:t>
      </w:r>
    </w:p>
    <w:p>
      <w:pPr>
        <w:pStyle w:val="Style41"/>
        <w:widowControl/>
        <w:spacing w:lineRule="auto" w:line="276"/>
        <w:ind w:left="475" w:hanging="0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связи с приведением в соответствии с действующим законодательством, руководствуясь Бюджетным кодексом Российской Федерации и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41"/>
        <w:widowControl/>
        <w:spacing w:lineRule="auto" w:line="276"/>
        <w:ind w:firstLine="474"/>
        <w:jc w:val="both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.     Внести следующие изменения в Положение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 xml:space="preserve">об Управлении финансов Администрации муниципального образования «Якшур-Бодьинский район», утвержденное решением Совета депутатов муниципального образования «Якшур-Бодьинский район» от 29.05.2009г. № 8/258, (далее – Положение): дополнить пункт 4.1. подпунктами 4.1.14., 4.1.15., 4.1.16., 4.1.17., 4.1.18., 4.1.19., 4.1.20. следующего содержания: </w:t>
      </w:r>
    </w:p>
    <w:p>
      <w:pPr>
        <w:pStyle w:val="Style41"/>
        <w:widowControl/>
        <w:spacing w:lineRule="auto" w:line="276"/>
        <w:ind w:left="567" w:hanging="0"/>
        <w:jc w:val="both"/>
        <w:rPr/>
      </w:pPr>
      <w:r>
        <w:rPr>
          <w:sz w:val="28"/>
          <w:szCs w:val="28"/>
        </w:rPr>
        <w:t>«4.1.14. Проводить проверки, ревизии и обслед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1.15.  Направлять объектам контроля акты, заключения, представления и (или) пре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4.1.16. Направлять подведомственным муниципальным учреждениям уведомления о применении бюджетных мер прину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1.17. Осуществлять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1.18. Назначать (организовывать) проведение экспертиз, необходимых для проведения проверок, ревизий и обследован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1.19. Получать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в суд иски о признании осуществленных закупок товаров, работ, услуг для обеспечения муниципальных нужд недействительными в соответствии с Гражданским кодексом РФ.»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363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825"/>
      </w:pPr>
      <w:rPr/>
    </w:lvl>
    <w:lvl w:ilvl="2">
      <w:start w:val="20"/>
      <w:numFmt w:val="decimal"/>
      <w:lvlText w:val="%1.%2.%3."/>
      <w:lvlJc w:val="left"/>
      <w:pPr>
        <w:tabs>
          <w:tab w:val="num" w:pos="0"/>
        </w:tabs>
        <w:ind w:left="129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30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6-29T05:30:00Z</dcterms:modified>
  <cp:revision>2</cp:revision>
  <dc:subject/>
  <dc:title>проект</dc:title>
</cp:coreProperties>
</file>