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1 цифры «847966,6» заменить цифрами «860990,6», цифры «614980,6» заменить цифрами «626131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2 цифры «864720,9» заменить цифрами «877748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ункте 4 цифры «16754,3» заменить цифрами «16757,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2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пункте 1 цифры «796079,3» заменить цифрами «794322,1», цифры «558948,3» заменить цифрами «557191,1», цифры «788917,6» заменить цифрами «787103,5», цифры «546143,6» заменить цифрами «544329,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2 цифры «814079,3» заменить цифрами «812322,1», цифры «788917,6» заменить цифрами «787103,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статье 9 цифры «14986,8» заменить цифрами 14990,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4. в пункте 4 статьи 10 цифры «5774,9» заменить цифрами «5397,9»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5. пункт 3 статьи 14 дополнить подпунктом 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«4) в размере до 50 процентов цены муниципального контракта (договора), подлежащей оплате в текущем финансовом году, по муниципальным контрактам (договорам) на строительство, реконструкцию и капитальный ремонт объектов капитального  строительства муниципальной собственности, если иные предельные размеры авансовых платежей для таких муниципальных контрактов (договоров) не установлены нормативными правовыми актами  Правительства Российской Федерации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1 статьи 18 цифры «803669,3» заменить цифрами «808169,4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7.  приложения № 1, 2, 3, 8, 9, 10, 11, 12, 13, 14, 15,18,19, 25 изложить в новой редакции согласно приложениям № 1, 2, 3, 4, 5, 6, 7, 8, 9, 10, 11, 12, 13, 14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362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9:00Z</dcterms:created>
  <dc:creator>User</dc:creator>
  <dc:description/>
  <cp:keywords/>
  <dc:language>en-US</dc:language>
  <cp:lastModifiedBy>NagovitsinaTA</cp:lastModifiedBy>
  <cp:lastPrinted>2020-06-29T09:11:00Z</cp:lastPrinted>
  <dcterms:modified xsi:type="dcterms:W3CDTF">2020-06-29T05:19:00Z</dcterms:modified>
  <cp:revision>2</cp:revision>
  <dc:subject/>
  <dc:title>проект</dc:title>
</cp:coreProperties>
</file>