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деятельности Контрольно-счетного орга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О «Якшур-Бодьинский район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второй квартал 2020 года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  <w:szCs w:val="28"/>
        </w:rPr>
        <w:t>Положением о Контрольно-счетном органе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8.12.2016 г. № 5/49, руководствуясь Уставом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Информацию председателя Контрольно-счетного органа муниципального образования «Якшур-Бодьинский район» Вахрушевой И.Л. о </w:t>
      </w:r>
      <w:r>
        <w:rPr>
          <w:sz w:val="28"/>
          <w:szCs w:val="28"/>
          <w:lang w:eastAsia="ru-RU"/>
        </w:rPr>
        <w:t xml:space="preserve">деятельности Контрольно-счетного органа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eastAsia="ru-RU"/>
        </w:rPr>
        <w:t xml:space="preserve"> «Якшур-Бодьинский район» за второй квартал 2020 года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августа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376</w:t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08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8-28T12:08:00Z</dcterms:modified>
  <cp:revision>2</cp:revision>
  <dc:subject/>
  <dc:title>проект</dc:title>
</cp:coreProperties>
</file>