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spacing w:lineRule="auto" w:line="276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bCs/>
          <w:sz w:val="28"/>
          <w:szCs w:val="28"/>
          <w:lang w:eastAsia="ru-RU"/>
        </w:rPr>
        <w:t>О внесении изменений в Положение о бюджетном процессе в муниципальном образовании «Якшур-Бодьинский район»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55" w:leader="none"/>
        </w:tabs>
        <w:ind w:right="-82" w:firstLine="709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вязи с изменениями в структуре органов местного самоуправления муниципального образования «Якшур-Бодьинский район» и в целях определения порядка принятия к рассмотрению и утверждения проекта бюдже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муниципального образования «Якшур-Бодьинский район», руководствуясь Уставом муниципального образования «Якшур-Бодьинский район», </w:t>
      </w:r>
      <w:r>
        <w:rPr>
          <w:rFonts w:eastAsia="Arial" w:cs="Calibri"/>
          <w:sz w:val="28"/>
          <w:szCs w:val="28"/>
        </w:rPr>
        <w:t xml:space="preserve">Совет депутатов муниципального образования «Якшур-Бодьинский район» </w:t>
      </w:r>
      <w:r>
        <w:rPr>
          <w:rFonts w:eastAsia="Arial" w:cs="Calibri"/>
          <w:b/>
          <w:sz w:val="28"/>
          <w:szCs w:val="28"/>
          <w:u w:val="single"/>
        </w:rPr>
        <w:t>РЕШАЕТ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eastAsia="ru-RU"/>
        </w:rPr>
        <w:t>1. Внести изменения в Положение о бюджетном процессе</w:t>
      </w:r>
      <w:r>
        <w:rPr>
          <w:sz w:val="28"/>
          <w:szCs w:val="28"/>
        </w:rPr>
        <w:t xml:space="preserve"> в муниципальном образовании «Якшур-Бодьинский район»</w:t>
      </w:r>
      <w:r>
        <w:rPr>
          <w:sz w:val="28"/>
          <w:szCs w:val="28"/>
          <w:lang w:eastAsia="ru-RU"/>
        </w:rPr>
        <w:t xml:space="preserve">, </w:t>
      </w:r>
      <w:r>
        <w:rPr>
          <w:sz w:val="28"/>
          <w:szCs w:val="28"/>
        </w:rPr>
        <w:t>утвержденное решением Совета депутатов муниципального образования «Якшур-Бодьинский район» № 3/363 от 25.02.2011 года,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пункт 2 </w:t>
      </w:r>
      <w:r>
        <w:rPr>
          <w:sz w:val="28"/>
          <w:szCs w:val="28"/>
          <w:lang w:eastAsia="ru-RU"/>
        </w:rPr>
        <w:t>статьи 10 дополнить подпунктом 11.2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11.2 план реализации наказов избирателей депутатами Якшур-Бодьинского районного Совета депутатов на очередной год;»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статье 11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пункт 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1. Не позднее следующего дня со дня внесения проекта решения о бюджете муниципального образования «Якшур-Бодьинский район» в Якшур-Бодьинский районный Совет депутатов Председатель Совета депутатов муниципального образования «Якшур-Бодьинский район» направляет его для ознакомления в постоянную комиссию по экономической политике, бюджету и собственности  Якшур-Бодьинского районного Совета депутатов, ответственную за рассмотрение бюджета (далее – Комиссия по бюджету) для проведения в течение 3 рабочих дней проверки представленных документов и материалов на соответствие требованиям статьи 10 настоящего положения.»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б) пункт 2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2. О результатах проведенной проверки Комиссия по бюджету составляет акт проверки и направляет его Председателю Совета депутатов муниципального образования «Якшур-Бодьинский район». В случае если состав представленных документов и материалов не соответствует требованиям статьи 10 настоящего положения, Председатель Совета депутатов муниципального образования «Якшур-Бодьинский район» в течение 1 рабочего дня направляет письменное требование в Администрацию муниципального образования «Якшур-Бодьинский район» о предоставлении недостающих документов и материалов. Недостающие документы и материалы представляются Администрацией муниципального образования «Якшур-Бодьинский район» в Якшур-Бодьинский районный Совет депутатов в течение 3 рабочих дней со дня получения письменного требования.»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) пункт 3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«3. Документы и материалы, соответствующие требованиям статьи 10 настоящего положения, направляются Якшур-Бодьинским районным Советом депутатов в Контрольно-счетный орган муниципального образования «Якшур-Бодьинский район» для проведения в течение не более 10 рабочих дней экспертизы и подготовки заключения о соответствии проекта бюджета требованиям действующего законодательства.»;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в статье 12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в название статьи после слова «рассмотрение» добавить слово «и принятия»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б) пункт 1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1. Проект решения о бюджете с представленными документами и материалами, соответствующими требованиям статьи 10 настоящего положения, и заключением Контрольно-счетного органа муниципального образования «Якшур-Бодьинский район» направляются депутатам, депутатским объединениям, депутатским фракциям, постоянным комиссиям Якшур-Бодьинского районного Совета депутатов.»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) пункт 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«2. Депутаты, депутатские объединения, депутатские фракции, постоянные комиссии Якшур-Бодьинского районного Совета депутатов рассматривают представленный проект бюджета с документами и материалами, соответствующими требованиям статьи 10 настоящего положения, и заключением Контрольно-счетного органа муниципального образования «Якшур-Бодьинский район» в течение 5 рабочих дней со дня их официального поступления, готовят свои письменные замечания, предложения и поправки по представленному проекту и направляют их в Комиссию по бюджету, которая обобщает замечания и предложения и в течение 2 рабочих дней передает их Председателю Совета депутатов муниципального образования «Якшур-Бодьинский район». Председатель Совета депутатов муниципального образования «Якшур-Бодьинский район» направляет обобщенные замечания и предложения на рассмотрение в Администрацию муниципального образования «Якшур-Бодьинский район».»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) пункт 5 изложить в следующей редакции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5. Администрация муниципального образования «Якшур-Бодьинский район» в течение 5 рабочих дней рассматривает замечания и предложения по проекту бюджета с приглашением авторов и направляет в Якшур-Бодьинский районный Совет депутатов доработанный проект бюджета или проект бюджета с протоколом разногласий. Доработанный проект бюджета или проект бюджета с протоколом разногласий Председатель Совета депутатов муниципального образования «Якшур-Бодьинский район» направляет депутатам, депутатским объединениям, депутатским фракциям, постоянным комиссиям Якшур-Бодьинского районного Совета депутатов для ознакомления.»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) пункт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6. Президиум Якшур-Бодьинского районного Совета депутатов, после рассмотрения проекта решения о бюджете муниципального образования «Якшур-Бодьинский район» на очередной финансовый год и плановый период (доработанный проект бюджета или проект бюджета с протоколом разногласий), выносит решение о принятии к рассмотрению проекта решения о бюджете муниципального образования «Якшур-Бодьинский район» на очередной финансовый год и плановый период на сессии.»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) пункт 7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7. При рассмотрении проекта решения о бюджете муниципального образования «Якшур-Бодьинский район» Якшур-Бодьинский районный Совет депутатов заслушивает доклад начальника Управления финансов Администрации муниципального образования «Якшур-Бодьинский район», заключение Контрольно-счетного органа МО «Якшур-Бодьинский район», заключение Комиссии по бюджету и принимает решение о принятии или об отклонении представленного проекта.»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) дополнить пунктом 8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8. Якшур-Бодьинский районный Совет депутатов рассматривает проект решения о бюджете в одном чтении.»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в пункте 6 статьи 19 исключить слова «заместителем главы Администрации-»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) пункт 3 статьи 23 дополнить подпунктом 11 следующего содержания: «11) отчет об исполнении плана реализации наказов избирателей депутатам Якшур-Бодьинского районного Совета депутатов за прошлый год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6)</w:t>
      </w:r>
      <w:r>
        <w:rPr>
          <w:sz w:val="28"/>
          <w:szCs w:val="28"/>
        </w:rPr>
        <w:t xml:space="preserve"> в статье 24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 подпункте 1 пункта 2 исключить слова</w:t>
      </w:r>
      <w:r>
        <w:rPr>
          <w:sz w:val="28"/>
          <w:szCs w:val="28"/>
          <w:lang w:eastAsia="ru-RU"/>
        </w:rPr>
        <w:t xml:space="preserve"> «заместителя главы Администрации-»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в пункт 2 добавить подпункт 3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3) председателя Комиссии по бюджету.»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2. Опубликовать настоящее решение в «Вестнике правовых актов органов местного самоуправления муниципальных образований Якшур-Бодьинского района» и разместить на официальном сайте муниципального образования «Якшур-Бодьинский район» в информационно-телекоммуникационной сети «Интернет» - </w:t>
      </w:r>
      <w:hyperlink r:id="rId3">
        <w:r>
          <w:rPr>
            <w:rStyle w:val="InternetLink"/>
            <w:bCs/>
            <w:color w:val="000080"/>
            <w:sz w:val="28"/>
            <w:szCs w:val="28"/>
            <w:u w:val="single"/>
            <w:lang w:eastAsia="ru-RU"/>
          </w:rPr>
          <w:t>www.bodia.ru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eastAsia="ru-RU"/>
        </w:rPr>
        <w:t>3. Решение вступает в силу после его официального опубликова</w:t>
      </w:r>
      <w:r>
        <w:rPr>
          <w:bCs/>
          <w:sz w:val="28"/>
          <w:szCs w:val="28"/>
        </w:rPr>
        <w:t>ния.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uppressAutoHyphens w:val="false"/>
        <w:jc w:val="both"/>
        <w:rPr>
          <w:b/>
          <w:b/>
          <w:bCs/>
          <w:color w:val="000000"/>
          <w:spacing w:val="-2"/>
          <w:sz w:val="27"/>
          <w:szCs w:val="27"/>
          <w:lang w:eastAsia="ru-RU"/>
        </w:rPr>
      </w:pPr>
      <w:r>
        <w:rPr>
          <w:b/>
          <w:bCs/>
          <w:color w:val="000000"/>
          <w:spacing w:val="-2"/>
          <w:sz w:val="27"/>
          <w:szCs w:val="27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uppressAutoHyphens w:val="false"/>
        <w:jc w:val="both"/>
        <w:rPr>
          <w:b/>
          <w:b/>
          <w:bCs/>
          <w:color w:val="000000"/>
          <w:spacing w:val="-2"/>
          <w:sz w:val="27"/>
          <w:szCs w:val="27"/>
          <w:lang w:eastAsia="ru-RU"/>
        </w:rPr>
      </w:pPr>
      <w:r>
        <w:rPr>
          <w:b/>
          <w:bCs/>
          <w:color w:val="000000"/>
          <w:spacing w:val="-2"/>
          <w:sz w:val="27"/>
          <w:szCs w:val="27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Якшур-Бодьинский район»                                                       С.В. Поторочин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Глава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«Якшур-Бодьинский район»                                    </w:t>
      </w:r>
      <w:r>
        <w:rPr>
          <w:b/>
          <w:bCs/>
          <w:color w:val="000000"/>
          <w:spacing w:val="-3"/>
          <w:sz w:val="28"/>
          <w:szCs w:val="28"/>
        </w:rPr>
        <w:t xml:space="preserve">                      А.В.Леконцев </w:t>
      </w:r>
    </w:p>
    <w:p>
      <w:pPr>
        <w:pStyle w:val="Normal"/>
        <w:suppressAutoHyphens w:val="false"/>
        <w:rPr>
          <w:b/>
          <w:b/>
          <w:bCs/>
          <w:color w:val="000000"/>
          <w:spacing w:val="-3"/>
          <w:sz w:val="28"/>
          <w:szCs w:val="28"/>
          <w:lang w:eastAsia="ru-RU"/>
        </w:rPr>
      </w:pPr>
      <w:r>
        <w:rPr>
          <w:b/>
          <w:bCs/>
          <w:color w:val="000000"/>
          <w:spacing w:val="-3"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8» августа 2020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4/375</w:t>
      </w:r>
    </w:p>
    <w:sectPr>
      <w:type w:val="nextPage"/>
      <w:pgSz w:w="11906" w:h="16838"/>
      <w:pgMar w:left="1701" w:right="695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di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2:07:00Z</dcterms:created>
  <dc:creator>User</dc:creator>
  <dc:description/>
  <cp:keywords/>
  <dc:language>en-US</dc:language>
  <cp:lastModifiedBy>NagovitsinaTA</cp:lastModifiedBy>
  <cp:lastPrinted>2020-06-29T09:30:00Z</cp:lastPrinted>
  <dcterms:modified xsi:type="dcterms:W3CDTF">2020-08-28T12:07:00Z</dcterms:modified>
  <cp:revision>2</cp:revision>
  <dc:subject/>
  <dc:title>проект</dc:title>
</cp:coreProperties>
</file>