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(обнародовании) проекта решения Совета депутатов муниципального образования «Якшур-Бодьинский район» «О внесении изменений в Устав </w:t>
      </w:r>
      <w:r>
        <w:rPr>
          <w:b/>
          <w:sz w:val="28"/>
          <w:szCs w:val="28"/>
        </w:rPr>
        <w:t>муниципального образования «Якшур-Бодьинский район» и проведении публичных слушан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Якшур-Бодьинский район», утвержденным решением Совета депутатов муниципального образования «Якшур-Бодьинский район» от 7 сентября 2007 года № 5/108, руководствуясь Уставом муниципальном образовании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публиковать (обнародовать) проект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в «Вестнике правовых актов органов местного самоуправления муниципальных образований Якшур-Бодьинского района», в газете «Рассвет» и путем размещения на официальном сайте муниципального образования «Якшур-Бодьинский район» не позднее 04 сентября 2020 год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Установить, что предложения и замечания по проекту решения Совета депутатов </w:t>
      </w:r>
      <w:r>
        <w:rPr>
          <w:sz w:val="28"/>
          <w:szCs w:val="28"/>
        </w:rPr>
        <w:t xml:space="preserve">муниципального образования «Якшур-Бодьинский район» «О внесении изменений в Устав муниципального образования «Якшур-Бодьинский район» представляются в </w:t>
      </w:r>
      <w:r>
        <w:rPr>
          <w:sz w:val="28"/>
          <w:szCs w:val="28"/>
          <w:lang w:eastAsia="ru-RU"/>
        </w:rPr>
        <w:t xml:space="preserve">Совет депутатов </w:t>
      </w:r>
      <w:r>
        <w:rPr>
          <w:sz w:val="28"/>
          <w:szCs w:val="28"/>
        </w:rPr>
        <w:t>муниципального образования «Якшур-Бодьинский район» в письменном виде с указанием фамилии, имени, отчества, адреса места жительства и подписью автора предложений по адресу: с. Якшур-Бодья, ул. Пушиной, 69, каб. № 21 в период с 04 сентября 2020 года по 05 октября 2020 года по рабочим дням с 8-00 до 16-00 часов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дату и время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08 октября 2020 года в 15-00 час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4. Определить место проведения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зал заседаний Администрации муниципального образования «Якшур-Бодьинский район», расположенный по адресу: с. Якшур-Бодья, ул. Пушиной, 69, 3 этаж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организатором публичных слушаний по проекту решения Совета депутатов муниципального образования «Якшур-Бодьинский район» «О внесении изменений в Устав муниципального образования «Якшур-Бодьинский район» комиссию в составе: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Поторочин С.В., Председатель Совета депутатов МО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еститель председателя – Бармашов М.А., руководитель аппарата 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: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хрушева Н.А., начальник Управления правовой, организационной, кадровой работы и взаимодействия с органами местного самоуправления – начальник правового отдела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Бакакин Ю.Н., председатель постоянной комиссии по вопросам законности, общественного порядка и прав граждан Совета депутатов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ерина Т.А., главный специалист-эксперт </w:t>
      </w:r>
      <w:r>
        <w:rPr>
          <w:sz w:val="28"/>
          <w:szCs w:val="28"/>
          <w:lang w:eastAsia="ru-RU"/>
        </w:rPr>
        <w:t>Сектора по обеспечению деятельности Совета депутатов и взаимодействия с ОМСУ Администрации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6. Решение </w:t>
      </w:r>
      <w:r>
        <w:rPr>
          <w:sz w:val="28"/>
          <w:szCs w:val="28"/>
          <w:lang w:eastAsia="ru-RU"/>
        </w:rPr>
        <w:t xml:space="preserve">вступает в силу со дня его принятия и подлежит размещению на официальном сайте </w:t>
      </w:r>
      <w:r>
        <w:rPr>
          <w:sz w:val="28"/>
          <w:szCs w:val="28"/>
        </w:rPr>
        <w:t>муниципального образования «Якшур-Бодьинский район» и опубликованию в «Вестнике правовых актов органов местного самоуправления муниципальных образований Якшур-Бодьинского района» и в газете «Рассвет»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73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4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04:00Z</dcterms:modified>
  <cp:revision>2</cp:revision>
  <dc:subject/>
  <dc:title>проект</dc:title>
</cp:coreProperties>
</file>