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депутатов муниципального образования «Якшур-Бодьинский район» Удмуртской Республик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7/148 от 18.01.2008 года «Об утверждении Положения о порядке привлечения заемных средств, в том числе за счет выпуска муниципальных ценных бумаг в МО «Якшур-Бодьинский район»»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eastAsia="ru-RU"/>
        </w:rPr>
        <w:t xml:space="preserve"> целях приведения в соответствие с Бюджетным кодексом Российской Федерации, </w:t>
      </w:r>
      <w:r>
        <w:rPr>
          <w:sz w:val="28"/>
          <w:szCs w:val="28"/>
        </w:rPr>
        <w:t xml:space="preserve">руководствуясь Уставом муниципального образования «Якшур-Бодьинский район», </w:t>
      </w:r>
      <w:r>
        <w:rPr>
          <w:rFonts w:eastAsia="Arial" w:cs="Calibri"/>
          <w:sz w:val="28"/>
          <w:szCs w:val="28"/>
        </w:rPr>
        <w:t xml:space="preserve">Совет депутатов муниципального образования «Якшур-Бодьинский район» </w:t>
      </w:r>
      <w:r>
        <w:rPr>
          <w:rFonts w:eastAsia="Arial" w:cs="Calibri"/>
          <w:b/>
          <w:sz w:val="28"/>
          <w:szCs w:val="28"/>
          <w:u w:val="single"/>
        </w:rPr>
        <w:t>РЕШАЕТ:</w:t>
      </w:r>
    </w:p>
    <w:p>
      <w:pPr>
        <w:pStyle w:val="Normal"/>
        <w:ind w:firstLine="708"/>
        <w:jc w:val="both"/>
        <w:rPr>
          <w:rFonts w:eastAsia="Arial" w:cs="Calibri"/>
          <w:b/>
          <w:b/>
          <w:sz w:val="28"/>
          <w:szCs w:val="28"/>
          <w:u w:val="single"/>
          <w:lang w:eastAsia="ru-RU"/>
        </w:rPr>
      </w:pPr>
      <w:r>
        <w:rPr>
          <w:rFonts w:eastAsia="Arial" w:cs="Calibri"/>
          <w:b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>Внести в решение Совета депутатов муниципального образования «Якшур-Бодьинский район» Удмуртской Республики четвертого созыва № 7/148 от 18.01.2008 года «Об утверждении Положения о порядке привлечения заемных средств, в том числе за счет выпуска муниципальных ценных бумаг в МО «Якшур-Бодьинский район»», изменения следующего содержания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1. в наименовании и по тексту решения слова «за счет выпуска» заменить словами «путем размещения»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2. в приложении к решению «Положение о порядке привлечения заемных средств, в том числе за счет выпуска муниципальных ценных бумаг в МО «Якшур-Бодьинский район» (далее – Положение)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) в наименовании слова «за счет выпуска» заменить на слова «путем размещения»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) в преамбуле слова «за счет выпуска» заменить на слова «путем размещения»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color w:val="000000"/>
          <w:spacing w:val="-1"/>
          <w:sz w:val="28"/>
          <w:szCs w:val="28"/>
        </w:rPr>
        <w:t xml:space="preserve">3) в разделе </w:t>
      </w:r>
      <w:r>
        <w:rPr>
          <w:color w:val="000000"/>
          <w:spacing w:val="-1"/>
          <w:sz w:val="28"/>
          <w:szCs w:val="28"/>
          <w:lang w:val="en-US"/>
        </w:rPr>
        <w:t>I</w:t>
      </w:r>
      <w:r>
        <w:rPr>
          <w:color w:val="000000"/>
          <w:spacing w:val="-1"/>
          <w:sz w:val="28"/>
          <w:szCs w:val="28"/>
        </w:rPr>
        <w:t xml:space="preserve"> Положения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) в пункте 2 слова «за счет выпуска» заменить на слова «путем размещения»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) пункт 3 изложить в следующей редакции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color w:val="000000"/>
          <w:spacing w:val="-1"/>
          <w:sz w:val="28"/>
          <w:szCs w:val="28"/>
        </w:rPr>
        <w:t>«</w:t>
      </w:r>
      <w:r>
        <w:rPr>
          <w:sz w:val="28"/>
          <w:szCs w:val="28"/>
        </w:rPr>
        <w:t>3. При привлечении заемных средств, в том числе путем размещения муниципальных ценных бумаг, составляется Программа муниципальных внутренних заимствований на очередной финансовый год и плановый период (далее - программа внутренних заимствований). Программа внутренних заимствований представляет собой перечень муниципальных заимствований по видам заимствований, общий объем заимствований, направленных на покрытие дефицита бюджета и погашение муниципальных долговых обязательств. Программа внутренних заимствований представляется районному Совету депутатов в виде приложения к проекту решения о бюджете МО «Якшур-Бодьинский район» на очередной финансовый год и плановый период.</w:t>
      </w:r>
      <w:r>
        <w:rPr>
          <w:color w:val="000000"/>
          <w:spacing w:val="-1"/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color w:val="000000"/>
          <w:spacing w:val="-1"/>
          <w:sz w:val="28"/>
          <w:szCs w:val="28"/>
        </w:rPr>
        <w:t>в) в пункте 4 слово «выпуска» заменить словом «размещения»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color w:val="000000"/>
          <w:spacing w:val="-1"/>
          <w:sz w:val="28"/>
          <w:szCs w:val="28"/>
        </w:rPr>
        <w:t xml:space="preserve">4) в разделе </w:t>
      </w:r>
      <w:r>
        <w:rPr>
          <w:color w:val="000000"/>
          <w:spacing w:val="-1"/>
          <w:sz w:val="28"/>
          <w:szCs w:val="28"/>
          <w:lang w:val="en-US"/>
        </w:rPr>
        <w:t>II</w:t>
      </w:r>
      <w:r>
        <w:rPr>
          <w:color w:val="000000"/>
          <w:spacing w:val="-1"/>
          <w:sz w:val="28"/>
          <w:szCs w:val="28"/>
        </w:rPr>
        <w:t xml:space="preserve"> Положения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) в наименовании слова «за счет выпуска» заменить на слова «путем размещения»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) пункт 6 после слов «финансовый год» дополнить словами «и плановый период»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) пункт 7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«</w:t>
      </w:r>
      <w:r>
        <w:rPr>
          <w:sz w:val="28"/>
          <w:szCs w:val="28"/>
        </w:rPr>
        <w:t xml:space="preserve">7. При исполнении бюджета МО «Якшур-Бодьинский район» на текущий финансовый год предложения о размерах и сроках привлечения необходимых заемных средств разрабатываются Управлением финансов Администрации МО «Якшур-Бодьинский район», в пределах объема муниципального долга и в соответствии с программой внутренних заимствований, утвержденной решением районного Совета депутатов о бюджете МО «Якшур-Бодьинский район» на соответствующий финансовый год и плановый период.»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) в раздел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олож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) в наименовании </w:t>
      </w:r>
      <w:r>
        <w:rPr>
          <w:color w:val="000000"/>
          <w:spacing w:val="-1"/>
          <w:sz w:val="28"/>
          <w:szCs w:val="28"/>
        </w:rPr>
        <w:t>слова «за счет выпуска» заменить на слова «путем размещения»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пункт 9 после слов «финансовый год» дополнить словами «и плановый период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абзац второй пункта 9.1.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Выбор банка или кредитной организации осуществляется путем проведения электронного аукциона в соответствии с Федеральным законом № 44-ФЗ от 05.04.2013 года «О контрактной системе в сфере закупок товаров, работ, услуг для обеспечения государственных и муниципальных нужд».»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) в пункте 9.3. слова «Якшур-Бодьинского района Удмуртской Республики» заменить словами «МО «Якшур-Бодьинский район»»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) в пункте 9.4. слова «Управлением финансов Администрации Якшур-Бодьинского района Удмуртской Республики» заменить словами «Администрацией МО «Якшур-Бодьинский район»»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) в пункте 9.5. слова «Якшур-Бодьинского района Удмуртской Республики» заменить словами «МО «Якшур-Бодьинский район»»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ж) в пункте 12 слово «выпуска» заменить словом «размещения»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color w:val="000000"/>
          <w:spacing w:val="-1"/>
          <w:sz w:val="28"/>
          <w:szCs w:val="28"/>
        </w:rPr>
        <w:t xml:space="preserve">6) в разделе </w:t>
      </w:r>
      <w:r>
        <w:rPr>
          <w:color w:val="000000"/>
          <w:spacing w:val="-1"/>
          <w:sz w:val="28"/>
          <w:szCs w:val="28"/>
          <w:lang w:val="en-US"/>
        </w:rPr>
        <w:t>IV</w:t>
      </w:r>
      <w:r>
        <w:rPr>
          <w:color w:val="000000"/>
          <w:spacing w:val="-1"/>
          <w:sz w:val="28"/>
          <w:szCs w:val="28"/>
        </w:rPr>
        <w:t xml:space="preserve"> Положения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) в пункте 15 слова «Якшур-Бодьинского района Удмуртской Республики» заменить словами «МО «Якшур-Бодьинский район»»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) пункт 16 изложить в следующей редакции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«</w:t>
      </w:r>
      <w:r>
        <w:rPr>
          <w:sz w:val="28"/>
          <w:szCs w:val="28"/>
        </w:rPr>
        <w:t>16. Сведения об объеме муниципальных долговых обязательств, дата осуществления заимствований, формах обеспечения обязательств, об исполнении указанных обязательств полностью или частично, а также другая информация, состав которой устанавливается Положением о составе, порядке и сроках внесения информации в муниципальную долговую книгу МО «Якшур-Бодьинский район», утверждаемым постановлением Администрации МО «Якшур-Бодьинский район», вносятся в муниципальную долговую книгу.</w:t>
      </w:r>
      <w:r>
        <w:rPr>
          <w:color w:val="000000"/>
          <w:spacing w:val="-1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. Признать утратившим силу подпункт «г» пункта 1 решения Совета депутатов муниципального образования «Якшур-Бодьинский район» Удмуртской Республики № 6/274 от 30.10.2009 года «О внесении изменений в нормативно-правовые акты районного Совета депутатов»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Опубликовать настоящее решение в «Вестнике правовых актов органов местного самоуправления муниципальных образований Якшур-Бодьинского района» и разместить на официальном сайте муниципального образования «Якшур-Бодьинский район» в информационно-телекоммуникационной сети «Интернет» - </w:t>
      </w:r>
      <w:hyperlink r:id="rId3">
        <w:r>
          <w:rPr>
            <w:rStyle w:val="InternetLink"/>
            <w:bCs/>
            <w:color w:val="0000FF"/>
            <w:sz w:val="28"/>
            <w:szCs w:val="28"/>
          </w:rPr>
          <w:t>www.bodia.ru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right="-82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        </w:t>
      </w:r>
      <w:r>
        <w:rPr>
          <w:color w:val="000000"/>
          <w:sz w:val="28"/>
          <w:szCs w:val="28"/>
          <w:lang w:eastAsia="ru-RU"/>
        </w:rPr>
        <w:t>4. Решение вступает в силу после его официального опубликования.</w:t>
      </w:r>
    </w:p>
    <w:p>
      <w:pPr>
        <w:pStyle w:val="Normal"/>
        <w:suppressAutoHyphens w:val="false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185" w:leader="none"/>
        </w:tabs>
        <w:autoSpaceDE w:val="false"/>
        <w:ind w:firstLine="720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uppressAutoHyphens w:val="false"/>
        <w:jc w:val="both"/>
        <w:rPr>
          <w:rFonts w:eastAsia="Arial"/>
          <w:b/>
          <w:b/>
          <w:bCs/>
          <w:color w:val="000000"/>
          <w:spacing w:val="-2"/>
          <w:sz w:val="27"/>
          <w:szCs w:val="27"/>
          <w:lang w:eastAsia="ru-RU"/>
        </w:rPr>
      </w:pPr>
      <w:r>
        <w:rPr>
          <w:rFonts w:eastAsia="Arial"/>
          <w:b/>
          <w:bCs/>
          <w:color w:val="000000"/>
          <w:spacing w:val="-2"/>
          <w:sz w:val="27"/>
          <w:szCs w:val="27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Якшур-Бодьинский район»                                                       С.В. Поторочин</w:t>
      </w:r>
    </w:p>
    <w:p>
      <w:pPr>
        <w:pStyle w:val="Normal"/>
        <w:suppressAutoHyphens w:val="false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</w:t>
        <w:tab/>
        <w:tab/>
        <w:tab/>
        <w:tab/>
        <w:tab/>
        <w:t>А.В. Леконцев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5» сентября 2020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7/386</w:t>
      </w:r>
    </w:p>
    <w:sectPr>
      <w:type w:val="nextPage"/>
      <w:pgSz w:w="11906" w:h="16838"/>
      <w:pgMar w:left="1701" w:right="695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di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5:41:00Z</dcterms:created>
  <dc:creator>User</dc:creator>
  <dc:description/>
  <cp:keywords/>
  <dc:language>en-US</dc:language>
  <cp:lastModifiedBy>NagovitsinaTA</cp:lastModifiedBy>
  <cp:lastPrinted>2020-06-29T09:30:00Z</cp:lastPrinted>
  <dcterms:modified xsi:type="dcterms:W3CDTF">2020-09-28T05:42:00Z</dcterms:modified>
  <cp:revision>3</cp:revision>
  <dc:subject/>
  <dc:title>проект</dc:title>
</cp:coreProperties>
</file>