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8572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6"/>
      </w:tblGrid>
      <w:tr>
        <w:trPr/>
        <w:tc>
          <w:tcPr>
            <w:tcW w:w="97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 xml:space="preserve">Совет  </w:t>
            </w:r>
            <w:r>
              <w:rPr>
                <w:b/>
                <w:bCs/>
                <w:kern w:val="2"/>
                <w:sz w:val="26"/>
                <w:szCs w:val="26"/>
              </w:rPr>
              <w:t xml:space="preserve">депутатов </w:t>
            </w:r>
            <w:r>
              <w:rPr>
                <w:b/>
                <w:bCs/>
                <w:kern w:val="2"/>
                <w:sz w:val="26"/>
                <w:szCs w:val="26"/>
                <w:lang w:eastAsia="ru-RU"/>
              </w:rPr>
              <w:t>муниципального образования «Якшур-Бодьинский район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Якшур-Бодья ёрос» муниципал кылдытэтысь </w:t>
            </w:r>
            <w:r>
              <w:rPr>
                <w:rFonts w:eastAsia="Arial"/>
                <w:b/>
                <w:sz w:val="26"/>
                <w:szCs w:val="26"/>
              </w:rPr>
              <w:t>депутатъёслэн Кенешсы</w:t>
            </w:r>
          </w:p>
        </w:tc>
      </w:tr>
    </w:tbl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spacing w:lineRule="auto" w:line="276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остав </w:t>
      </w:r>
      <w:r>
        <w:rPr>
          <w:b/>
          <w:sz w:val="28"/>
          <w:szCs w:val="28"/>
        </w:rPr>
        <w:t>постоянных комисс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Совета депутатов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«Якшур-Бодьинский район» шестого созы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 xml:space="preserve">В связи с проведением 13 сентября 2020 года дополнительных выборов депутатов Совета депутатов муниципального образования «Якшур-Бодьинский район» шестого созыва, руководствуясь Положением о постоянных комиссиях Совета депутатов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8 октября 2016 года № 4/10, частью 3 статьи 23 Устава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состав постоянной комиссии по экономической политике, бюджету и собственности Совета депутатов муниципального образования «Якшур-Бодьинский район» шестого созыва, утвержденный решением Совета депутатов муниципального образования «Якшур-Бодьинский район» от 28 октября 2016 года № 7/13, следующие изменения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1.1.  вывести из состава комиссии: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 Пинегина Антона Викторовича – депутата Совета депутатов муниципального образования «Якшур-Бодьинский район» шестого созыва по муниципальному избирательному округу (территориальная группа Пушкаревская № 6);</w:t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- Виноградова Андрея Николаевича – депутата Совета депутатов муниципального образования «Якшур-Бодьинский район» шестого созыва по Лынгинскому одномандатному избирательному округу № 10;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комиссии: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тамонова Дмитрия Викторовича – депутата Совета депутатов муниципального образования «Якшур-Бодьинский район» шестого созыва по Лынгинскому одномандатному избирательному округу № 10.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>2. Внести в состав постоянной комиссии по агропромышленному комплексу, земельным, природным ресурсам и развитию инфраструктуры Совета депутатов муниципального образования «Якшур-Бодьинский район» шестого созыва, утвержденный решением Совета депутатов муниципального образования «Якшур-Бодьинский район» от 28 октября 2016 года № 8/14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2.1. </w:t>
      </w:r>
      <w:r>
        <w:rPr/>
        <w:t xml:space="preserve"> </w:t>
      </w:r>
      <w:r>
        <w:rPr>
          <w:sz w:val="28"/>
          <w:szCs w:val="28"/>
        </w:rPr>
        <w:t>вывести из состава комиссии:</w:t>
      </w:r>
    </w:p>
    <w:p>
      <w:pPr>
        <w:pStyle w:val="Normal"/>
        <w:tabs>
          <w:tab w:val="clear" w:pos="708"/>
          <w:tab w:val="left" w:pos="426" w:leader="none"/>
        </w:tabs>
        <w:ind w:left="142" w:firstLine="709"/>
        <w:jc w:val="both"/>
        <w:rPr/>
      </w:pPr>
      <w:r>
        <w:rPr>
          <w:sz w:val="28"/>
          <w:szCs w:val="28"/>
        </w:rPr>
        <w:t>-  Хромова Василия Ивановича – депутата Совета депутатов муниципального образования «Якшур-Бодьинский район» шестого созыва по Старозятцинскому одномандатному избирательному округу № 12;</w:t>
      </w:r>
    </w:p>
    <w:p>
      <w:pPr>
        <w:pStyle w:val="Normal"/>
        <w:tabs>
          <w:tab w:val="clear" w:pos="708"/>
          <w:tab w:val="left" w:pos="426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лова Андрея Валерьевича – депутата Совета депутатов муниципального образования «Якшур-Бодьинский район» шестого созыва по Старозятцинскому одномандатному избирательному округу № 12;</w:t>
      </w:r>
    </w:p>
    <w:p>
      <w:pPr>
        <w:pStyle w:val="Normal"/>
        <w:tabs>
          <w:tab w:val="clear" w:pos="708"/>
          <w:tab w:val="left" w:pos="426" w:leader="none"/>
        </w:tabs>
        <w:ind w:left="142" w:firstLine="709"/>
        <w:jc w:val="both"/>
        <w:rPr/>
      </w:pPr>
      <w:r>
        <w:rPr>
          <w:sz w:val="28"/>
          <w:szCs w:val="28"/>
        </w:rPr>
        <w:t>- Вахрушева Антона Александровича – депутата Совета депутатов муниципального образования «Якшур-Бодьинский район» шестого созыва по Мукшинскому одномандатному избирательному округу № 7.</w:t>
      </w:r>
    </w:p>
    <w:p>
      <w:pPr>
        <w:pStyle w:val="Normal"/>
        <w:tabs>
          <w:tab w:val="clear" w:pos="708"/>
          <w:tab w:val="left" w:pos="426" w:leader="none"/>
        </w:tabs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Внести в состав постоянной комиссии по социальным вопросам, образованию, культуре, охране здоровья и молодежной политике Совета депутатов муниципального образования «Якшур-Бодьинский район» шестого созыва, утвержденный решением Совета депутатов муниципального образования «Якшур-Бодьинский район» от 28 октября 2016 года № 9/15,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ind w:left="14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ind w:left="142" w:firstLine="709"/>
        <w:jc w:val="both"/>
        <w:rPr/>
      </w:pPr>
      <w:r>
        <w:rPr>
          <w:sz w:val="28"/>
          <w:szCs w:val="28"/>
          <w:lang w:eastAsia="ru-RU"/>
        </w:rPr>
        <w:t>- Устюжанина Сергея Юрьевича – депутата Совета депутатов муниципального образования «Якшур-Бодьинский район» шестого созыва по муниципальному избирательному округу (территориальная группа Пушкаревская № 6).</w:t>
      </w:r>
    </w:p>
    <w:p>
      <w:pPr>
        <w:pStyle w:val="Normal"/>
        <w:tabs>
          <w:tab w:val="clear" w:pos="708"/>
          <w:tab w:val="left" w:pos="426" w:leader="none"/>
        </w:tabs>
        <w:ind w:left="142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подписания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uppressAutoHyphens w:val="false"/>
        <w:jc w:val="both"/>
        <w:rPr>
          <w:b/>
          <w:b/>
          <w:bCs/>
          <w:color w:val="000000"/>
          <w:spacing w:val="-2"/>
          <w:sz w:val="27"/>
          <w:szCs w:val="27"/>
          <w:lang w:eastAsia="ru-RU"/>
        </w:rPr>
      </w:pPr>
      <w:r>
        <w:rPr>
          <w:b/>
          <w:bCs/>
          <w:color w:val="000000"/>
          <w:spacing w:val="-2"/>
          <w:sz w:val="27"/>
          <w:szCs w:val="27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Якшур-Бодьинский район»                                                       С.В. Поторочин</w:t>
      </w:r>
    </w:p>
    <w:p>
      <w:pPr>
        <w:pStyle w:val="Normal"/>
        <w:suppressAutoHyphens w:val="false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25» сентября 2020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380</w:t>
      </w:r>
    </w:p>
    <w:sectPr>
      <w:type w:val="nextPage"/>
      <w:pgSz w:w="11906" w:h="16838"/>
      <w:pgMar w:left="1701" w:right="695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color w:val="00000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4"/>
      <w:ind w:firstLine="523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2"/>
      <w:ind w:firstLine="461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20:00Z</dcterms:created>
  <dc:creator>User</dc:creator>
  <dc:description/>
  <cp:keywords/>
  <dc:language>en-US</dc:language>
  <cp:lastModifiedBy>NagovitsinaTA</cp:lastModifiedBy>
  <cp:lastPrinted>2020-06-29T09:30:00Z</cp:lastPrinted>
  <dcterms:modified xsi:type="dcterms:W3CDTF">2020-09-28T05:20:00Z</dcterms:modified>
  <cp:revision>2</cp:revision>
  <dc:subject/>
  <dc:title>проект</dc:title>
</cp:coreProperties>
</file>