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установления размер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ы за жилое помещение для граждан на территор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 целях приведения в соответствие с Жилищным кодексом Российской Федерации, </w:t>
      </w:r>
      <w:r>
        <w:rPr>
          <w:sz w:val="28"/>
          <w:szCs w:val="28"/>
        </w:rPr>
        <w:t xml:space="preserve">руководствуясь статьей 13 Устава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  <w:lang w:eastAsia="ru-RU"/>
        </w:rPr>
      </w:pPr>
      <w:r>
        <w:rPr>
          <w:rFonts w:eastAsia="Arial" w:cs="Calibri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Внести в </w:t>
      </w:r>
      <w:r>
        <w:rPr>
          <w:sz w:val="28"/>
          <w:szCs w:val="28"/>
        </w:rPr>
        <w:t>Порядок установления размера платы за жилое помещение для граждан на территории</w:t>
      </w:r>
      <w:r>
        <w:rPr>
          <w:color w:val="000000"/>
          <w:spacing w:val="-1"/>
          <w:sz w:val="28"/>
          <w:szCs w:val="28"/>
        </w:rPr>
        <w:t xml:space="preserve"> муниципального образования «Якшур-Бодьинский район», утвержденное решением Якшур-Бодьинского районного Совета депутатов Удмуртской Республики четвертого созыва № 8/52 от 27.12.2006 года, изменения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раздел 1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в пункте 1.3.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в абзаце втором слова «и ремонт» исключить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бзац второй после слов «жилых помещений» дополнить словами «государственного или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абзац третий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sz w:val="28"/>
          <w:szCs w:val="28"/>
        </w:rPr>
        <w:t>размер платы за содержание жилого помещения для собственников жилых помещений, которые не приняли решение о выборе способа управления многоквартирным домом;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) абзац четвертый после слов «жилых помещений» дополнить словами «государственного или»; 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пункт 1.4. признать утратившим силу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ел 2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а «и ремонт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.1. слова «и ремонт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2.2.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«и ремонт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слов «жилых помещений» дополнить словами «государственного или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пункт 2.3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3. Плата за содержание жилого помещения для собственников жилых помещений, которые не приняли решение о выборе способа управления многоквартирным домом, а также плата за содержание жилого помещения в домах, все помещения, в которых находятся в государственной или муниципальной собственности, включая специализированный жилищный фонд, устанавливается в размере, определенном по результатам открытого конкурса по выбору управляющей организац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в пункте 2.4. слова «и ремонт» по тексту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в пункте 2.5.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лова «и ремонт» исключи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ле слова «общежитиях» дополнить словами «государственного или»; </w:t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дел 3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именовании слова «и ремонт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3.1. изложить в следующей редакции:</w:t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1. Плата за содержание жилого помещения устанавливается из расчета на 1 кв. м общей площади жилого помещения для типовых категорий многоквартирных домов методом экономической обоснованности расходов. Дополнительным методом установления размера платы за содержание жилого помещения является метод индексации с применением индекса, не превышающего индекс потребительских цен, определяемый Министерством экономического развития Российской Федерации на соответствующий период.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3.2. слова «и ремонт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пункте 3.3. слово «Главы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пункте 3.4. слова «и ремонт» по тексту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пункте 3.5. слова «и ремонт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ункте 3.6.:</w:t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ах первом, втором, пятом слова «и ремонт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абзаца шестого дополнить абзацем следующего содержания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смету стоимости услуг или работ, входящих в перечень услуг и работ по содержанию общего имущества. включаемых в плату за содержание жилого помещения для нанимателей;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 пункте 3.7. слова «и ремонт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ункт 3.8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8. Размер платы за содержание жилого помещения устанавливается постановлением  администрации Якшур-Бодьинского района на основании предложений управляющих организаций, осуществляющих управление многоквартирным домом на момент установления размера платы за содержание жилого помещения, и заключения тарифной комиссии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) пункт 3.9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9. Постановление Администрации Якшур-Бодьинского района об установлении размера платы за содержание жилого помещения подлежит опубликованию в средствах массовой информации и размещению на официальном сайте муниципального образования «Якшур-Бодьинский район» в информационно-телекоммуникационной сети «Интернет»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раздел 4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пункт 4.1.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4.1. Плата за пользование жилым помещением (плата за наем) для нанимателей по договорам социального найма и договорам найма жилых помещений государственного или муниципального жилищного фонда устанавливается в соответствии с методическими указаниями, утвержденными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жилищно-коммунального хозяйств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ункт 4.2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2. Размер платы за пользование жилым помещением (платы за наем) для нанимателей по договорам социального найма и договорам найма жилых помещений государственного или муниципального жилищного фонда рассчитывается исходя из базового размера платы за пользование жилым помещением (платы за наем) с учетом коэффициентов, характеризующих качество и благоустройство жилого помещения, месторасположение дома, коэффициента соответствия размера платы и общей площади жилого помещения в соответствии с положением о расчете размера платы за пользование жилым помещением, утвержденным постановлением Администрации Якшур-Бодьинского района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ункты 4.3., 4.4, 4.5., 4.6., 4.7. признать утратившими силу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385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39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5:39:00Z</dcterms:modified>
  <cp:revision>2</cp:revision>
  <dc:subject/>
  <dc:title>проект</dc:title>
</cp:coreProperties>
</file>