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ind w:firstLine="7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б исполнении бюджета муниципального образования</w:t>
      </w:r>
    </w:p>
    <w:p>
      <w:pPr>
        <w:pStyle w:val="Normal"/>
        <w:suppressAutoHyphens w:val="false"/>
        <w:ind w:firstLine="720"/>
        <w:jc w:val="center"/>
        <w:rPr/>
      </w:pPr>
      <w:r>
        <w:rPr>
          <w:b/>
          <w:bCs/>
          <w:sz w:val="28"/>
          <w:szCs w:val="28"/>
          <w:lang w:eastAsia="ru-RU"/>
        </w:rPr>
        <w:t>«Якшур-Бодьинский район» за 1 полугодие 2020 года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 депутатов муниципального образования «Якшур-Бодьинский район», рассмотрев 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1 полугодие 2020 года, отмечает следующее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ы бюджета муниципального образования «Якшур-Бодьинский район» за 1 полугодие 2020 года составили 426572,7 тысячи рублей, в том числе налоговые и неналоговые доходы 110529,2 тысяч рублей, безвозмездные поступления 316043,5 тысячи рублей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ходы бюджета муниципального образования «Якшур-Бодьинский район» исполнены в сумме 414032,0 тысячи рублей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юджет муниципального образования «Якшур-Бодьинский район» за 1 полугодие 2020 года исполнен с профицитом в сумме 12540,6 тысяч рублей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Руководствуясь пунктом 2 статьи 24, пунктом 3 статьи 49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bCs/>
          <w:sz w:val="28"/>
          <w:szCs w:val="28"/>
          <w:u w:val="single"/>
          <w:lang w:eastAsia="ru-RU"/>
        </w:rPr>
      </w:pPr>
      <w:r>
        <w:rPr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чет Администрации муниципального образования «Якшур-Бодьинский район» об исполнении бюджета муниципального образования «Якшур-Бодьинский район» за 1 полугодие 2020 года по доходам в сумме 426572,7 тысячи рублей, по расходам в сумме 414032,0 тысячи рублей, с профицитом в сумме 12540,6 тысяч рублей согласно приложениям к настоящему решению принять к сведению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28"/>
          <w:szCs w:val="28"/>
          <w:lang w:eastAsia="ru-RU"/>
        </w:rPr>
      </w:pPr>
      <w:r>
        <w:rPr>
          <w:rFonts w:eastAsia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rFonts w:eastAsia="Arial"/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rFonts w:eastAsia="Arial"/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сен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381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22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9-28T05:22:00Z</dcterms:modified>
  <cp:revision>2</cp:revision>
  <dc:subject/>
  <dc:title>проект</dc:title>
</cp:coreProperties>
</file>