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шур-Бодьинского районного Совета депутатов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 № 300/4 от 22.02.2005 года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б оплате труда и мерах социальной поддержки работников муниципальных учреждений муниципального образования «Якшур-Бодьинский район»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руководствуясь Уставом муниципального образования «Якшур-Бодьинский район», </w:t>
      </w:r>
      <w:r>
        <w:rPr>
          <w:rFonts w:eastAsia="Arial" w:cs="Calibri"/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rFonts w:eastAsia="Arial" w:cs="Calibri"/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rFonts w:eastAsia="Arial" w:cs="Calibri"/>
          <w:b/>
          <w:b/>
          <w:sz w:val="28"/>
          <w:szCs w:val="28"/>
          <w:u w:val="single"/>
        </w:rPr>
      </w:pPr>
      <w:r>
        <w:rPr>
          <w:rFonts w:eastAsia="Arial" w:cs="Calibri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 Внести в решение </w:t>
      </w:r>
      <w:r>
        <w:rPr>
          <w:sz w:val="28"/>
          <w:szCs w:val="28"/>
        </w:rPr>
        <w:t>Якшур-Бодьинского районного Совета депутатов Удмуртской Республики № 300/4 от 22.02.2005 года «Об утверждении Положения об оплате труда и мерах социальной поддержки работников муниципальных учреждений муниципального образования «Якшур-Бодьинский район»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мерах социальной поддержки работников муниципальных учреждений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1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«1. Утвердить Положение о мерах социальной поддержки работников муниципальных учреждений муниципального образования «Якшур-Бодьинский район».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риложен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именование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«Положение о мерах социальной поддержки работников муниципальных учреждений муниципального образования «Якшур-Бодьинский район»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б) разде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1.1. Настоящее Положение устанавливает меры социальной поддержки работников муниципальных учреждений муниципального образования «Якшур-Бодьинский район».»; 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в) раздел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признать утратившими силу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 xml:space="preserve">г) раздел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. Меры социальной поддержки работников муниципальных учреждени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2.1. </w:t>
      </w:r>
      <w:r>
        <w:rPr>
          <w:color w:val="000000"/>
          <w:spacing w:val="9"/>
          <w:sz w:val="28"/>
          <w:szCs w:val="28"/>
        </w:rPr>
        <w:t>Руководители и специалисты муниципальных учреждений культуры</w:t>
      </w:r>
      <w:r>
        <w:rPr>
          <w:color w:val="000000"/>
          <w:sz w:val="28"/>
          <w:szCs w:val="28"/>
        </w:rPr>
        <w:t xml:space="preserve">, работающие и проживающие в сельских населённых пунктах, рабочих поселках, поселках городского типа, имеют право на льготы по оплате жилья и коммунальных услуг либо возмещение затрат на оплату жилья и коммунальных </w:t>
      </w:r>
      <w:r>
        <w:rPr>
          <w:color w:val="000000"/>
          <w:spacing w:val="7"/>
          <w:sz w:val="28"/>
          <w:szCs w:val="28"/>
        </w:rPr>
        <w:t xml:space="preserve">услуг. Перечень должностей работников, размер, условия и порядок </w:t>
      </w:r>
      <w:r>
        <w:rPr>
          <w:color w:val="000000"/>
          <w:sz w:val="28"/>
          <w:szCs w:val="28"/>
        </w:rPr>
        <w:t xml:space="preserve">предоставления им указанных мер социальной поддержки устанавливаются </w:t>
      </w:r>
      <w:r>
        <w:rPr>
          <w:color w:val="000000"/>
          <w:spacing w:val="1"/>
          <w:sz w:val="28"/>
          <w:szCs w:val="28"/>
        </w:rPr>
        <w:t>Администрацией муниципального образования «Якшур-Бодьинский район»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12.2. Иные меры социальной поддержки работников муниципальных учреждений и </w:t>
      </w:r>
      <w:r>
        <w:rPr>
          <w:color w:val="000000"/>
          <w:spacing w:val="1"/>
          <w:sz w:val="28"/>
          <w:szCs w:val="28"/>
        </w:rPr>
        <w:t xml:space="preserve">порядок их предоставления определяются настоящим Положением и нормативными правовыми актами Администрации муниципального </w:t>
      </w:r>
      <w:r>
        <w:rPr>
          <w:color w:val="000000"/>
          <w:spacing w:val="-1"/>
          <w:sz w:val="28"/>
          <w:szCs w:val="28"/>
        </w:rPr>
        <w:t>образования «Якшур-Бодьинский район».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решение в «Вестнике правовых актов органов местного самоуправления муниципальных образований Якшур-Бодьинского района» и разместить на официальном сайте муниципального образования «Якшур-Бодьинский район» в информационно-телекоммуникационной сети «Интернет» -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www.bodia.ru</w:t>
        </w:r>
      </w:hyperlink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</w:t>
      </w:r>
      <w:r>
        <w:rPr>
          <w:color w:val="000000"/>
          <w:sz w:val="28"/>
          <w:szCs w:val="28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383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di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32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32:00Z</dcterms:modified>
  <cp:revision>2</cp:revision>
  <dc:subject/>
  <dc:title>проект</dc:title>
</cp:coreProperties>
</file>