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spacing w:lineRule="auto" w:line="276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6 декабря 2019 года № 5/303 «О бюджете муниципального образования «Якшур-Бодьинский район»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uppressAutoHyphens w:val="false"/>
        <w:autoSpaceDE w:val="false"/>
        <w:spacing w:lineRule="auto" w:line="276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 цифры «860990,6» заменить цифрами «845054,0», цифры «626131,6» заменить цифрами «609845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877748,3» заменить цифрами «861811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) в пункте 4цифры «16757,7» заменить цифрами «16757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2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а) в пункте 1 цифры «794322,1»  заменить цифрами «776548,1», цифры «557191,1» заменить цифрами «539417,1», цифры «787103,5» заменить цифрами «710447,5», цифры «544329,5» заменить цифрами «467673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ункте 2 цифры «812322,1» заменить цифрами «785548,1», цифры «787103,5» заменить цифрами «710447,5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ункте 4 цифры «18000,0» заменить цифрами «9000,0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в статье 9 цифры «14990,2» заменить цифрами «16878,8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ункте 4 статьи 10 цифры «5397,9» заменить цифрами «4849,7»</w:t>
      </w:r>
      <w:r>
        <w:rPr>
          <w:b/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5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пункте 1 статьи 18 цифры «808169,4» заменить цифрами «796369,5», цифры «782514,6» заменить цифрами «729919,6», цифры «800514,6» заменить цифрами «698326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6.  приложения № 1, 2, 3, 4, 8, 9, 10, 11, 12, 13, 14, 15, 18, 25, 26 изложить в новой редакции согласно приложениям № 1, 2, 3, 4, 5, 6, 7, 8, 9, 10, 11, 12, 13, 14, 15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rFonts w:eastAsia="Arial"/>
          <w:b/>
          <w:b/>
          <w:bCs/>
          <w:sz w:val="28"/>
          <w:szCs w:val="28"/>
        </w:rPr>
      </w:pPr>
      <w:r>
        <w:rPr>
          <w:sz w:val="28"/>
          <w:szCs w:val="28"/>
          <w:lang w:eastAsia="ru-RU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382</w:t>
      </w:r>
    </w:p>
    <w:sectPr>
      <w:type w:val="nextPage"/>
      <w:pgSz w:w="11906" w:h="16838"/>
      <w:pgMar w:left="1701" w:right="69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28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33:00Z</dcterms:modified>
  <cp:revision>3</cp:revision>
  <dc:subject/>
  <dc:title>проект</dc:title>
</cp:coreProperties>
</file>