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ыдвижении кандидатуры в состав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риториальной избирательной комиссии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кшур-Бодь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стечением срока полномочий территориальной избирательной комиссии Якшур-Бодьинского района, в соответствии с пунктом 6 статьи 26 Федерального закона № 67-Ф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.06.2002 год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униципального образования «Якшур-Бодьинский район», Совет депутатов МО «Якшур-Бодьинский район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ША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zxx"/>
        </w:rPr>
      </w:pPr>
      <w:r>
        <w:rPr>
          <w:rFonts w:cs="Times New Roman"/>
          <w:b/>
          <w:sz w:val="28"/>
          <w:szCs w:val="28"/>
          <w:u w:val="single"/>
          <w:lang w:eastAsia="zxx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двинуть в состав территориальной избирательной комиссии Якшур-Бодьинского района следующую кандидатур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кова Анна Александровна, 1983 года рождения, образование высшее юридическое, Микрокредитная компания Якшур-Бодьинский муниципальный фонд поддержки малого предпринимательства, директор.  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Центральную избирательную комиссию Удмуртской Республики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ок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394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27:00Z</dcterms:created>
  <dc:creator>User</dc:creator>
  <dc:description/>
  <cp:keywords/>
  <dc:language>en-US</dc:language>
  <cp:lastModifiedBy>NagovitsinaTA</cp:lastModifiedBy>
  <cp:lastPrinted>2020-11-02T15:27:00Z</cp:lastPrinted>
  <dcterms:modified xsi:type="dcterms:W3CDTF">2020-11-02T11:27:00Z</dcterms:modified>
  <cp:revision>2</cp:revision>
  <dc:subject/>
  <dc:title>проект</dc:title>
</cp:coreProperties>
</file>