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7000" cy="7376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7000" cy="7376760"/>
                          <a:chOff x="0" y="0"/>
                          <a:chExt cx="10287000" cy="737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7000" cy="737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480" y="3374280"/>
                            <a:ext cx="1032480" cy="94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по развитию территории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2547720"/>
                            <a:ext cx="1756440" cy="570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ы Администрации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0520" y="4323600"/>
                            <a:ext cx="1302480" cy="947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ы, молодежи, семейной политики  и 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2547000"/>
                            <a:ext cx="1967400" cy="636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йон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74960"/>
                            <a:ext cx="5478120" cy="366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200" y="385920"/>
                            <a:ext cx="5927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УКТУРА  АДМИНИСТРАЦИИ 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 «ЯКШУР-БОДЬИНСКИЙ РАЙО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0520" y="3425760"/>
                            <a:ext cx="1302480" cy="75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од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0520" y="2547000"/>
                            <a:ext cx="1622520" cy="636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760" y="1672560"/>
                            <a:ext cx="4991760" cy="371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Я МО «ЯКШУР-БОДЬИНСКИЙ РАЙОН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5880" y="3307680"/>
                            <a:ext cx="2291040" cy="871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правового обеспечения и взаимодействия с органами местного самоупр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9520" y="5012640"/>
                            <a:ext cx="2237040" cy="311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ЗАГ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5880" y="2547000"/>
                            <a:ext cx="2291040" cy="636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аппарата Администрации муниципального образования «Якшур-Бодьин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92120" y="229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6320" y="254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1840" y="229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3400" y="229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92120" y="229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1080" y="229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0360" y="167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99880" y="51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3720" y="337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093360" y="3760560"/>
                            <a:ext cx="0" cy="86616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0" y="8661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286040" y="516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45880" y="286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6800" y="3374280"/>
                            <a:ext cx="1160280" cy="94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финан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97840" y="337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45880" y="457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45880" y="374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45880" y="4250520"/>
                            <a:ext cx="2291040" cy="646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муниципальной службы и  делопроизвод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2760" y="3307680"/>
                            <a:ext cx="1457280" cy="108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о строительству, имущественным отношениям и жилищно-коммунальному хозя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1320" y="96480"/>
                            <a:ext cx="3145320" cy="130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Приложение к решени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Совета депута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МО «Якшур-Бодьинский район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от «30» октября 2020 г. № 1/39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912760" y="3850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0pt;height:580.85pt" coordorigin="0,0" coordsize="16200,11617">
                <v:rect id="shape_0" stroked="t" o:allowincell="f" style="position:absolute;left:0;top:0;width:16199;height:11616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2d69b" stroked="t" o:allowincell="f" style="position:absolute;left:138;top:5314;width:1625;height:1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по развитию территории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863;top:4012;width:2765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ы Администрации района 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b2a1c7" stroked="t" o:allowincell="f" style="position:absolute;left:7544;top:6809;width:2050;height:1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ы, молодежи, семейной политики  и спор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95b3d7" stroked="t" o:allowincell="f" style="position:absolute;left:4199;top:4011;width:3097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йона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3628;top:1693;width:8626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stroked="f" o:allowincell="f" style="position:absolute;left:3356;top:608;width:9333;height:7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УКТУРА  АДМИНИСТРАЦИИ 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 «ЯКШУР-БОДЬИНСКИЙ РАЙОН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a1c7" stroked="t" o:allowincell="f" style="position:absolute;left:7544;top:5395;width:2050;height:1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од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7544;top:4011;width:2554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района 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white" stroked="t" o:allowincell="f" style="position:absolute;left:3864;top:2634;width:7860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Я МО «ЯКШУР-БОДЬИНСКИЙ РАЙОН» 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#fabf8f" stroked="t" o:allowincell="f" style="position:absolute;left:11726;top:5209;width:3607;height:1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правового обеспечения и взаимодействия с органами местного самоуправл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11810;top:7894;width:3522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ЗАГС 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11726;top:4011;width:3607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аппарата Администрации муниципального образования «Якшур-Бодьин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531;top:361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46;top:401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1;top:36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24;top:361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31;top:36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97;top:360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96;top:263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11;top:814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1;top:53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9596;top:5922;width:0;height:1364"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596;top:7286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96;top:5922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1474;top:81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26;top:45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c2d69b" stroked="t" o:allowincell="f" style="position:absolute;left:1916;top:5314;width:1826;height:1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финанс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stroked="t" o:allowincell="f" style="position:absolute;left:2831;top:53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726;top:720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726;top:58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abf8f" stroked="t" o:allowincell="f" style="position:absolute;left:11726;top:6694;width:3607;height:10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муниципальной службы и  делопроизвод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95b3d7" stroked="t" o:allowincell="f" style="position:absolute;left:4587;top:5209;width:2294;height:17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о строительству, имущественным отношениям и жилищно-коммунальному хозяйству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stroked="f" o:allowincell="f" style="position:absolute;left:11246;top:152;width:4952;height:20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Приложение к решени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Совета депута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МО «Якшур-Бодьинский район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от «30» октября 2020 г. № 1/39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87;top:606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80" w:right="57" w:gutter="0" w:header="0" w:top="14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43:00Z</dcterms:created>
  <dc:creator>1</dc:creator>
  <dc:description/>
  <cp:keywords/>
  <dc:language>en-US</dc:language>
  <cp:lastModifiedBy>NagovitsinaTA</cp:lastModifiedBy>
  <cp:lastPrinted>2020-11-02T15:04:00Z</cp:lastPrinted>
  <dcterms:modified xsi:type="dcterms:W3CDTF">2020-11-02T11:04:00Z</dcterms:modified>
  <cp:revision>3</cp:revision>
  <dc:subject/>
  <dc:title/>
</cp:coreProperties>
</file>