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Устав </w:t>
      </w:r>
      <w:r>
        <w:rPr>
          <w:b/>
          <w:sz w:val="28"/>
          <w:szCs w:val="28"/>
        </w:rPr>
        <w:t xml:space="preserve">муниципального образования «Якшур-Бодьинский район»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м образовании «Якшур-Бодьинский район» и в целях приведения Устава муниципального образования «Якшур-Бодьинский район» в соответствие с Законом Удмуртской Республики от 01 июня 2020 года № 21-РЗ «О внесении изменений в статью 26 Закона Удмуртской Республики "О статусе депутата Государственного Совета Удмуртской Республики" и статьи 2 и 7.2 Закона Удмуртской Республики "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Удмуртской Республике», Совет депутатов муниципального образования «Якшур-Бодьинский район» </w:t>
      </w:r>
      <w:r>
        <w:rPr>
          <w:b/>
          <w:bCs/>
          <w:sz w:val="28"/>
          <w:szCs w:val="28"/>
          <w:u w:val="single"/>
        </w:rPr>
        <w:t>РЕШАЕТ: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Устав муниципального образования «Якшур-Бодьинский район», принятый решением Совета депутатов муниципального образования «Якшур-Бодьинский район» от 8 июня 2005 года № 327/1 (с изменениями, внесенными решениями Совета депутатов муниципального образования «Якшур-Бодьинский район» от 26 июня 2006 года № 424/1, 17 мая 2007 года № 2/84, 25 апреля 2008 года № 5/172, 24 апреля 2009 года № 1/244, 28 августа 2009 года № 1/264, 30 апреля 2010 года № 4/318, 24 сентября 2010 года №2/327, 27 мая 2011 года № 1/368, 25 ноября 2011 года № 4/400, 28 мая 2012 года № 5/50, 22 февраля 2013 года № 1/102, 28 февраля 2014 № 4/187, 27 февраля 2015 года № 1/250, 26 июня 2015 года № 1/277, 29 апреля 2016 года №1/337, 28 апреля 2017 года № 2/79, 2 февраля 2018 года № 1/145, 27 июля 2018 года № 1/183, 26 октября 2018 года № 1/200, 7 июня 2019 года № 1/254, 6 декабря 2019 года № 1/299) следующие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дополнить часть 3 статьи 27 следующим абзаце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Депутату Районного Совета депутатов, осуществляющему свои полномочия на непостоянной основе, гарантируется сохранение места работы (должности) на период, продолжительность которого составляет шесть рабочих дней в месяц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Главе муниципального образования «Якшур-Бодьинский район» направить настоящее решение на государственную регистрацию в порядке, предусмотренном Федеральным законом от 21 июля 2005 года № 97-ФЗ «О государственной регистрации уставов муниципальных образований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после его государственной регист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в порядке, предусмотренном законодательств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276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185" w:leader="none"/>
        </w:tabs>
        <w:autoSpaceDE w:val="false"/>
        <w:ind w:firstLine="720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uppressAutoHyphens w:val="false"/>
        <w:jc w:val="both"/>
        <w:rPr>
          <w:rFonts w:eastAsia="Arial"/>
          <w:b/>
          <w:b/>
          <w:bCs/>
          <w:color w:val="000000"/>
          <w:spacing w:val="-2"/>
          <w:sz w:val="27"/>
          <w:szCs w:val="27"/>
          <w:lang w:eastAsia="ru-RU"/>
        </w:rPr>
      </w:pPr>
      <w:r>
        <w:rPr>
          <w:rFonts w:eastAsia="Arial"/>
          <w:b/>
          <w:bCs/>
          <w:color w:val="000000"/>
          <w:spacing w:val="-2"/>
          <w:sz w:val="27"/>
          <w:szCs w:val="27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«Якшур-Бодьинский район»                                                       С.В. Поторочин</w:t>
      </w:r>
    </w:p>
    <w:p>
      <w:pPr>
        <w:pStyle w:val="Normal"/>
        <w:suppressAutoHyphens w:val="false"/>
        <w:ind w:firstLine="708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Глава  муниципального образования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Якшур-Бодьинский район»            </w:t>
        <w:tab/>
        <w:t>А.В.Леконцев</w:t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12» ноября 2020 года</w:t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1/396</w:t>
      </w:r>
    </w:p>
    <w:sectPr>
      <w:type w:val="nextPage"/>
      <w:pgSz w:w="11906" w:h="16838"/>
      <w:pgMar w:left="1701" w:right="695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0:12:00Z</dcterms:created>
  <dc:creator>User</dc:creator>
  <dc:description/>
  <cp:keywords/>
  <dc:language>en-US</dc:language>
  <cp:lastModifiedBy>NagovitsinaTA</cp:lastModifiedBy>
  <cp:lastPrinted>2020-11-12T14:13:00Z</cp:lastPrinted>
  <dcterms:modified xsi:type="dcterms:W3CDTF">2020-11-12T10:21:00Z</dcterms:modified>
  <cp:revision>3</cp:revision>
  <dc:subject/>
  <dc:title>проект</dc:title>
</cp:coreProperties>
</file>