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бюджете муниципального образования «Якшур-Бодьинский район»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на плановый период 2022 и 2023 годов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uppressAutoHyphens w:val="false"/>
        <w:ind w:left="-284" w:firstLine="720"/>
        <w:jc w:val="both"/>
        <w:rPr/>
      </w:pPr>
      <w:r>
        <w:rPr>
          <w:sz w:val="26"/>
          <w:szCs w:val="26"/>
          <w:lang w:eastAsia="ru-RU"/>
        </w:rPr>
        <w:t xml:space="preserve">Рассмотрев проект бюджета муниципального образования «Якшур-Бодьинский район»  на 2021 год и плановый  период 2022 и 2023 годов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муниципального образования «Якшур-Бодьинский район», утвержденным решением Совета депутатов муниципального образования «Якшур-Бодьинский район» от  25.02.2011г. № 3/363, руководствуясь статьей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6"/>
          <w:szCs w:val="26"/>
          <w:u w:val="single"/>
          <w:lang w:eastAsia="ru-RU"/>
        </w:rPr>
        <w:t>РЕШАЕТ</w:t>
      </w:r>
      <w:r>
        <w:rPr>
          <w:sz w:val="26"/>
          <w:szCs w:val="26"/>
          <w:lang w:eastAsia="ru-RU"/>
        </w:rPr>
        <w:t>:</w:t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710"/>
        <w:jc w:val="both"/>
        <w:rPr/>
      </w:pPr>
      <w:r>
        <w:rPr>
          <w:rFonts w:eastAsia="Arial"/>
          <w:bCs/>
          <w:sz w:val="26"/>
          <w:szCs w:val="26"/>
        </w:rPr>
        <w:t>1. Утвердить основные характеристики бюджета муниципального образования «Якшур-Бодьинский район» на 2021 год:</w:t>
      </w:r>
      <w:r>
        <w:rPr>
          <w:rFonts w:eastAsia="Arial"/>
          <w:b/>
          <w:bCs/>
          <w:sz w:val="26"/>
          <w:szCs w:val="26"/>
        </w:rPr>
        <w:t xml:space="preserve"> </w:t>
      </w:r>
    </w:p>
    <w:p>
      <w:pPr>
        <w:pStyle w:val="Normal"/>
        <w:suppressAutoHyphens w:val="false"/>
        <w:autoSpaceDE w:val="false"/>
        <w:ind w:left="-284"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1) прогнозируемый общий объем доходов бюджета муниципального образования «Якшур-Бодьинский район» на 2021 год согласно классификации доходов бюджетов Российской Федерации в сумме 727751,3 тыс. рублей, в том числе объем межбюджетных трансфертов, получаемых из бюджетов бюджетной системы Российской Федерации, в сумме </w:t>
      </w:r>
      <w:r>
        <w:rPr>
          <w:rFonts w:eastAsia="Calibri"/>
          <w:sz w:val="26"/>
          <w:szCs w:val="26"/>
          <w:lang w:eastAsia="en-US"/>
        </w:rPr>
        <w:t>483504,3</w:t>
      </w:r>
      <w:r>
        <w:rPr>
          <w:rFonts w:eastAsia="Calibri"/>
          <w:color w:val="000000"/>
          <w:sz w:val="26"/>
          <w:szCs w:val="26"/>
          <w:lang w:eastAsia="en-US"/>
        </w:rPr>
        <w:t xml:space="preserve"> тыс. рублей согласно приложению № 1 к настоящему решению; </w:t>
      </w:r>
    </w:p>
    <w:p>
      <w:pPr>
        <w:pStyle w:val="Normal"/>
        <w:suppressAutoHyphens w:val="false"/>
        <w:autoSpaceDE w:val="false"/>
        <w:ind w:left="-284" w:firstLine="710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2) общий объем расходов бюджета муниципального образования «Якшур-Бодьинский район»  на 2021 год в сумме 727751,3 тыс. рублей; </w:t>
      </w:r>
    </w:p>
    <w:p>
      <w:pPr>
        <w:pStyle w:val="Normal"/>
        <w:suppressAutoHyphens w:val="false"/>
        <w:autoSpaceDE w:val="false"/>
        <w:ind w:left="-284" w:firstLine="71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2 года в сумме 50508,0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ind w:left="-284" w:firstLine="71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4) дефицит бюджета муниципального образования «Якшур-Бодьинский район» в сумме 0,0 тыс. рублей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. Утвердить основные характеристики бюджета муниципального образования «Якшур-Бодьинский район» на 2022 год и на 2023 год:</w:t>
      </w:r>
    </w:p>
    <w:p>
      <w:pPr>
        <w:pStyle w:val="Normal"/>
        <w:suppressAutoHyphens w:val="false"/>
        <w:autoSpaceDE w:val="false"/>
        <w:ind w:left="-284" w:firstLine="70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1) прогнозируемый общий объем доходов бюджета муниципального образования «Якшур-Бодьинский район» на 2022 год в сумме 615426,3 тыс. рублей, в том числе объем межбюджетных трансфертов, получаемых из бюджетов бюджетной системы Российской Федерации, в сумме 360583,3 тыс. рублей и на 2023 год в сумме </w:t>
      </w:r>
      <w:r>
        <w:rPr>
          <w:rFonts w:eastAsia="Calibri"/>
          <w:sz w:val="26"/>
          <w:szCs w:val="26"/>
          <w:lang w:eastAsia="en-US"/>
        </w:rPr>
        <w:t>684736,0</w:t>
      </w:r>
      <w:r>
        <w:rPr>
          <w:rFonts w:eastAsia="Calibri"/>
          <w:color w:val="000000"/>
          <w:sz w:val="26"/>
          <w:szCs w:val="26"/>
          <w:lang w:eastAsia="en-US"/>
        </w:rPr>
        <w:t xml:space="preserve"> тыс. рублей, в том числе объем межбюджетных трансфертов, получаемых из бюджетов бюджетной системы Российской Федерации, в сумме 415269</w:t>
      </w:r>
      <w:r>
        <w:rPr>
          <w:rFonts w:eastAsia="Calibri"/>
          <w:sz w:val="26"/>
          <w:szCs w:val="26"/>
          <w:lang w:eastAsia="en-US"/>
        </w:rPr>
        <w:t>,0</w:t>
      </w:r>
      <w:r>
        <w:rPr>
          <w:rFonts w:eastAsia="Calibri"/>
          <w:color w:val="000000"/>
          <w:sz w:val="26"/>
          <w:szCs w:val="26"/>
          <w:lang w:eastAsia="en-US"/>
        </w:rPr>
        <w:t xml:space="preserve"> тыс. рублей согласно приложению № 2 к настоящему решению;</w:t>
      </w:r>
    </w:p>
    <w:p>
      <w:pPr>
        <w:pStyle w:val="Normal"/>
        <w:suppressAutoHyphens w:val="false"/>
        <w:autoSpaceDE w:val="false"/>
        <w:ind w:left="-284" w:firstLine="568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2) общий объем расходов бюджета муниципального образования «Якшур-Бодьинский район» на 2022 год в сумме </w:t>
      </w:r>
      <w:r>
        <w:rPr>
          <w:rFonts w:eastAsia="Calibri"/>
          <w:sz w:val="26"/>
          <w:szCs w:val="26"/>
          <w:lang w:eastAsia="en-US"/>
        </w:rPr>
        <w:t>615426,3</w:t>
      </w:r>
      <w:r>
        <w:rPr>
          <w:rFonts w:eastAsia="Calibri"/>
          <w:color w:val="000000"/>
          <w:sz w:val="26"/>
          <w:szCs w:val="26"/>
          <w:lang w:eastAsia="en-US"/>
        </w:rPr>
        <w:t xml:space="preserve"> тыс. рублей, в том числе условно утвержденные расходы в сумме </w:t>
      </w:r>
      <w:r>
        <w:rPr>
          <w:rFonts w:eastAsia="Calibri"/>
          <w:sz w:val="26"/>
          <w:szCs w:val="26"/>
          <w:lang w:eastAsia="en-US"/>
        </w:rPr>
        <w:t>7723,0</w:t>
      </w:r>
      <w:r>
        <w:rPr>
          <w:rFonts w:eastAsia="Calibri"/>
          <w:color w:val="000000"/>
          <w:sz w:val="26"/>
          <w:szCs w:val="26"/>
          <w:lang w:eastAsia="en-US"/>
        </w:rPr>
        <w:t xml:space="preserve"> тыс. рублей, и на 2023 год в сумме </w:t>
      </w:r>
      <w:r>
        <w:rPr>
          <w:rFonts w:eastAsia="Calibri"/>
          <w:sz w:val="26"/>
          <w:szCs w:val="26"/>
          <w:lang w:eastAsia="en-US"/>
        </w:rPr>
        <w:t>684736,0</w:t>
      </w:r>
      <w:r>
        <w:rPr>
          <w:rFonts w:eastAsia="Calibri"/>
          <w:color w:val="000000"/>
          <w:sz w:val="26"/>
          <w:szCs w:val="26"/>
          <w:lang w:eastAsia="en-US"/>
        </w:rPr>
        <w:t xml:space="preserve"> тыс. рублей, в том числе условно утвержденные расходы в сумме </w:t>
      </w:r>
      <w:r>
        <w:rPr>
          <w:rFonts w:eastAsia="Calibri"/>
          <w:sz w:val="26"/>
          <w:szCs w:val="26"/>
          <w:lang w:eastAsia="en-US"/>
        </w:rPr>
        <w:t>22287,0</w:t>
      </w:r>
      <w:r>
        <w:rPr>
          <w:rFonts w:eastAsia="Calibri"/>
          <w:color w:val="000000"/>
          <w:sz w:val="26"/>
          <w:szCs w:val="26"/>
          <w:lang w:eastAsia="en-US"/>
        </w:rPr>
        <w:t xml:space="preserve"> тыс. рублей; </w:t>
      </w:r>
    </w:p>
    <w:p>
      <w:pPr>
        <w:pStyle w:val="Normal"/>
        <w:tabs>
          <w:tab w:val="clear" w:pos="708"/>
          <w:tab w:val="left" w:pos="406" w:leader="none"/>
        </w:tabs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) верхний предел муниципального внутреннего долга муниципального образования «Якшур-Бодьинский район» на 1 января 2023 года в сумме 50508,0 тыс. рублей и на 1 января 2024 года в сумме 50508,0 тыс. рублей, в том числе верхний предел долга по муниципальным гарантиям муниципального образования «Якшур-Бодьинский район» в сумме 0,0 тыс. рублей;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4) дефицит бюджета муниципального образования «Якшур-Бодьинский район» на 2022 год в сумме 0,0 тыс. рублей и на 2023 год в сумме 0,0 тыс. рублей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. Утвердить источники внутреннего финансирования дефицита бюджета муниципального образования «Якшур-Бодьинский район» на 2021 год согласно приложению № 3 к настоящему решению и на плановый период 2022 и 2023 годов согласно приложению № 4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Якшур-Бодьинский район» и бюджетами муниципальных образований - сельских поселений Якшур-Бодьинского района на 2021 год и на плановый период 2022 и 2023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главных администраторов доходов бюджета муниципального образования «Якшур-Бодьинский район», согласно приложению № 6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6. Утвердить перечень главных администраторов источников финансирования дефицита бюджета муниципального образования «Якшур-Бодьинский район»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284" w:firstLine="56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7. В случае изменения состава и (или) функций главных администраторов доходов бюджета муниципального образования «Якшур-Бодьинский район» или главных администраторов источников финансирования дефицита бюджета муниципального образования «Якшур-Бодьинский район»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, внесение изменений в перечень главных администраторов доходов бюджета муниципального образования «Якшур-Бодьинский район» и перечень главных администраторов источников финансирования дефицита бюджета муниципального образования «Якшур-Бодьинский район»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, осуществляется нормативным правовым актом главного администратора доходов, без внесения изменений в настоящее решение.</w:t>
      </w:r>
    </w:p>
    <w:p>
      <w:pPr>
        <w:pStyle w:val="Normal"/>
        <w:autoSpaceDE w:val="false"/>
        <w:ind w:left="-284"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>8. Установить, что Управление финансов Администрации муниципального образования «Якшур-Бодьинский район» вправе вносить изменения в приложения к настоящему решению в части уточнения кодов бюджетной классификации Российской Федерации по доходам, расходам и источникам финансирования дефицита бюджета муниципального образования «Якшур-Бодьинский район» после принятия соответствующих актов Российской Федерации.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9. Утвердить ведомственную структуру расходо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ind w:firstLine="284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) на 2021 год согласно приложению № 8 к настоящему решению; 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) на плановый период 2022 и 2023 годов согласно приложению № 9 к настоящему решению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0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Якшур-Бодьинский район»:</w:t>
      </w:r>
    </w:p>
    <w:p>
      <w:pPr>
        <w:pStyle w:val="Normal"/>
        <w:suppressAutoHyphens w:val="false"/>
        <w:autoSpaceDE w:val="false"/>
        <w:ind w:firstLine="284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) на 2021 год согласно приложению № 10 к настоящему решению;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) на плановый период 2022 и 2023 годов согласно приложению № 11 к настоящему решению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11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Якшур-Бодьинский район»:</w:t>
      </w:r>
    </w:p>
    <w:p>
      <w:pPr>
        <w:pStyle w:val="Normal"/>
        <w:suppressAutoHyphens w:val="false"/>
        <w:autoSpaceDE w:val="false"/>
        <w:ind w:firstLine="284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) на 2021 год согласно приложению № 12 к настоящему решению; 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) на плановый период 2022 и 2023 годов согласно приложению № 13 к настоящему решению. 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2. Утвердить распределение бюджетных ассигнований по разделам и подразделам классификации расходов бюджета муниципального образования «Якшур-Бодьинский район»: 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) на 2021 год согласно приложению № 14 к настоящему решению; </w:t>
      </w:r>
    </w:p>
    <w:p>
      <w:pPr>
        <w:pStyle w:val="Normal"/>
        <w:suppressAutoHyphens w:val="false"/>
        <w:autoSpaceDE w:val="false"/>
        <w:ind w:left="-284" w:firstLine="824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2) на плановый период 2022 и 2023 годов согласно приложению № 15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>
          <w:sz w:val="26"/>
          <w:szCs w:val="26"/>
        </w:rPr>
      </w:pPr>
      <w:r>
        <w:rPr>
          <w:sz w:val="26"/>
          <w:szCs w:val="26"/>
        </w:rPr>
        <w:t>13. Субсидии юридическим лицам (за исключением субсидий муниципальным учреждениям муниципального образования «Якшур-Бодьинский район»), индивидуальным предпринимателям, физическим лицам; субсидии (кроме субсидий на осуществление капитальных вложений в объекты капитального строительства собственности муниципального образования «Якшур-Бодьинский район» или приобретение объектов недвижимого имущества в собственность муниципального образования «Якшур-Бодьинский район») некоммерческим организациям, не являющимся казенными учреждениями; субсидии на осуществление капитальных вложений в объекты капитального строительства собственности муниципального образования «Якшур-Бодьинский район» и приобретение объектов недвижимого имущества в собственность муниципального образования «Якшур-Бодьинский район»; бюджетные инвестиции в объекты собственности муниципального образования «Якшур-Бодьинский район»; субвенции, субсидии, иные межбюджетные трансферты, предусмотренные настоящим решением, предоставляются в порядке, установленном Администрацией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>
          <w:sz w:val="26"/>
          <w:szCs w:val="26"/>
        </w:rPr>
      </w:pPr>
      <w:r>
        <w:rPr>
          <w:sz w:val="26"/>
          <w:szCs w:val="26"/>
        </w:rPr>
        <w:t>14. Утвердить общий объем бюджетных ассигнований, направляемых на исполнение публичных нормативных обязательств, в 2021 году в сумме 1023,0 тыс. рублей согласно приложению № 16 к настоящему решению, в 2022 году в сумме 1023,0 тыс. рублей и в 2023 году в сумме 1023,0 тыс. рублей согласно приложению № 17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15. Установить, что общий объем бюджетных ассигнований, предусмотренный пунктом 14 настоящего решения, может быть изменен в связи с изменением законода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-284" w:firstLine="56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6. Администрация муниципального образования «Якшур-Бодьинский район» не вправе принимать решения, приводящие увеличению в 2021 году численности муниципальных служащих муниципального образования «Якшур-Бодьинский район» и работников казенных, бюджетных и автономных учреждений муниципального образования «Якшур-Бодьинский район» (в части деятельности, направленной на выполнение муниципального задания), за исключением случаев изменения структуры и (или) функций исполнительных органов муниципальной власти муниципального образования «Якшур-Бодьинский район», а также принятия Администрацией муниципального образования «Якшур-Бодьинский район» решений об изменения типа муниципальных учреждений муниципального образования «Якшур-Бодьинский район».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7. Установить, что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 органам местного самоуправления, казенным учреждениям муниципального образования «Якшур-Бодьинский район», поступившие в бюджет муниципального образования «Якшур-Бодьинский район», не использованные по состоянию на 1 января 2021 года направляются в 2021 году на увеличение расходов соответствующего органа местного самоуправления, казенного учреждения  муниципального образования «Якшур-Бодьинский район» с внесением изменений в сводную бюджетную роспись по предложению главных распорядителей средств бюджета муниципального образования «Якшур-Бодьинский район» без внесения изменений в настоящее решение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8. При создании казенного учреждения муниципального образования «Якшур-Бодьинский район» путем изменения типа существующего бюджетного или автономного учреждения муниципального образования «Якшур-Бодьинский район» остатки средств от оказания бюджетным учреждением муниципального образования «Якшур-Бодьинский район» платных услуг и осуществления иной приносящей доход деятельности или прибыли автономного учреждения после налогообложения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на момент изменения типа учреждения подлежат перечислению в доход бюджета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19. Установить, что не использованные в 2020 году остатки средств, предоставленных бюджетным и автономным учреждениям муниципального образования «Якшур-Бодьинский район» из бюджета муниципального образования «Якшур-Бодьинский район» в соответствии с абзацем первым пункта 1 статьи 78.1 Бюджетного кодекса Российской Федерации, используются в 2021 году на те же цели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20. Установить, что не использованные в 2020 году остатки средств, предоставленных бюджетным и автономным учреждениям муниципального образования «Якшур-Бодьинский район» из бюджета муниципального образования «Якшур-Бодьинский район» в соответствии с абзацем вторым пункта 1 статьи 78.1 и пунктом 5 статьи 79 Бюджетного кодекса Российской Федерации, и в отношении которых Администрацией муниципального образования «Якшур-Бодьинский район», осуществляющей функции и полномочия учредителя указанных учреждений, не принято решение о наличии потребности в направлении их на те же цели в 2021 году, подлежат взысканию в бюджет муниципального образования «Якшур-Бодьинский район» в порядке, утвержденном Управлением финансов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rFonts w:eastAsia="Arial"/>
          <w:bCs/>
          <w:sz w:val="26"/>
          <w:szCs w:val="26"/>
        </w:rPr>
      </w:pPr>
      <w:r>
        <w:rPr>
          <w:rFonts w:eastAsia="Arial"/>
          <w:bCs/>
          <w:sz w:val="26"/>
          <w:szCs w:val="26"/>
        </w:rPr>
        <w:t>21. Утвердить объём бюджетных ассигнований, направленных на дорожную деятельность муниципального образования «Якшур-Бодьинский район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Arial"/>
          <w:bCs/>
          <w:sz w:val="26"/>
          <w:szCs w:val="26"/>
        </w:rPr>
        <w:t>на 2021 год в сумме 62838,2,0 тыс. рублей, согласно приложению № 18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Arial"/>
          <w:bCs/>
          <w:sz w:val="26"/>
          <w:szCs w:val="26"/>
        </w:rPr>
        <w:t>на 2022 год в сумме 62924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rFonts w:eastAsia="Arial"/>
          <w:bCs/>
          <w:sz w:val="26"/>
          <w:szCs w:val="26"/>
        </w:rPr>
        <w:t>на 2023 год в сумме 62924,0 тыс. рублей.</w:t>
      </w:r>
      <w:r>
        <w:rPr>
          <w:rFonts w:eastAsia="Arial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22. Утвердить Программу муниципальных внутренних заимствований муниципального образования «Якшур-Бодьинский район» на 2021 год согласно приложению № 19 к настоящему решению и на плановый период 2022 и 2023 годов согласно приложению № 20 к настоящему решению.</w:t>
      </w:r>
    </w:p>
    <w:p>
      <w:pPr>
        <w:pStyle w:val="Normal"/>
        <w:ind w:left="-284" w:firstLine="568"/>
        <w:jc w:val="both"/>
        <w:rPr/>
      </w:pPr>
      <w:r>
        <w:rPr>
          <w:sz w:val="26"/>
          <w:szCs w:val="26"/>
          <w:lang w:eastAsia="en-US"/>
        </w:rPr>
        <w:t xml:space="preserve">23. </w:t>
      </w:r>
      <w:r>
        <w:rPr>
          <w:sz w:val="26"/>
          <w:szCs w:val="26"/>
        </w:rPr>
        <w:t>Установить, что Администрация муниципального образования «Якшур-Бодьинский район» в 2021 году вправе на основании договора, заключаемого с Управлением Федерального казначейства по Удмуртской Республике, привлекать бюджетные кредиты на пополнение остатков средств на счетах бюджетов субъектов Российской Федерации (местных бюджетов) в объеме, утвержденном Программой муниципальных заимствований муниципального образования «Якшур-Бодьинский район» на 2021 год.</w:t>
      </w:r>
    </w:p>
    <w:p>
      <w:pPr>
        <w:pStyle w:val="Normal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24. Установить, что объем бюджетных ассигнований на привлечение и погашение бюджетных кредитов, указанных в пункте 23 настоящего решения, не утверждается в составе источников финансирования дефицита бюджета муниципального образования «Якшур-Бодьинский район» на 2021 год и в сводной бюджетной росписи бюджета муниципального образования «Якшур-Бодьинский район» на 2021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25. Утвердить объем расходов на обслуживание муниципального долга муниципального образования «Якшур-Бодьинский район» в 2021 году в размере 3260,0 тыс. рублей, в 2022 году в размере 3260,0 тыс. рублей и в 2023 году в размере 3260,0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26. Утвердить Программу муниципальных гарантий муниципального образования «Якшур-Бодьинский район» на 2021 год согласно приложению № 21 к настоящему решению и на плановый период 2022 и 2023 годов согласно приложению № 22 к настоящему решению с общим объемом бюджетных ассигнований на исполнение муниципальных гарантий муниципального образования «Якшур-Бодьинский район» по возможным гарантийным случаям в размере 0,0 тыс. рублей.</w:t>
      </w:r>
    </w:p>
    <w:p>
      <w:pPr>
        <w:pStyle w:val="Normal"/>
        <w:autoSpaceDE w:val="false"/>
        <w:ind w:left="-311" w:right="-143" w:firstLine="595"/>
        <w:jc w:val="both"/>
        <w:rPr>
          <w:sz w:val="26"/>
          <w:szCs w:val="26"/>
        </w:rPr>
      </w:pPr>
      <w:r>
        <w:rPr>
          <w:sz w:val="26"/>
          <w:szCs w:val="26"/>
        </w:rPr>
        <w:t>27. Установить, что в 2021 году организация исполнения бюджета муниципального образования «Якшур-Бодьинский район» осуществляется в условиях открытия в Управлении Федерального казначейства по Удмуртской Республике лицевого счета Управления финансов Администрации муниципального образования «Якшур-Бодьинский район» по учету средств бюджета муниципального образования «Якшур-Бодьинский район».</w:t>
      </w:r>
    </w:p>
    <w:p>
      <w:pPr>
        <w:pStyle w:val="Normal"/>
        <w:autoSpaceDE w:val="false"/>
        <w:ind w:left="-284" w:right="-5" w:firstLine="568"/>
        <w:jc w:val="both"/>
        <w:rPr>
          <w:sz w:val="26"/>
          <w:szCs w:val="26"/>
        </w:rPr>
      </w:pPr>
      <w:r>
        <w:rPr>
          <w:sz w:val="26"/>
          <w:szCs w:val="26"/>
        </w:rPr>
        <w:t>28. Ведение лицевых счетов главных распорядителей, получателей средств бюджета муниципального образования «Якшур-Бодьинский район» и главных администраторов источников финансирования дефицита бюджета муниципального образования «Якшур-Бодьинский район», а также санкционирование расходов бюджета муниципального образования «Якшур-Бодьинский район» и оплаты денежных обязательств, подлежащих исполнению за счет бюджетных ассигнований по источникам финансирования дефицита бюджета муниципального образования «Якшур-Бодьинский район», осуществляются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ind w:left="-284" w:right="-5" w:firstLine="568"/>
        <w:jc w:val="both"/>
        <w:rPr/>
      </w:pPr>
      <w:r>
        <w:rPr>
          <w:sz w:val="26"/>
          <w:szCs w:val="26"/>
        </w:rPr>
        <w:t>29. Средства, поступающие во временное распоряжение муниципальных казенных учреждений муниципального образования «Якшур-Бодьинский район» в соответствии с правовыми актами Российской Федерации и правовыми актами Удмуртской Республики учитываются на лицевых счетах, открытых им в Управлении Федерального казначейства по Удмуртской Республике в порядке, установленном Управлением Федерального казначейства по Удмуртской Республике.</w:t>
      </w:r>
    </w:p>
    <w:p>
      <w:pPr>
        <w:pStyle w:val="Normal"/>
        <w:autoSpaceDE w:val="false"/>
        <w:ind w:left="-284" w:right="-5" w:firstLine="568"/>
        <w:jc w:val="both"/>
        <w:rPr>
          <w:sz w:val="26"/>
          <w:szCs w:val="26"/>
        </w:rPr>
      </w:pPr>
      <w:r>
        <w:rPr>
          <w:sz w:val="26"/>
          <w:szCs w:val="26"/>
        </w:rPr>
        <w:t>30. Операции со средствами, указанными в пункте 29 настоящего решения осуществляются на лицевых счетах, открытых в Управлении Федерального казначейства по Удмуртской Республике.</w:t>
      </w:r>
    </w:p>
    <w:p>
      <w:pPr>
        <w:pStyle w:val="Normal"/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31. Установить, что в 2021 году операции со средствами автономных и бюджетных учреждений муниципального образования «Якшур-Бодьинский район» осуществляются в условиях открытия лицевых счетов автономных и бюджетных учреждений муниципального образования «Якшур-Бодьинский район» в Управлении финансов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32. Открытие и ведение лицевых счетов автономных и бюджетных учреждений муниципального образования «Якшур-Бодьинский район» осуществляется в порядке, установленном Управлением финансов Администрации муниципального образования «Якшур-Бодьинский район».</w:t>
      </w:r>
    </w:p>
    <w:p>
      <w:pPr>
        <w:pStyle w:val="Normal"/>
        <w:autoSpaceDE w:val="false"/>
        <w:ind w:left="-284" w:right="-5" w:firstLine="568"/>
        <w:jc w:val="both"/>
        <w:rPr>
          <w:sz w:val="26"/>
          <w:szCs w:val="26"/>
        </w:rPr>
      </w:pPr>
      <w:r>
        <w:rPr>
          <w:sz w:val="26"/>
          <w:szCs w:val="26"/>
        </w:rPr>
        <w:t>33. Операции по поступлению доходов и осуществлению расходов по средствам автономных и бюджетных учреждений муниципального образования «Якшур-Бодьинский район», лицевые счета которых открыты в Управлении финансов Администрации муниципального образования «Якшур-Бодьинский район», осуществляются на счете, открытом Управлению финансов Администрации муниципального образования «Якшур-Бодьинский район»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>
          <w:sz w:val="26"/>
          <w:szCs w:val="26"/>
        </w:rPr>
      </w:pPr>
      <w:r>
        <w:rPr>
          <w:sz w:val="26"/>
          <w:szCs w:val="26"/>
        </w:rPr>
        <w:t>34. Установить, что заключение и оплата органами местного самоуправления муниципального образования «Якшур-Бодьинский район», казенными учреждениями муниципального образования «Якшур-Бодьинский район» муниципальных контрактов (договоров), исполнение которых осуществляется за счет средств бюджета муниципального образования «Якшур-Бодьинский район», производятся в пределах доведенных им по кодам классификации расходов бюджета муниципального образования «Якшур-Бодьинский район» лимитов бюджетных обязательств с учетом ранее принятых и неисполненных обязательст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35. Установить, что в соответствии с решениями Администрации муниципального образования «Якшур-Бодьинский район» допускается заключение муниципальных контрактов, обуславливающих возникновение расходных обязательств муниципального образования «Якшур-Бодьинский район» на период, превышающий срок действия утвержденных лимитов бюджетных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36. Обязательства, вытекающие из муниципальных контрактов (договоров), исполнение которых осуществляется за счет средств бюджета муниципального образования «Якшур-Бодьинский район», принятые органами местного самоуправления муниципального образования «Якшур-Бодьинский район», казенными учреждениями муниципального образования «Якшур-Бодьинский район» сверх доведенных им лимитов бюджетных обязательств, не подлежат оплате за счет средств бюджета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40"/>
        <w:jc w:val="both"/>
        <w:rPr/>
      </w:pPr>
      <w:r>
        <w:rPr>
          <w:sz w:val="26"/>
          <w:szCs w:val="26"/>
        </w:rPr>
        <w:t>37. Установить, что органы местного самоуправления муниципального образования «Якшур-Бодьинский район», казенные учреждения муниципального образования «Якшур-Бодьинский район»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autoSpaceDE w:val="false"/>
        <w:ind w:left="-284" w:firstLine="824"/>
        <w:jc w:val="both"/>
        <w:rPr>
          <w:sz w:val="26"/>
          <w:szCs w:val="26"/>
        </w:rPr>
      </w:pPr>
      <w:r>
        <w:rPr>
          <w:sz w:val="26"/>
          <w:szCs w:val="26"/>
        </w:rPr>
        <w:t>1) в размере до 100 процентов цены муниципального контракта (договора) - по муниципальным контрактам (договорам) поставки дорогостоящих видов медицинских услуг, поставки технически сложного оборудования (по заключению соответствующего главного распорядителя средств бюджета муниципального образования «Якшур-Бодьинский район»), о предоставлении услуг связи, о подписке на печатные издания и их приобретении, об оказании услуг по профессиональной переподготовке, повышению квалификации и стажировке работников, о приобретении горюче-смазочных материалов, авиа - и железнодорожных билетов, билетов для проезда пригородным транспортом, путевок на санаторно-курортное лечение, а также специальное лечение, путевок на каникулярный отдых детей, подростков и молодежи, об оказании услуг на проведение мероприятий по организации отдыха, оздоровления и занятости детей, подростков и молодежи, об оказании услуг обязательного страхования гражданской ответственности владельцев транспортных средств,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, а также при осуществлении закупки товара, работы или услуги на сумму, не превышающую ста тысяч рублей;</w:t>
      </w:r>
    </w:p>
    <w:p>
      <w:pPr>
        <w:pStyle w:val="Normal"/>
        <w:autoSpaceDE w:val="false"/>
        <w:ind w:left="-284"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50 процентов цены муниципального контракта (договора) по муниципальным контрактам (договорам) на выполнение работ, оказание услуг по содержанию, ремонту, капитальному ремонту, реконструкции и строительству автомобильных дорог местного значения, а также муниципальным контрактам (договорам) на строительство, реконструкцию и капитальный ремонт объектов капитального строительства собственности муниципального образования «Якшур-Бодьинский район», если иные предельные размеры авансовых платежей для таких муниципальных контрактов (договоров) не установлены нормативными актами Правительства Российской Федерации;</w:t>
      </w:r>
    </w:p>
    <w:p>
      <w:pPr>
        <w:pStyle w:val="Normal"/>
        <w:suppressAutoHyphens w:val="false"/>
        <w:autoSpaceDE w:val="false"/>
        <w:ind w:left="-284" w:firstLine="824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) в размере 30 процентов цены муниципального контракта (договора) - по остальным муниципальным контрактам (договорам), если иное не предусмотрено законодательством Российской Федерации и законодательством Удмуртской Республики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38. Установить, что последующая оплата денежных обязательств, возникающих по муниципальным контрактам (договорам), указанным в подпунктах 2 и 3 пункта 37 настоящего решения, осуществляется после подтверждения поставки товаров, выполнения работ, оказания услуг, предусмотренных указанными муниципальными контрактами (договорами) (их этапами), с учетом ранее произведенных платежей.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39. Установить, что действие пункта 37 настоящего решения распространяется на бюджетные и автономные учреждения муниципального образования «Якшур-Бодьинский район». </w:t>
      </w:r>
    </w:p>
    <w:p>
      <w:pPr>
        <w:pStyle w:val="Normal"/>
        <w:suppressAutoHyphens w:val="false"/>
        <w:autoSpaceDE w:val="false"/>
        <w:ind w:left="-284" w:firstLine="568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40. Установить, что в 2021 году бюджетные обязательства, принимаемые получателями средств бюджета муниципального образования «Якшур-Бодьинский район» в соответствии с муниципальными контрактами, иными договорами, заключенными с физическими, юридическими лицами и индивидуальными предпринимателями, или в соответствии с федеральными законами, законами Удмуртской Республики, иными нормативными правовыми актами, подлежат учету в Управлении финансов Администрации муниципального образования «Якшур-Бодьинский район» по всем кодам бюджетной классификации Российской Федерации в порядке, установленном Управлением финансов Администрации муниципального образования «Якшур-Бодьинский район». </w:t>
      </w:r>
    </w:p>
    <w:p>
      <w:pPr>
        <w:pStyle w:val="Normal"/>
        <w:widowControl w:val="false"/>
        <w:suppressAutoHyphens w:val="false"/>
        <w:autoSpaceDE w:val="false"/>
        <w:ind w:left="-284"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41. Установить, что муниципальные унитарные предприятия, учредителем которых является муниципальное образование «Якшур-Бодьинский район», перечисляют в бюджет муниципального образования «Якшур-Бодьинский район» часть прибыли, остающейся после уплаты налогов и иных обязательных платежей, в размере 0 (ноль) проценто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42. Установить, что в случае недополучения в бюджет муниципального образования «Якшур-Бодьинский район» доходов, утвержденных пунктом 1 настоящего решения, а также средств из источников внутреннего финансирования дефицита бюджета муниципального образования «Якшур-Бодьинский район», бюджетные ассигнования  в первоочередном порядке направляются на выплату заработной платы работникам организаций бюджетной сферы, на обеспечение гарантированных государством мер социальной поддержки населения и социальных выплат населению муниципального образования «Якшур-Бодьинский район», оплату коммунальных услуг, на финансирование расходов на погашение и (или) обслуживание муниципального долга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43. Утвердить объем дотации из бюджета муниципального образования «Якшур-Бодьинский район» на выравнивание бюджетной обеспеченности муниципальных образований – сельских поселений Якшур-Бодьинского района на 2021 год в сумме 31093,5 тыс. рублей, на 2022 год в сумме 31093,5 тыс. рублей, на 2023 год в сумме 31093,5 тыс.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44. Утвердить распределение дотаций на выравнивание бюджетной обеспеченности муниципальных образований – сельских поселений Якшур-Бодьинского района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на 2021 год согласно приложению № 23 к настоящему решению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824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2 и 2023 годов согласно приложению № 24 к настоящему решению.</w:t>
      </w:r>
    </w:p>
    <w:p>
      <w:pPr>
        <w:pStyle w:val="Normal"/>
        <w:suppressAutoHyphens w:val="false"/>
        <w:autoSpaceDE w:val="false"/>
        <w:ind w:left="-284" w:firstLine="540"/>
        <w:jc w:val="both"/>
        <w:rPr/>
      </w:pPr>
      <w:r>
        <w:rPr>
          <w:sz w:val="26"/>
          <w:szCs w:val="26"/>
        </w:rPr>
        <w:t>45. Утвердить распределение средств из бюджета муниципального образования «Якшур-Бодьинский район», выделяемых муниципальным образованиям – сельским поселения Якшур-Бодьинского на ремонт и содержание дорог, на 2021 год согласно приложению № 25 к настоящему решению, на плановый период 2022 и 2023 годов согласно приложению № 26  к настоящему решению.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b/>
          <w:b/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46. Учесть объем межбюджетных трансфер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осуществление части полномочий по решению вопросов местного значения, перечисляемых из бюджетов муниципальных образований – сельских поселений Якшур-Бодьинского района бюджету муниципального образования «Якшур-Бодьинский район» в соответствии с заключенными соглашениями, на  2021 год в сумме 24985,5 тыс. рублей согласно приложению № 27 к настоящему решению, на плановый период 2022 и 2023 годов в сумме 24985,5 тыс. рублей ежегодно согласно приложению № 28  к настоящему решению. 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47. Утвердить перечень муниципальных программ муниципального образования «Якшур-Бодьинский район», предусмотренных к финансированию из бюджета муниципального образования «Якшур-Бодьинский район», и объемы бюджетных ассигнований на их реализацию:</w:t>
      </w:r>
    </w:p>
    <w:p>
      <w:pPr>
        <w:pStyle w:val="Normal"/>
        <w:suppressAutoHyphens w:val="false"/>
        <w:autoSpaceDE w:val="false"/>
        <w:ind w:left="-284" w:firstLine="824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1) на 2021 год в общей сумме 717477,5 тыс. рублей согласно приложению № 29 к настоящему решению;</w:t>
      </w:r>
    </w:p>
    <w:p>
      <w:pPr>
        <w:pStyle w:val="Normal"/>
        <w:suppressAutoHyphens w:val="false"/>
        <w:autoSpaceDE w:val="false"/>
        <w:ind w:left="-284" w:firstLine="824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2) на 2022 год в общей сумме 605513,6 тыс. рублей, на 2023 год в общей сумме 674812,2 тыс. рублей согласно приложению № 30 к настоящему решению.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48. </w:t>
      </w:r>
      <w:r>
        <w:rPr>
          <w:rFonts w:eastAsia="Calibri"/>
          <w:color w:val="000000"/>
          <w:kern w:val="2"/>
          <w:sz w:val="26"/>
          <w:szCs w:val="26"/>
        </w:rPr>
        <w:t>Муниципальные программы муниципального «Якшур-Бодьинский район» подлежат приведению в соответствие с настоящим решением не позднее двух месяцев со дня вступления его в силу.</w:t>
      </w:r>
    </w:p>
    <w:p>
      <w:pPr>
        <w:pStyle w:val="Default"/>
        <w:bidi w:val="0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9. 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«Якшур-Бодьинский район», связанные с особенностями исполнения бюджета муниципального образования «Якшур-Бодьинский район» и (или) перераспределения бюджетных ассигнований между главными распорядителями средств бюджета муниципального образования «Якшур-Бодьинский район»: </w:t>
      </w:r>
    </w:p>
    <w:p>
      <w:pPr>
        <w:pStyle w:val="Default"/>
        <w:bidi w:val="0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ерераспределение бюджетных ассигнований в пределах, предусмотренных главным распорядителям средств бюджета муниципального образования «Якшур-Бодьинский район»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bidi w:val="0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перераспределение бюджетных ассигнований, предусмотренных главным распорядителям средств бюджета муниципального образования «Якшур-Бодьинский район», в случае изменения типа муниципальных учреждений муниципального образования «Якшур-Бодьинский район», в отношении которых указанные главные распорядители средств бюджета муниципального образования «Якшур-Бодьинский район» осуществляют функции и полномочия учредителя, либо изменения объема муниципального задания, выполняемого муниципальными учреждениями муниципального образования «Якшур-Бодьинский район»; </w:t>
      </w:r>
    </w:p>
    <w:p>
      <w:pPr>
        <w:pStyle w:val="Default"/>
        <w:bidi w:val="0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, предусмотренных главному распорядителю средств бюджета муниципального образования «Якшур-Бодьинский район» по соответствующей целевой статье и группе вида расходов классификации расходов бюджетов бюджетной системы Российской Федерации (за исключением случаев, установленных настоящим решением и принимаемыми в соответствии с ним нормативными правовыми актами Администрации муниципального образования «Якшур-Бодьинский район»); </w:t>
      </w:r>
    </w:p>
    <w:p>
      <w:pPr>
        <w:pStyle w:val="Default"/>
        <w:bidi w:val="0"/>
        <w:ind w:lef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ерераспределение бюджетных ассигнований на реализацию централизованных мероприятий и мероприятий муниципальных программ муниципального образования «Якшур-Бодьинский район» между разделами, подразделами, целевыми статьями, видами расходов классификации расходов бюджетов бюджетной системы Российской Федерации; </w:t>
      </w:r>
    </w:p>
    <w:p>
      <w:pPr>
        <w:pStyle w:val="Default"/>
        <w:bidi w:val="0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риведение кодов бюджетной классификации расходов бюджета муниципального образования «Якшур-Бодьинский район» и источников внутреннего финансирования дефицита бюджета муниципального образования «Якшур-Бодьинский район» в соответствие с законодательством Российской Федерации; </w:t>
      </w:r>
    </w:p>
    <w:p>
      <w:pPr>
        <w:pStyle w:val="Default"/>
        <w:bidi w:val="0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оплата судебных издержек, связанных с представлением интересов муниципального образования «Якшур-Бодьинский район» в судебных и иных юридических спорах; выплаты, связанные с исполнением судебных актов, предусматривающих обращение взыскания на средства бюджета муниципального образования «Якшур-Бодьинский район», и мировых соглашений; </w:t>
      </w:r>
    </w:p>
    <w:p>
      <w:pPr>
        <w:pStyle w:val="Default"/>
        <w:bidi w:val="0"/>
        <w:ind w:left="-28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уточнение источников внутреннего финансирования дефицита бюджета в случае предоставления бюджету муниципального образования «Якшур-Бодьинский район» из бюджета Удмуртской Республики целевых бюджетных кредитов. </w:t>
      </w:r>
    </w:p>
    <w:p>
      <w:pPr>
        <w:pStyle w:val="Normal"/>
        <w:suppressAutoHyphens w:val="false"/>
        <w:autoSpaceDE w:val="false"/>
        <w:ind w:left="-284" w:firstLine="540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50. Ввести мораторий на установление в 2021 году новых налоговых льгот по местным налогам, пониженных ставок по налогам, подлежащим зачислению в бюджет муниципального образования Якшур-Бодьинский район».</w:t>
      </w:r>
    </w:p>
    <w:p>
      <w:pPr>
        <w:pStyle w:val="Normal"/>
        <w:autoSpaceDE w:val="false"/>
        <w:spacing w:before="0" w:after="0"/>
        <w:ind w:left="-284" w:firstLine="568"/>
        <w:contextualSpacing/>
        <w:jc w:val="both"/>
        <w:rPr/>
      </w:pPr>
      <w:r>
        <w:rPr>
          <w:sz w:val="26"/>
          <w:szCs w:val="26"/>
        </w:rPr>
        <w:t xml:space="preserve">51. Установить, что при осуществлении закупок 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8 июля 2011 года № 223-ФЗ «О закупках товаров, работ, услуг отдельными видами юридических лиц» заказчики используют функционал подсистемы «Управление в сфере закупок товаров, работ, услуг для государственных нужд Удмуртской Республики» государственной информационной системы «Автоматизированная информационная система управления бюджетным процессом Удмуртской Республики» в порядке, установленном Правительством Удмуртской Республи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540" w:hanging="256"/>
        <w:jc w:val="both"/>
        <w:rPr>
          <w:sz w:val="26"/>
          <w:szCs w:val="26"/>
        </w:rPr>
      </w:pPr>
      <w:r>
        <w:rPr>
          <w:sz w:val="26"/>
          <w:szCs w:val="26"/>
        </w:rPr>
        <w:t>52. Настоящее решение вступает в силу с 1 января 2021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53. Решение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401</w:t>
      </w:r>
    </w:p>
    <w:sectPr>
      <w:type w:val="nextPage"/>
      <w:pgSz w:w="11906" w:h="16838"/>
      <w:pgMar w:left="1701" w:right="695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A2EAA79BF9902B33E48054C488D8CD71E69D51FE91113DFA4EEFF8D0A6717068A0AB8799B50F4C2E932B486AN5i4J" TargetMode="External"/><Relationship Id="rId4" Type="http://schemas.openxmlformats.org/officeDocument/2006/relationships/hyperlink" Target="consultantplus://offline/ref=BFA2EAA79BF9902B33E48054C488D8CD71E69D53FB9A113DFA4EEFF8D0A6717068A0AB8799B50F4C2E932B486AN5i4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56:00Z</dcterms:created>
  <dc:creator>User</dc:creator>
  <dc:description/>
  <cp:keywords/>
  <dc:language>en-US</dc:language>
  <cp:lastModifiedBy>NagovitsinaTA</cp:lastModifiedBy>
  <cp:lastPrinted>2020-12-10T09:19:00Z</cp:lastPrinted>
  <dcterms:modified xsi:type="dcterms:W3CDTF">2020-12-10T05:30:00Z</dcterms:modified>
  <cp:revision>4</cp:revision>
  <dc:subject/>
  <dc:title>проект</dc:title>
</cp:coreProperties>
</file>