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Прогнозного плана (Программы)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риватизации имущества, находящегося в собственности муниципального образования «Якшур-Бодьинский район», 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на 2021 год и плановый период 2022-2023 годов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смотрев представленный Администрацией муниципального образования «Якшур-Бодьинский район»  проект Прогнозного плана (Программы) приватизации имущества, находящегося в собственности муниципального образования «Якшур-Бодьинский район», на 2021 и плановый период 2022-2023 годов, руководствуясь Федеральным законом № 178-ФЗ от 21.12.2001 года «О приватизации государственного и муниципального имущества», в соответствии с постановлением Правительства Российской Федерации № 806 от  26.12.2005 года «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», Положением «О порядке планирования приватизации и приватизации муниципального имущества, находящегося в собственности муниципального образования «Якшур-Бодьинский район»», утвержденным решением Якшур-Бодьинского районного Совета депутатов № 4/337 от 29.10.2010 года, пунктом 18 статьи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рогнозный план (Программу) приватизации имущества, находящегося в собственности муниципального образования «Якшур-Бодьинский район» на 2021 год и плановый период 2022-2023 годов (прилагается)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Обнародовать настоящее решение посредством размещения на официальном сайте муниципального образования «Якшур-Бодьинский район» в сети «Интернет» и опубликовать в Вестнике правовых актов органов местного самоуправления  муниципальных образований Якшур-Бодьинского района.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Настоящее решение вступает в силу после его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 xml:space="preserve">               </w:t>
        <w:tab/>
        <w:t xml:space="preserve">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98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6:00Z</dcterms:created>
  <dc:creator>User</dc:creator>
  <dc:description/>
  <cp:keywords/>
  <dc:language>en-US</dc:language>
  <cp:lastModifiedBy>NagovitsinaTA</cp:lastModifiedBy>
  <cp:lastPrinted>2020-12-07T14:35:00Z</cp:lastPrinted>
  <dcterms:modified xsi:type="dcterms:W3CDTF">2020-12-07T10:36:00Z</dcterms:modified>
  <cp:revision>2</cp:revision>
  <dc:subject/>
  <dc:title>проект</dc:title>
</cp:coreProperties>
</file>