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гнозе социально-экономического развития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1 год и плановый период 2022 и 2023 годов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Заслушав информацию о прогнозе социально-экономического развития муниципального образования «Якшур-Бодьинский район» на 2021 год и на плановый период 2022 и 2023 годов, 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 Информацию о прогнозе социально-экономического развития муниципального образования «Якшур-Бодьинский район» на 2021 год и на плановый период 2022 и 2023 годов принять к сведению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                                                    А.В. Леконцев</w:t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400</w:t>
      </w:r>
    </w:p>
    <w:sectPr>
      <w:type w:val="nextPage"/>
      <w:pgSz w:w="11906" w:h="16838"/>
      <w:pgMar w:left="1701" w:right="695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48:00Z</dcterms:created>
  <dc:creator>User</dc:creator>
  <dc:description/>
  <cp:keywords/>
  <dc:language>en-US</dc:language>
  <cp:lastModifiedBy>NagovitsinaTA</cp:lastModifiedBy>
  <cp:lastPrinted>2020-12-08T08:30:00Z</cp:lastPrinted>
  <dcterms:modified xsi:type="dcterms:W3CDTF">2020-12-08T04:33:00Z</dcterms:modified>
  <cp:revision>3</cp:revision>
  <dc:subject/>
  <dc:title>проект</dc:title>
</cp:coreProperties>
</file>