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ложения о порядке принятия решений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становлении цен (тарифов) на услуги (работы), предоставляемые (выполняемые) муниципальными предприятиями и учреждениями 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деятельности органов местного самоуправления по осуществлению контроля за обоснованностью цен (тарифов) на услуги (работы), предоставляемые (выполняемые) муниципальными предприятиями и учреждениями муниципального образования «Якшур-Бодьинский район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соответствии с пунктом 6 части 10 статьи 35 Федерального закона от 06.10.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2 статьи 24 Устава муниципального образования «Якшур-Бодьинский район», Совет депутатов МО «Якшур-Бодьинский район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ЕША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eastAsia="zxx"/>
        </w:rPr>
      </w:pPr>
      <w:r>
        <w:rPr>
          <w:rFonts w:cs="Times New Roman"/>
          <w:b/>
          <w:sz w:val="28"/>
          <w:szCs w:val="28"/>
          <w:u w:val="single"/>
          <w:lang w:eastAsia="zxx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Утвердить прилагаемое Положение о </w:t>
      </w:r>
      <w:r>
        <w:rPr>
          <w:bCs/>
          <w:color w:val="000000"/>
          <w:sz w:val="28"/>
          <w:szCs w:val="28"/>
        </w:rPr>
        <w:t>порядке принятия решений об установлении цен (тарифов) на услуги (работы), предоставляемые (выполняемые) муниципальными предприятиями и учреждениями муниципального образования «Якшур-Бодьинский район»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шение Якшур-Бодьинского районного Совета депутатов Удмуртской Республики четвертого созыва от 11.12.2006 года № 8/33 «О Положении о порядке установления тарифов на услуги, предоставляемые муниципальными предприятиями и учреждениями в Якшур-Бодьинском районе»»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- решение Совета депутатов муниципального образования «Якшур-Бодьинский район» от 14.02.2020 года № 9/324 «О внесении изменений в Положение о порядке установления тарифов на услуги, предоставляемые муниципальными предприятиями и учреждениями в Якшур-Бодьинском районе, утвержденное решением Якшур-Бодьинского районного Совета депутатов Удмуртской Республики четвертого созыва от 11.12.2006 года № 8/33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«Якшур-Бодьинский район» в месячный срок привести нормативные правовые акты в соответствие с Положением, указанным в пункте 1 настоящего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4. Опубликовать настоящее решение в Вестнике правовых актов органов местного самоуправления муниципальных образований Якшур-Бодьинского района и разместить на официальном сайте муниципального образования «Якшур-Бодьинский район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Настоящее решение вступает в силу с момента его официального опубликования.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4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403</w:t>
      </w:r>
    </w:p>
    <w:sectPr>
      <w:type w:val="nextPage"/>
      <w:pgSz w:w="11906" w:h="16838"/>
      <w:pgMar w:left="1701" w:right="695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11:00Z</dcterms:created>
  <dc:creator>User</dc:creator>
  <dc:description/>
  <cp:keywords/>
  <dc:language>en-US</dc:language>
  <cp:lastModifiedBy>NagovitsinaTA</cp:lastModifiedBy>
  <cp:lastPrinted>2020-12-08T08:32:00Z</cp:lastPrinted>
  <dcterms:modified xsi:type="dcterms:W3CDTF">2020-12-08T04:33:00Z</dcterms:modified>
  <cp:revision>3</cp:revision>
  <dc:subject/>
  <dc:title>проект</dc:title>
</cp:coreProperties>
</file>