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утверждении календарного плана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физкультурно-оздоровительных и спортивно-массовых 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lang w:eastAsia="ru-RU"/>
        </w:rPr>
        <w:t>мероприятий Якшур-Бодьинского района на 2021 год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целях исполнения муниципальной программы муниципального образования «Якшур-Бодьинский район»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, утвержденной постановлением Администрации муниципального образования «Якшур-Бодьинский район» от 31 января 2020 года № 91, руководствуясь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/>
      </w:pPr>
      <w:r>
        <w:rPr>
          <w:sz w:val="28"/>
          <w:szCs w:val="28"/>
          <w:lang w:eastAsia="ru-RU"/>
        </w:rPr>
        <w:t>1. Утвердить календарный план физкультурно-оздоровительных и спортивно-массовых мероприятий Якшур-Бодьинского района на 2021 год (прилагается).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Настоящее решение вступает в силу после подписания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404</w:t>
      </w:r>
    </w:p>
    <w:sectPr>
      <w:type w:val="nextPage"/>
      <w:pgSz w:w="11906" w:h="16838"/>
      <w:pgMar w:left="1701" w:right="69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7:00Z</dcterms:created>
  <dc:creator>User</dc:creator>
  <dc:description/>
  <cp:keywords/>
  <dc:language>en-US</dc:language>
  <cp:lastModifiedBy>NagovitsinaTA</cp:lastModifiedBy>
  <cp:lastPrinted>2020-12-08T08:33:00Z</cp:lastPrinted>
  <dcterms:modified xsi:type="dcterms:W3CDTF">2020-12-08T04:33:00Z</dcterms:modified>
  <cp:revision>3</cp:revision>
  <dc:subject/>
  <dc:title>проект</dc:title>
</cp:coreProperties>
</file>