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Перспективного плана работы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>«Якшур-Бодьинский район» шестого созыва на 2021 год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 xml:space="preserve">Руководствуясь Регламентом Совета депутатов муниципального образования «Якшур-Бодьинский район», утверждённым решением Совета депутатов муниципального образования «Якшур-Бодьинский район» от 26 августа 2016 г. № 4/360,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Перспективный план работы Совета депутатов муниципального образования «Якшур-Бодьинский район» шестого созыва на 2021 год (прилагается)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  <w:lang w:eastAsia="ru-RU"/>
        </w:rPr>
      </w:pPr>
      <w:r>
        <w:rPr>
          <w:rFonts w:eastAsia="Arial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415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47:00Z</dcterms:created>
  <dc:creator>User</dc:creator>
  <dc:description/>
  <cp:keywords/>
  <dc:language>en-US</dc:language>
  <cp:lastModifiedBy>NagovitsinaTA</cp:lastModifiedBy>
  <cp:lastPrinted>2020-12-26T09:47:00Z</cp:lastPrinted>
  <dcterms:modified xsi:type="dcterms:W3CDTF">2020-12-26T05:47:00Z</dcterms:modified>
  <cp:revision>2</cp:revision>
  <dc:subject/>
  <dc:title>проект</dc:title>
</cp:coreProperties>
</file>