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орядок формирования и использования бюджетных ассигнований муниципального дорожного фонда муниципального образования «Якшур-Бодьинский район» 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о статьей 179.4 Бюджетного кодекса Российской Федерации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 Внести в Порядок формирования и использования бюджетных ассигнований муниципального дорожного фонда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9.11.2013 № 9/165 (далее – Порядок),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дополнить Порядок пунктом 3.1.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1. Безвозмездные перечисления от физических и (или) юридических лиц в бюджет муниципального образования «Якшур-Бодьинский район», в том числе добровольные пожертвования на финансовое обеспечение дорожной деятельности, осуществляются на основании договора между главным распорядителем бюджетных средств и физическим или юридическим лиц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Увеличение бюджетных ассигнований Фонда на сумму указанных безвозмездных поступлений от физических и (или) юридических лиц, а также безвозмездных поступлений от других бюджетов бюджетной системы Российской Федерации осуществляется путем внесения в установленном порядке изменений в сводную бюджетную роспись бюджета муниципального образования «Якшур-Бодьинский район» и лимиты бюджетных обязательств.»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пункте 6 Порядка после слов «не предусмотренные пунктом» цифру «4» изменить на цифру «5»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 дополнить Порядок пунктом 7.1. следующего содержания: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7.1. Объем бюджетных ассигнований Фонда: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муниципального образования «Якшур-Бодьинский район», учитываемых при формировании Фонда;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муниципального образования «Якшур-Бодьинский район», учитываемых при формировании Фонда.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411</w:t>
      </w:r>
    </w:p>
    <w:sectPr>
      <w:type w:val="nextPage"/>
      <w:pgSz w:w="11906" w:h="16838"/>
      <w:pgMar w:left="1701" w:right="6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29:00Z</dcterms:created>
  <dc:creator>User</dc:creator>
  <dc:description/>
  <cp:keywords/>
  <dc:language>en-US</dc:language>
  <cp:lastModifiedBy>NagovitsinaTA</cp:lastModifiedBy>
  <cp:lastPrinted>2020-12-26T09:29:00Z</cp:lastPrinted>
  <dcterms:modified xsi:type="dcterms:W3CDTF">2020-12-26T05:29:00Z</dcterms:modified>
  <cp:revision>2</cp:revision>
  <dc:subject/>
  <dc:title>проект</dc:title>
</cp:coreProperties>
</file>