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графика приема граждан депутатами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шестого созыва на 2021 год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рядком организации и осуществления личного приема граждан депутатами Совета депутатов муниципального образования «Якшур-Бодьинский район», утверждённым решением Совета депутатов муниципального образования «Якшур-Бодьинский район» № 11/264 от 07.06.2019 года, Федеральным законом от 06.10.2003 года № 131-ФЗ «Об общих принципах организации местного самоуправления в Российской Федерации», статьями 18 и 27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график приема граждан депутатами Совета депутатов муниципального образования «Якшур-Бодьинский район» шестого созыва на 2021 год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ответственность за организацию приема граждан на Председателя Совета депутатов муниципального образования «Якшур-Бодьинский район» Поторочина С.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2/417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50:00Z</dcterms:created>
  <dc:creator>User</dc:creator>
  <dc:description/>
  <cp:keywords/>
  <dc:language>en-US</dc:language>
  <cp:lastModifiedBy>NagovitsinaTA</cp:lastModifiedBy>
  <cp:lastPrinted>2020-12-26T09:50:00Z</cp:lastPrinted>
  <dcterms:modified xsi:type="dcterms:W3CDTF">2020-12-26T05:50:00Z</dcterms:modified>
  <cp:revision>2</cp:revision>
  <dc:subject/>
  <dc:title>проект</dc:title>
</cp:coreProperties>
</file>