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(обнародовании) проекта решения Совета депутатов 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Устав </w:t>
      </w:r>
      <w:r>
        <w:rPr>
          <w:b/>
          <w:sz w:val="28"/>
          <w:szCs w:val="28"/>
        </w:rPr>
        <w:t>муниципального образования «Якшур-Бодьинский район» и проведении публичных слуша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утвержденным решением Совета депутатов муниципального образования «Якшур-Бодьинский район» от 7 сентября 2007 года № 5/108, руководствуясь Уставом муниципальном образовании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(обнародовать) проект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в «Вестнике правовых актов органов местного самоуправления муниципальных образований Якшур-Бодьинского района», в газете «Рассвет» и путем размещения на официальном сайте муниципального образования «Якшур-Бодьинский район» не позднее 31 декабря 2020 го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Установить, что предложения и замечания по проекту решения Совета депутатов </w:t>
      </w:r>
      <w:r>
        <w:rPr>
          <w:sz w:val="28"/>
          <w:szCs w:val="28"/>
        </w:rPr>
        <w:t xml:space="preserve">муниципального образования «Якшур-Бодьинский район» «О внесении изменений в Устав муниципального образования «Якшур-Бодьинский район» представляются в </w:t>
      </w: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>муниципального образования «Якшур-Бодьинский район» в письменном виде с указанием фамилии, имени, отчества, адреса места жительства и подписью автора предложений по адресу: с. Якшур-Бодья, ул. Пушиной, 69, каб. № 22 в период с 31 декабря 2020 года по 31 января 2021 года по рабочим дням с 8-00 до 16-00 часов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дату и время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02 февраля 2021 года в 15-00 часов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место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лонный зал РДК Якшур-Бодьинского муниципального автономного учреждения «Информационно-культурный центр», расположенный по адресу: с. Якшур-Бодья, ул. Пушиной, 95, 1 этаж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рганизатором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миссию в составе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торочин С.В., Председатель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– Бармашов М.А., руководитель аппарата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: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хрушева Н.А., начальник Управления правовой, организационной, кадровой работы и взаимодействия с органами местного самоуправления – начальник правового отдела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Бакакин Ю.Н., председатель постоянной комиссии по вопросам законности, общественного порядка и прав граждан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ерина Т.А., главный специалист-эксперт </w:t>
      </w:r>
      <w:r>
        <w:rPr>
          <w:sz w:val="28"/>
          <w:szCs w:val="28"/>
          <w:lang w:eastAsia="ru-RU"/>
        </w:rPr>
        <w:t>Сектора по обеспечению деятельности Совета депутатов и взаимодействия с ОМСУ Администрац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6. Решение </w:t>
      </w:r>
      <w:r>
        <w:rPr>
          <w:sz w:val="28"/>
          <w:szCs w:val="28"/>
          <w:lang w:eastAsia="ru-RU"/>
        </w:rPr>
        <w:t xml:space="preserve">вступает в силу со дня его принятия и подлежит размещению на официальном сайте </w:t>
      </w:r>
      <w:r>
        <w:rPr>
          <w:sz w:val="28"/>
          <w:szCs w:val="28"/>
        </w:rPr>
        <w:t>муниципального образования «Якшур-Бодьинский район» и опубликованию в «Вестнике правовых актов органов местного самоуправления муниципальных образований Якшур-Бодьинского района» и в газете «Рассвет»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414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45:00Z</dcterms:created>
  <dc:creator>User</dc:creator>
  <dc:description/>
  <cp:keywords/>
  <dc:language>en-US</dc:language>
  <cp:lastModifiedBy>NagovitsinaTA</cp:lastModifiedBy>
  <cp:lastPrinted>2020-12-26T09:44:00Z</cp:lastPrinted>
  <dcterms:modified xsi:type="dcterms:W3CDTF">2020-12-26T05:45:00Z</dcterms:modified>
  <cp:revision>2</cp:revision>
  <dc:subject/>
  <dc:title>проект</dc:title>
</cp:coreProperties>
</file>