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Об Организационном комитет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формированию Молодежного парламента при Совете депутатов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«Якшур-Бодьинский район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Руководствуясь Положением о Молодежном парламенте при Совете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30 августа 2019 года № 7/273, статьей 25 Устава муниципального образования «Якшур-Бодьинский район», статьей 16 Регламента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Совета депутатов муниципального образования «Якшур-Бодьинский район», утвержденного решением Совета депутатов муниципального образования «Якшур-Бодьинский район» от 26 августа 2016 года № 4/360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Утвердить Организационный комитет по формированию Молодежного парламента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eastAsia="ru-RU"/>
        </w:rPr>
        <w:t>Совете депутатов муниципального образования «Якшур-Бодьинский район» пятого созыва в количестве 7 (Семь) человек в следующем составе: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Поторочин Сергей Валерьянович</w:t>
      </w:r>
      <w:r>
        <w:rPr>
          <w:sz w:val="28"/>
          <w:szCs w:val="28"/>
          <w:lang w:eastAsia="ru-RU"/>
        </w:rPr>
        <w:t xml:space="preserve"> – председатель Организационного комитета, председатель Совета депутатов муниципального образования «Якшур-Бодьинский район» шестого созыва;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Артемьева Анастасия Андреевна – з</w:t>
      </w:r>
      <w:r>
        <w:rPr>
          <w:sz w:val="28"/>
          <w:szCs w:val="28"/>
          <w:lang w:eastAsia="ru-RU"/>
        </w:rPr>
        <w:t>аведующая молодежного центра «Континент» Якшур-Бодьинского СИКЦ Якшур-Бодьинского МАУ ИКЦ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Емшанова Татьяна Борисовна</w:t>
      </w:r>
      <w:r>
        <w:rPr>
          <w:sz w:val="28"/>
          <w:szCs w:val="28"/>
          <w:lang w:eastAsia="ru-RU"/>
        </w:rPr>
        <w:t xml:space="preserve"> – начальник УКМиС Администрации муниципального образования «Якшур-Бодьинский район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вшина Наталия Александровна – </w:t>
      </w:r>
      <w:r>
        <w:rPr>
          <w:sz w:val="28"/>
          <w:szCs w:val="28"/>
          <w:lang w:eastAsia="ru-RU"/>
        </w:rPr>
        <w:t>заместитель начальника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убнина Светлана Викторовна</w:t>
      </w:r>
      <w:r>
        <w:rPr>
          <w:sz w:val="28"/>
          <w:szCs w:val="28"/>
          <w:lang w:eastAsia="ru-RU"/>
        </w:rPr>
        <w:t xml:space="preserve"> – заместитель директора по учебно-воспитательной работе МОУ «Кекоранская СОШ», депутат Совета депутатов муниципального образования «Якшур-Бодьинский район» шестого созыва, заместитель председателя постоянной депутатской комиссии по социальным вопросам;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Никитина Алевтина Степановна</w:t>
      </w:r>
      <w:r>
        <w:rPr>
          <w:sz w:val="28"/>
          <w:szCs w:val="28"/>
          <w:lang w:eastAsia="ru-RU"/>
        </w:rPr>
        <w:t xml:space="preserve"> – начальник сектора по физической культуре и спорту Управления культуры, молодежи и спорта Администрации муниципального образования «Якшур-Бодьинский район»;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Широбоков Николай Михайлович</w:t>
      </w:r>
      <w:r>
        <w:rPr>
          <w:sz w:val="28"/>
          <w:szCs w:val="28"/>
          <w:lang w:eastAsia="ru-RU"/>
        </w:rPr>
        <w:t xml:space="preserve"> – глава муниципального образования «Якшур-Бодьинское» (по согласованию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87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  <w:lang w:eastAsia="ru-RU"/>
        </w:rPr>
      </w:pPr>
      <w:r>
        <w:rPr>
          <w:rFonts w:eastAsia="Arial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416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48:00Z</dcterms:created>
  <dc:creator>User</dc:creator>
  <dc:description/>
  <cp:keywords/>
  <dc:language>en-US</dc:language>
  <cp:lastModifiedBy>NagovitsinaTA</cp:lastModifiedBy>
  <cp:lastPrinted>2020-12-26T09:48:00Z</cp:lastPrinted>
  <dcterms:modified xsi:type="dcterms:W3CDTF">2020-12-26T05:48:00Z</dcterms:modified>
  <cp:revision>2</cp:revision>
  <dc:subject/>
  <dc:title>проект</dc:title>
</cp:coreProperties>
</file>