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  <w:lang w:eastAsia="en-US"/>
        </w:rPr>
        <w:t>1.1.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) в пункте 1 цифры «845054,0» заменить цифрами «860445,8», цифры «609845,0» заменить цифрами «625236,8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61811,7» заменить цифрами «883573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bCs w:val="false"/>
        </w:rPr>
        <w:t>в)</w:t>
      </w:r>
      <w:r>
        <w:rPr>
          <w:bCs w:val="false"/>
        </w:rPr>
        <w:t xml:space="preserve"> </w:t>
      </w:r>
      <w:r>
        <w:rPr>
          <w:b w:val="false"/>
        </w:rPr>
        <w:t>в пункте 4 цифры «16757,7» заменить цифрами «23127,7»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в статье 9 цифры «16878,8» заменить цифрами «17878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ункте 4 статьи 10 цифры «4849,7» заменить цифрами «3743,6»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1 статьи 18 цифры «782514,6» заменить цифрами «810437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5.  приложения № 1, 3, 5, 6, 8, 10, 12, 14, 25 изложить в новой редакции согласно приложениям № 1, 2, 3, 4, 5, 6, 7, 8, 9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eastAsia="Arial"/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07</w:t>
      </w:r>
    </w:p>
    <w:sectPr>
      <w:type w:val="nextPage"/>
      <w:pgSz w:w="11906" w:h="16838"/>
      <w:pgMar w:left="1701" w:right="69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09:00Z</dcterms:created>
  <dc:creator>User</dc:creator>
  <dc:description/>
  <cp:keywords/>
  <dc:language>en-US</dc:language>
  <cp:lastModifiedBy>NagovitsinaTA</cp:lastModifiedBy>
  <cp:lastPrinted>2021-01-11T14:23:00Z</cp:lastPrinted>
  <dcterms:modified xsi:type="dcterms:W3CDTF">2021-01-11T10:23:00Z</dcterms:modified>
  <cp:revision>4</cp:revision>
  <dc:subject/>
  <dc:title>проект</dc:title>
</cp:coreProperties>
</file>