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 внесении изменений в Порядок увольнения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(освобождения от должности) лиц, замещающих муниципальную должность, в связи с утратой доверия</w:t>
      </w:r>
    </w:p>
    <w:p>
      <w:pPr>
        <w:pStyle w:val="Normal"/>
        <w:numPr>
          <w:ilvl w:val="0"/>
          <w:numId w:val="0"/>
        </w:numPr>
        <w:spacing w:lineRule="auto" w:line="276"/>
        <w:ind w:right="-82" w:hanging="0"/>
        <w:outlineLvl w:val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5.12.2008 года № 273-ФЗ «О противодействии коррупции», Законом Удмуртской Республики от 20.09.2007 года  № 55-РЗ «О мерах по противодействию коррупционным проявлениям в Удмуртской Республике», </w:t>
      </w:r>
      <w:r>
        <w:rPr>
          <w:sz w:val="28"/>
          <w:szCs w:val="28"/>
        </w:rPr>
        <w:t xml:space="preserve">руководствуясь Уставом муниципального образования «Якшур-Бодьинский район», </w:t>
      </w:r>
      <w:r>
        <w:rPr>
          <w:rFonts w:eastAsia="Arial" w:cs="Calibri"/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rFonts w:eastAsia="Arial" w:cs="Calibri"/>
          <w:b/>
          <w:sz w:val="28"/>
          <w:szCs w:val="28"/>
          <w:u w:val="single"/>
        </w:rPr>
        <w:t>РЕШАЕТ: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. Внести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  <w:lang w:eastAsia="ru-RU"/>
        </w:rPr>
        <w:t>Порядок увольнения (освобождения от должности) лиц, замещающих муниципальную должность, в связи с утратой доверия</w:t>
      </w:r>
      <w:r>
        <w:rPr>
          <w:sz w:val="28"/>
          <w:szCs w:val="28"/>
        </w:rPr>
        <w:t xml:space="preserve"> (далее – Порядок), утвержденный решением Совета депутатов муниципального образования «Якшур-Бодьинский район» № 4/280 от 26.06.2015 года,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000000"/>
          <w:sz w:val="28"/>
          <w:szCs w:val="28"/>
          <w:lang w:eastAsia="ru-RU"/>
        </w:rPr>
        <w:t>пункт 2 Порядка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«2. В соответствии с федеральным законом лицо, замещающее муниципальную должность, подлежит увольнению (освобождению от должности) в связи с утратой доверия в случае несоблюдения ограничений, запретов, неисполнения обязанностей, установленных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 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) пункт 3 Порядка признать утратившим силу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) пункте 4 Порядка слова «районным Советом депутатов» заменить на слова «Советом депутатов муниципального образования «Якшур-Бодьинский район» (далее – районный Совет депутатов)»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ункт 5 Порядка признать утратившим силу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ункт 6 Порядка изложить в следующей редакции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Решение об увольнении (освобождении от должности) лица, замещающего муниципальную должность, в связи с утратой доверия принимается не позднее одного месяца со дня обнаружения районным Советом депутатов проступка, предусмотренного пунктом 2 настоящего Порядка, не считая времени болезни лица, замещающего муниципальную должность, пребывания его в отпуск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 этом решение об увольнении (освобождении от должности) лица, замещающего муниципальную должность, должно быть принято не позднее трех лет со дня совершения лицом, замещающим муниципальную должность, проступка, предусмотренного пунктом 2 настоящего Порядка. В указанный срок не включается время производства по уголовному делу.»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ункт 7 Порядка изложить в следующей редакции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 В целях установления факта совершения лицом, замещающим муниципальную должность, проступка, предусмотренного пунктом 2 настоящего Порядка, структурным подразделением Администрации муниципального образования «Якшур-Бодьинский район», обеспечивающим деятельность районного Совета депутатов, (далее – структурное подразделение Администрации района), проводится проверка.»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в пункте 8 Порядка слова «Аппарат Главы МО «Якшур-Бодьинский район» и районного Совета депутатов» заменить на слова «структурное подразделение Администрации района»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пункт 9 Порядка дополнить абзацем следующего содержа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 период отстранения лица, замещающего муниципальную должность, от замещаемой должности денежное содержание по замещаемой им должности сохраняется.»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в пункте 10 Порядка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ва «Аппаратом Главы муниципального образования «Якшур-Бодьинский район» и районного Совета депутатов» заменить на слова «структурным подразделением Администрации района»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во «деяния» заменить на слово «проступка»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в пункте 13 Порядка в абзацах первом и втором слово «деяния» заменить на слово «проступка»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в пункте 15 Порядка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первом слова «должны быть указаны деяние, предусмотренное пунктом 2 настоящего Порядка, которое было совершено» заменить на слова «должен быть указан проступок, предусмотренный пунктом 2 настоящего Порядка, который был совершен»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зац второй признать утратившим силу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публиковать настоящее решение в «Вестнике правовых актов органов местного самоуправления муниципальных образований Якшур-Бодьинского района» и разместить на официальном сайте муниципального образования «Якшур-Бодьинский район» в информационно-телекоммуникационной сети «Интернет» - </w:t>
      </w:r>
      <w:hyperlink r:id="rId3">
        <w:r>
          <w:rPr>
            <w:rStyle w:val="InternetLink"/>
            <w:bCs/>
            <w:sz w:val="28"/>
            <w:szCs w:val="28"/>
          </w:rPr>
          <w:t>www.bodia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>3. Решение вступает в силу после его официального опубликова</w:t>
      </w:r>
      <w:r>
        <w:rPr>
          <w:bCs/>
          <w:sz w:val="28"/>
          <w:szCs w:val="28"/>
        </w:rPr>
        <w:t>ния.</w:t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5» декабря 2020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8/413</w:t>
      </w:r>
    </w:p>
    <w:sectPr>
      <w:type w:val="nextPage"/>
      <w:pgSz w:w="11906" w:h="16838"/>
      <w:pgMar w:left="1701" w:right="69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d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5:43:00Z</dcterms:created>
  <dc:creator>User</dc:creator>
  <dc:description/>
  <cp:keywords/>
  <dc:language>en-US</dc:language>
  <cp:lastModifiedBy>NagovitsinaTA</cp:lastModifiedBy>
  <cp:lastPrinted>2020-12-26T09:42:00Z</cp:lastPrinted>
  <dcterms:modified xsi:type="dcterms:W3CDTF">2020-12-26T05:43:00Z</dcterms:modified>
  <cp:revision>2</cp:revision>
  <dc:subject/>
  <dc:title>проект</dc:title>
</cp:coreProperties>
</file>