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исполнении бюджета муниципального образования</w:t>
      </w:r>
    </w:p>
    <w:p>
      <w:pPr>
        <w:pStyle w:val="Normal"/>
        <w:suppressAutoHyphens w:val="false"/>
        <w:ind w:firstLine="720"/>
        <w:jc w:val="center"/>
        <w:rPr/>
      </w:pPr>
      <w:r>
        <w:rPr>
          <w:b/>
          <w:bCs/>
          <w:sz w:val="28"/>
          <w:szCs w:val="28"/>
          <w:lang w:eastAsia="ru-RU"/>
        </w:rPr>
        <w:t>«Якшур-Бодьинский район» за 9 месяцев 2020 года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 муниципального образования «Якшур-Бодьинский район», рассмотрев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9 месяцев 2020 года, отмечает следующее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муниципального образования «Якшур-Бодьинский район» за 9 месяцев 2020 года составили 594589,2 тысяч рублей, в том числе налоговые и неналоговые доходы 164910,2 тысяч рублей, безвозмездные поступления 429679,0 тысяч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ходы бюджета муниципального образования «Якшур-Бодьинский район» исполнены в сумме 578083,4 тысячи рублей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 муниципального образования «Якшур-Бодьинский район» за 9 месяцев 2020 года исполнен с профицитом в сумме 16505,8 тысяч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9 месяцев 2020 года по доходам в сумме 594589,2 тысяч рублей, по расходам в сумме 578083,4 тысячи рублей, с профицитом в сумме 16505,8 тысяч рублей согласно приложениям к настоящему решению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406</w:t>
      </w:r>
    </w:p>
    <w:sectPr>
      <w:type w:val="nextPage"/>
      <w:pgSz w:w="11906" w:h="16838"/>
      <w:pgMar w:left="1701" w:right="695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4:58:00Z</dcterms:created>
  <dc:creator>User</dc:creator>
  <dc:description/>
  <cp:keywords/>
  <dc:language>en-US</dc:language>
  <cp:lastModifiedBy>NagovitsinaTA</cp:lastModifiedBy>
  <cp:lastPrinted>2020-12-26T08:56:00Z</cp:lastPrinted>
  <dcterms:modified xsi:type="dcterms:W3CDTF">2020-12-26T04:58:00Z</dcterms:modified>
  <cp:revision>2</cp:revision>
  <dc:subject/>
  <dc:title>проект</dc:title>
</cp:coreProperties>
</file>