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добрении Соглашений о передаче администрация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образований – сельских поселений муниципального образования «Якшур-Бодьинский район» полномочий по составлению проекта бюджета, исполнению бюджета и осуществлению контро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его исполнением на 2021 год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 Одобрить Соглашения о передаче администрациями муниципальных образований - сельских поселений муниципального образования «Якшур-Бодьинский район» полномочий по решению вопросов местного значения поселений в части составления проекта бюджета, исполнения бюджета и контроля за его исполнением на 2021 год Администрации муниципального образования «Якшур-Бодьинский район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а) в части составления проекта бюджета: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характеристик проекта бюджета поселения на очередной финансовый год и на плановый период (прогнозирование доходов бюджета поселения в разрезе доходных источников, распределение расходов по показателям функциональной классификации расходов бюджетов Российской Федерации и ведомственной структуры бюджета)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дача рекомендации по вопросам формирования бюджета посел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исполнения бюджета: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олнения бюджета поселения в соответствии с полученной от Администрации поселения бюджетной росписью и кассовым планом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верки показателей бюджетной росписи поселения на соответствие решению о бюджете поселения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до Администрации поселения уведомлений о бюджетных ассигнованиях и их изменениях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до Администрации поселения уведомлений о лимитах бюджетных обязательств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латежей с лицевого счета поселения за счет бюджетных средств поселения от имени и по поручению поселения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анкционирования оплаты денежных обязательств получателей бюджетных средств поселения в форме совершения разрешительной надписи (акцепта) после проверки наличия документов, предусмотренных порядком санкционирования денежных обязательств, утвержденным в соответствии с требованиями законодательства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платы денежных обязательств получателей бюджетных средств поселения в пределах доведенных до них в текущем финансовом году лимитов бюджетных обязательств; 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 Управления Федерального казначейства по Удмуртской Республике выписок по лицевому счету поселения и других установленных законодательством форм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записей в лицевых счетах на основании операций по доведению объемов финансирования и произведенных кассовых расходов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о мере совершения операций обслуживаемым получателям бюджетных средств поселения выписок из лицевых счетов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фиденциальности операций по лицевым счетам получателей бюджетных средств поселения в соответствии с действующим законодательством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олучателей средств бюджета поселения по вопросам документооборота и вопросам, возникающим в процессе расчетного обслуживания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лучателей средств бюджета поселения об изменениях порядка исполнения бюджета по расходам, порядка санкционирования оплаты денежных обязательств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дача рекомендаций по вопросам исполнения бюджета посел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) в части осуществления контроля (внутреннего финансового контроля) за исполнением бюдже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, представлению бухгалтерской (финансовой) отчетност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8"/>
          <w:szCs w:val="28"/>
          <w:lang w:eastAsia="ru-RU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rStyle w:val="FontStyle15"/>
          <w:sz w:val="28"/>
          <w:szCs w:val="28"/>
        </w:rPr>
        <w:t>Администрации муниципального образования «Якшур-Бодьинский район» заключить соответствующие соглашения с Администрациями муниципальных образований - сельских поселений Якшур-Бодьи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3.</w:t>
        <w:tab/>
        <w:t>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ConsPlusTitle"/>
        <w:spacing w:lineRule="auto" w:line="276"/>
        <w:ind w:firstLine="567"/>
        <w:jc w:val="both"/>
        <w:rPr/>
      </w:pPr>
      <w:r>
        <w:rPr>
          <w:rFonts w:eastAsia="Times New Roman"/>
          <w:b w:val="false"/>
          <w:bCs w:val="false"/>
          <w:lang w:eastAsia="ru-RU"/>
        </w:rPr>
        <w:t>4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409</w:t>
      </w:r>
    </w:p>
    <w:sectPr>
      <w:type w:val="nextPage"/>
      <w:pgSz w:w="11906" w:h="16838"/>
      <w:pgMar w:left="1701" w:right="69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21:00Z</dcterms:created>
  <dc:creator>User</dc:creator>
  <dc:description/>
  <cp:keywords/>
  <dc:language>en-US</dc:language>
  <cp:lastModifiedBy>NagovitsinaTA</cp:lastModifiedBy>
  <cp:lastPrinted>2020-12-26T09:21:00Z</cp:lastPrinted>
  <dcterms:modified xsi:type="dcterms:W3CDTF">2020-12-26T05:21:00Z</dcterms:modified>
  <cp:revision>2</cp:revision>
  <dc:subject/>
  <dc:title>проект</dc:title>
</cp:coreProperties>
</file>