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Устав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Якшур-Бодьинский район»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В    соответствии  с  Федеральным  законом  от  6  октября  2003  года № 131-ФЗ «Об общих принципах организации местного самоуправления в Российской Федерации», Уставом муниципальном образовании «Якшур-Бодьинский район»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Якшур-Бодьинский район», принятый решением Совета депутатов муниципального образования «Якшур-Бодьинский район» от 8 июня 2005 года № 327/1 (с изменениями, внесенными решениями Совета депутатов муниципального образования «Якшур-Бодьинский район» от 26 июня 2006 года № 424/1, от 17 мая 2007 года № 2/84, от 25 апреля 2008 года № 5/172, от 24 апреля 2009 года № 1/244, от 28 августа 2009 года № 1/264, от 30 апреля 2010 года № 4/318, от 24 сентября 2010 года № 2/327, от 27 мая 2011 года № 1/368, от 25 ноября 2011 года № 4/400, от 28 мая 2012 года № 5/50, от 22 февраля 2013 года № 1/102, от 28 февраля 2014 № 4/187, от 27 февраля 2015 года № 1/250, от 26 июня 2015 года № 1/277, от 29 апреля 2016 года № 1/337, от 28 апреля 2017 года № 2/79, от 2 февраля 2018 года № 1/145, от 27 июля 2018 года № 1/183, от 26 октября 2018 года № 1/200, от 7 июня 2019 года № 1/254, от 6 декабря 2019 года № 1/299, от 12 ноября 2020 года № 1/396),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части 2 статьи 10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ункт «а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«а) 17 депутатов Районного Совета депутатов избираются по одномандатным избирательным округам (один округ - один депутат) относительным большинством голосов избирателей одномандатных округов, поданных за кандидатов в депутаты;»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пункт «б» изложить в следующей редакции: 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б) 10 депутатов Районного Совета депутатов избираются по муниципальному избирательному округу пропорционально числу голосов, поданных за муниципальные списки кандидатов в депутаты, выдвинутые избирательными объединениями.»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части 2 статьи 22 цифру «30» заменить цифрой «2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15 статьи 25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5) образование (создание) в соответствии с федеральными законами и законами Удмуртской Республики административной комиссии, комиссии по восстановлению прав реабилитированных жертв политических репрессий и лиц, пострадавших   от   политических    репрессий, иных комиссий    при органах местного самоуправления муниципального района;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Главе муниципального образования «Якшур-Бодь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</w:t>
        <w:tab/>
        <w:t xml:space="preserve">   С.В.Поторочин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Леконце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color w:val="000000"/>
          <w:spacing w:val="-2"/>
          <w:sz w:val="27"/>
          <w:szCs w:val="27"/>
        </w:rPr>
      </w:pPr>
      <w:r>
        <w:rPr>
          <w:rFonts w:eastAsia="Arial"/>
          <w:b/>
          <w:bCs/>
          <w:color w:val="000000"/>
          <w:spacing w:val="-2"/>
          <w:sz w:val="27"/>
          <w:szCs w:val="27"/>
        </w:rPr>
      </w:r>
    </w:p>
    <w:p>
      <w:pPr>
        <w:pStyle w:val="Normal"/>
        <w:suppressAutoHyphens w:val="false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февраля 2021 года</w:t>
      </w:r>
    </w:p>
    <w:p>
      <w:pPr>
        <w:pStyle w:val="Style21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421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39:00Z</dcterms:created>
  <dc:creator>User</dc:creator>
  <dc:description/>
  <cp:keywords/>
  <dc:language>en-US</dc:language>
  <cp:lastModifiedBy>NagovitsinaTA</cp:lastModifiedBy>
  <cp:lastPrinted>2021-02-08T09:39:00Z</cp:lastPrinted>
  <dcterms:modified xsi:type="dcterms:W3CDTF">2021-02-08T05:39:00Z</dcterms:modified>
  <cp:revision>2</cp:revision>
  <dc:subject/>
  <dc:title>проект</dc:title>
</cp:coreProperties>
</file>