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вого состава Молодежного парламента пр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е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Якшур-Бодь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rFonts w:eastAsia="Arial"/>
          <w:sz w:val="28"/>
          <w:szCs w:val="28"/>
        </w:rPr>
      </w:pPr>
      <w:r>
        <w:rPr>
          <w:sz w:val="28"/>
          <w:szCs w:val="28"/>
        </w:rPr>
        <w:t>Руководствуясь Положением о Молодежном парламенте при Совете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30.08.2019 года № 7/273,</w:t>
      </w:r>
      <w:r>
        <w:rPr>
          <w:sz w:val="28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/>
          <w:b/>
          <w:sz w:val="28"/>
          <w:szCs w:val="28"/>
          <w:u w:val="single"/>
        </w:rPr>
        <w:t>РЕШАЕТ: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новый состав Молодежного парламента при Совете депутатов муниципального образования «Якшур-Бодьинский район» в следующем составе: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Мокрушина Марина Юрьевна, главный специалист-эксперт Управления культуры, молодежи и спорта Администрации МО «Якшур-Бодьинский район»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Чуракова Алена Викторовна, специалист по кадрам МБУ «Центр по комплексному обслуживанию муниципальных учреждений МО «Якшур-Бодьинский район»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Кожевникова Мария Тимофеевна, педагог-психолог МБОУ Якшур-Бодьинская СОШ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Дмитриев Александр Николаевич,</w:t>
      </w:r>
      <w:r>
        <w:rPr/>
        <w:t xml:space="preserve"> </w:t>
      </w:r>
      <w:r>
        <w:rPr>
          <w:sz w:val="28"/>
        </w:rPr>
        <w:t>преподаватель МБУ ДО «Якшур-Бодьинская детская школа искусств»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Гребенкин Сергей Витальевич, учащийся МБОУ Якшур-Бодьинская СОШ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</w:rPr>
        <w:t>- Вахрушев Иосиф Тимурович, учащийся МБОУ Якшур-Бодьинская СОШ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Сапегин Антон Андреевич, учитель физкультуры МБОУ Селычинская СОШ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Балашова Алена Андреевна,</w:t>
      </w:r>
      <w:r>
        <w:rPr/>
        <w:t xml:space="preserve"> </w:t>
      </w:r>
      <w:r>
        <w:rPr>
          <w:sz w:val="28"/>
        </w:rPr>
        <w:t>художник Якшур-Бодьинского МАУ «ИКЦ»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Морякова Лолита Алексеевна, учащаяся</w:t>
      </w:r>
      <w:r>
        <w:rPr/>
        <w:t xml:space="preserve"> </w:t>
      </w:r>
      <w:r>
        <w:rPr>
          <w:sz w:val="28"/>
        </w:rPr>
        <w:t>МБОУ Якшур-Бодьинская гимназия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</w:rPr>
        <w:t>- Загребина Анастасия Ильинична, учитель русского языка и литературы МБОУ Якшур-Бодьинская гимназия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Поздеева Юлия Сергеевна, педагог-организатор МБОУ Якшур-Бодьинская СОШ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Щуклина Анна Павловна, методист молодежного центра «Континент» Якшур-Бодьинского СИКЦ Якшур-Бодьинского МАУ ИКЦ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Артемьева Анастасия Андреевна, заведующая молодежного центра «Континент» Якшур-Бодьинского СИКЦ Якшур-Бодьинского МАУ ИКЦ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Потапова Светлана Сергеевна, художественный руководитель Пушкаревского СИКЦ Якшур-Бодьинского МАУ ИКЦ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Тарасова Анна Алексеевна, заведующий Старозятцинского СИКЦ</w:t>
      </w:r>
      <w:r>
        <w:rPr/>
        <w:t xml:space="preserve"> </w:t>
      </w:r>
      <w:r>
        <w:rPr>
          <w:sz w:val="28"/>
        </w:rPr>
        <w:t>Якшур-Бодьинского МАУ ИКЦ;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 xml:space="preserve">- Вахрушева Анита Евгеньевна, художественный руководитель Старозятцинского СИКЦ Якшур-Бодьинского МАУ ИКЦ; </w:t>
      </w:r>
    </w:p>
    <w:p>
      <w:pPr>
        <w:pStyle w:val="Normal"/>
        <w:suppressAutoHyphens w:val="false"/>
        <w:ind w:firstLine="851"/>
        <w:jc w:val="both"/>
        <w:rPr>
          <w:sz w:val="28"/>
        </w:rPr>
      </w:pPr>
      <w:r>
        <w:rPr>
          <w:sz w:val="28"/>
        </w:rPr>
        <w:t>- Загребин Вадим Аркадьеви</w:t>
      </w:r>
      <w:r>
        <w:rPr>
          <w:sz w:val="28"/>
          <w:szCs w:val="28"/>
        </w:rPr>
        <w:t>ч, мастер</w:t>
      </w:r>
      <w:r>
        <w:rPr/>
        <w:t xml:space="preserve"> </w:t>
      </w:r>
      <w:r>
        <w:rPr>
          <w:sz w:val="28"/>
        </w:rPr>
        <w:t>ПАО МРСК Центра и Приволжья.</w:t>
      </w:r>
    </w:p>
    <w:p>
      <w:pPr>
        <w:pStyle w:val="Normal"/>
        <w:tabs>
          <w:tab w:val="clear" w:pos="708"/>
          <w:tab w:val="left" w:pos="6409" w:leader="none"/>
        </w:tabs>
        <w:suppressAutoHyphens w:val="false"/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 момента его подпис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uppressAutoHyphens w:val="false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425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2:00Z</dcterms:created>
  <dc:creator>User</dc:creator>
  <dc:description/>
  <cp:keywords/>
  <dc:language>en-US</dc:language>
  <cp:lastModifiedBy>NagovitsinaTA</cp:lastModifiedBy>
  <cp:lastPrinted>2021-02-08T10:09:00Z</cp:lastPrinted>
  <dcterms:modified xsi:type="dcterms:W3CDTF">2021-02-08T06:22:00Z</dcterms:modified>
  <cp:revision>2</cp:revision>
  <dc:subject/>
  <dc:title>проект</dc:title>
</cp:coreProperties>
</file>