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должностей муниципальной службы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назначении на которые граждане и при замещении которых муниципальные служащ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вязи с изменением структуры Администрации муниципального образования «Якшур-Бодьинский район» и принятием мер по предотвращению коррупционных факторов в Администрации муниципального образования «Якшур-Бодьинский район», руководствуясь  статьей 15 Федерального закона от 02 марта 2007 года № 25-ФЗ «О муниципальной службе в Российской Федерации», статьей 8 Федерального закона  от 25 декабря 2008 года № 273-ФЗ «О противодействии коррупции»,  согласно статей 25, 38 Устава муниципального образования «Якшур-Бодьинский район», Совет депутатов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Перечень должностей муниципальной службы,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значении на которые граждане и при замещении которых муниципальные служащие</w:t>
      </w:r>
      <w:r>
        <w:rPr>
          <w:sz w:val="28"/>
          <w:szCs w:val="28"/>
        </w:rPr>
        <w:t xml:space="preserve">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ункт 1 решения Совета депутатов муниципального образования «Якшур-Бодьинский район» от 30 августа 2019 года № 6/272 «Об утверждении  перечня должностей муниципальной службы, при назначении (избрании)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его официального опубликования и распространяет свое действие на правоотношения, возникшие с 01 января 2021 год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color w:val="000000"/>
          <w:spacing w:val="-2"/>
          <w:sz w:val="27"/>
          <w:szCs w:val="27"/>
        </w:rPr>
      </w:pPr>
      <w:r>
        <w:rPr>
          <w:rFonts w:eastAsia="Arial"/>
          <w:b/>
          <w:bCs/>
          <w:color w:val="000000"/>
          <w:spacing w:val="-2"/>
          <w:sz w:val="27"/>
          <w:szCs w:val="27"/>
        </w:rPr>
      </w:r>
    </w:p>
    <w:p>
      <w:pPr>
        <w:pStyle w:val="Normal"/>
        <w:suppressAutoHyphens w:val="false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февраля 2021 года</w:t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423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04:00Z</dcterms:created>
  <dc:creator>User</dc:creator>
  <dc:description/>
  <cp:keywords/>
  <dc:language>en-US</dc:language>
  <cp:lastModifiedBy>NagovitsinaTA</cp:lastModifiedBy>
  <cp:lastPrinted>2021-02-08T09:54:00Z</cp:lastPrinted>
  <dcterms:modified xsi:type="dcterms:W3CDTF">2021-02-08T06:04:00Z</dcterms:modified>
  <cp:revision>2</cp:revision>
  <dc:subject/>
  <dc:title>проект</dc:title>
</cp:coreProperties>
</file>