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»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В связи с истечением срока полномочий комиссии по делам несовершеннолетних и защите их прав муниципального образования «Якшур-Бодьинский район» прежнего состава, в соответствии с Постановлением Правительства РФ от 06.11.2013 № 995 «Об утверждении Примерного положения о комиссиях по делам несовершеннолетних и защите их прав», Постановлением Правительства УР от 23.12.2020 № 623 «Об утверждении Положения о муниципальных комиссиях по делам несовершеннолетних и защите их прав в Удмуртской Республике», руководствуясь Уставом муниципального образования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Совета депутатов муниципального образования «Якшур-Бодьинский район» № 3/315 от 25.12.2015 года «О создании комиссии по делам несовершеннолетних и защите их прав муниципального образования «Якшур-Бодьинский район» в новом составе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решения Совета депутато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5/347 от 25.05.2016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3/359 от 26.08.2016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14/44 от 02.12.2016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10/132 от 01.12.2017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9/153 от 02.02.2018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6/162 от 06.04.2018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12/211 от 26.10.2018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12/278 от 30.08.2019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6/285 от 27.09.2019 года «О внесении изменений в состав комиссии по делам несовершеннолетних и защите их прав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№ 13/345 от 22.05.2020 года «О внесении изменений в состав комиссии по делам несовершеннолетних и защите их прав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uppressAutoHyphens w:val="false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424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3:00Z</dcterms:created>
  <dc:creator>User</dc:creator>
  <dc:description/>
  <cp:keywords/>
  <dc:language>en-US</dc:language>
  <cp:lastModifiedBy>NagovitsinaTA</cp:lastModifiedBy>
  <cp:lastPrinted>2021-02-08T10:09:00Z</cp:lastPrinted>
  <dcterms:modified xsi:type="dcterms:W3CDTF">2021-02-08T06:23:00Z</dcterms:modified>
  <cp:revision>2</cp:revision>
  <dc:subject/>
  <dc:title>проект</dc:title>
</cp:coreProperties>
</file>