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о деятельности Совета депутатов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го созыва в 2020 году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82" w:firstLine="708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Якшур-Бодьинский район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Якшур-Бодьинский район» шестого созыва в 2020 году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right="-82" w:hanging="0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82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чёт Председателя Совета депутатов муниципального образования «Якшур-Бодьинский район» Поторочина С.В. о деятельности Совета депутатов муниципального образования «Якшур-Бодьинский район» шестого созыва в 2020 году принять к сведению.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color w:val="000000"/>
          <w:spacing w:val="-2"/>
          <w:sz w:val="27"/>
          <w:szCs w:val="27"/>
        </w:rPr>
      </w:pPr>
      <w:r>
        <w:rPr>
          <w:rFonts w:eastAsia="Arial"/>
          <w:b/>
          <w:bCs/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5» февраля 2021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418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1:00Z</dcterms:created>
  <dc:creator>User</dc:creator>
  <dc:description/>
  <cp:keywords/>
  <dc:language>en-US</dc:language>
  <cp:lastModifiedBy>NagovitsinaTA</cp:lastModifiedBy>
  <cp:lastPrinted>2021-02-08T09:21:00Z</cp:lastPrinted>
  <dcterms:modified xsi:type="dcterms:W3CDTF">2021-02-08T05:21:00Z</dcterms:modified>
  <cp:revision>2</cp:revision>
  <dc:subject/>
  <dc:title>проект</dc:title>
</cp:coreProperties>
</file>