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внесении изменений в Прогнозный план (Программу)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иватизации имущества, находящегося в собственности муниципального образования «Якшур-Бодьинский район»,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а 2021 год и на плановый период 2022 и 2023 годов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решением Совета депутатов муниципального образования «Якшур-Бодьинский район» № 2/398 от 04 декабря 2020 года «Об утверждении Прогнозного плана (Программы) приватизации имущества, находящегося в собственности муниципального образования «Якшур-Бодьинский район», на 2021 год и  плановый период 2022-2023 годов», руководствуясь пунктом 18 статьи 25 Устава 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Внести изменения в Прогнозный план (программу) приватизации имущества, находящегося в собственности муниципального образования «Якшур-Бодьинский район», на 2021 год и на плановый период 2022-2023 годов (далее-Программа), утвержденный решением Совета депутатов муниципального образования «Якшур-Бодьинский район» № 2/398 от 04 декабря 2020 года,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в статье 3 Раздел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Программы пункт 1 изложить в следующей редакции: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) 2021 год – 3531,0 тыс. руб.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таблицу Раздела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Программы изложить в новой редакции: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«</w:t>
      </w:r>
    </w:p>
    <w:tbl>
      <w:tblPr>
        <w:tblW w:w="100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71"/>
        <w:gridCol w:w="4193"/>
        <w:gridCol w:w="1037"/>
        <w:gridCol w:w="1620"/>
        <w:gridCol w:w="903"/>
      </w:tblGrid>
      <w:tr>
        <w:trPr>
          <w:tblHeader w:val="true"/>
          <w:trHeight w:val="8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объекта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стонахождение и краткая характеристика объект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ощадь закрепленного земельного участка, кв.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021 год 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мещение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с. Якшур-Бодья, ул. Микрорайон, д. 12 (нежилое  помещение в цокольном этаже многоквартирного жилого дома,  балансовая стоимость – 1,0 руб.), обеспечено коммунальной инфраструктуро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ание склад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д. Киенгоп, (нежилое  здание,  балансовая стоимость – 1,0 руб.),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6FB8"/>
                <w:sz w:val="22"/>
                <w:szCs w:val="22"/>
                <w:shd w:fill="F8F9FA" w:val="clear"/>
                <w:lang w:eastAsia="ru-RU"/>
              </w:rPr>
              <w:t>104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лорама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д. Якшур, ул. Заречная, 34, кадастровый номер 18:24:112002:935 (нежилое  здание,  балансовая стоимость – 1,0 руб.),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FB8"/>
                <w:sz w:val="22"/>
                <w:szCs w:val="22"/>
                <w:shd w:fill="F8F9FA" w:val="clear"/>
                <w:lang w:eastAsia="ru-RU"/>
              </w:rPr>
            </w:pPr>
            <w:r>
              <w:rPr>
                <w:color w:val="006FB8"/>
                <w:sz w:val="22"/>
                <w:szCs w:val="22"/>
                <w:shd w:fill="F8F9FA" w:val="clear"/>
                <w:lang w:eastAsia="ru-RU"/>
              </w:rPr>
              <w:t>1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рмоцех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д. Якшур, ул. Заречная, 38, кадастровый номер 18:24:112002:932 (нежилое  здание,  балансовая стоимость – 1,0 руб.),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FB8"/>
                <w:sz w:val="22"/>
                <w:szCs w:val="22"/>
                <w:shd w:fill="F8F9FA" w:val="clear"/>
                <w:lang w:eastAsia="ru-RU"/>
              </w:rPr>
            </w:pPr>
            <w:r>
              <w:rPr>
                <w:color w:val="006FB8"/>
                <w:sz w:val="22"/>
                <w:szCs w:val="22"/>
                <w:shd w:fill="F8F9FA" w:val="clear"/>
                <w:lang w:eastAsia="ru-RU"/>
              </w:rPr>
              <w:t>1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бойный пункт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д. Якшур, ул. Заречная, 39, кадастровый номер 18:24:112002:934 (нежилое  здание,  балансовая стоимость – 1,0 руб.),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FB8"/>
                <w:sz w:val="22"/>
                <w:szCs w:val="22"/>
                <w:shd w:fill="F8F9FA" w:val="clear"/>
                <w:lang w:eastAsia="ru-RU"/>
              </w:rPr>
            </w:pPr>
            <w:r>
              <w:rPr>
                <w:color w:val="006FB8"/>
                <w:sz w:val="22"/>
                <w:szCs w:val="22"/>
                <w:shd w:fill="F8F9FA" w:val="clear"/>
                <w:lang w:eastAsia="ru-RU"/>
              </w:rPr>
              <w:t>1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онапорная башня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д. Якшур, ул. Заречная, 44, кадастровый номер 18:24:112002:936 (нежилое  здание,  балансовая стоимость – 1,0 руб.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FB8"/>
                <w:sz w:val="22"/>
                <w:szCs w:val="22"/>
                <w:shd w:fill="F8F9FA" w:val="clear"/>
                <w:lang w:eastAsia="ru-RU"/>
              </w:rPr>
            </w:pPr>
            <w:r>
              <w:rPr>
                <w:color w:val="006FB8"/>
                <w:sz w:val="22"/>
                <w:szCs w:val="22"/>
                <w:shd w:fill="F8F9FA" w:val="clear"/>
                <w:lang w:eastAsia="ru-RU"/>
              </w:rPr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важина №94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д. Якшур, ул. Заречная, 43, кадастровый номер 18:24:112002:937 (нежилое  здание,  балансовая стоимость – 1,0 руб.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FB8"/>
                <w:sz w:val="22"/>
                <w:szCs w:val="22"/>
                <w:shd w:fill="F8F9FA" w:val="clear"/>
                <w:lang w:eastAsia="ru-RU"/>
              </w:rPr>
            </w:pPr>
            <w:r>
              <w:rPr>
                <w:color w:val="006FB8"/>
                <w:sz w:val="22"/>
                <w:szCs w:val="22"/>
                <w:shd w:fill="F8F9FA" w:val="clear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жилые помещения 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с. Лынга, пер. Центральный, д. 1(нежилые помещения в одноэтажном здании, балансовая стоимость – 1,0 руб.), обеспечено коммунальной инфраструктуро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елятник 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д. Якшур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кирпичное здание, 1964 года постройки), кадастровый номер 18:24:112001:338, Балансовая стоимость 234264,00 руб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Кадастровая стоимость объекта</w:t>
            </w:r>
            <w:r>
              <w:rPr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467502,24 руб. Рыночная стоимость 40030.00 руб.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8F9FA" w:val="clear"/>
                <w:lang w:eastAsia="ru-RU"/>
              </w:rPr>
              <w:t>1500, кадастровый номер 18:24:112002:4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втогараж 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д. Якшур,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кирпичное здание, 1972 год постройки), кадастровый номер 18:24:112001:372, Балансовая стоимость 159100,00 руб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Кадастровая стоимость объекта</w:t>
            </w:r>
            <w:r>
              <w:rPr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1731878,40 руб., Рыночная стоимость 739800,00 руб.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8F9FA" w:val="clear"/>
                <w:lang w:eastAsia="ru-RU"/>
              </w:rPr>
            </w:pPr>
            <w:r>
              <w:rPr>
                <w:sz w:val="22"/>
                <w:szCs w:val="22"/>
                <w:shd w:fill="F8F9FA" w:val="clear"/>
                <w:lang w:eastAsia="ru-RU"/>
              </w:rPr>
              <w:t>2157, кадастровый номер 18:24:112002:4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мещение фермы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д. Киенгоп, кадастровый номер </w:t>
            </w:r>
            <w:r>
              <w:rPr>
                <w:bCs/>
                <w:color w:val="343434"/>
                <w:sz w:val="22"/>
                <w:szCs w:val="22"/>
                <w:shd w:fill="FFFFFF" w:val="clear"/>
                <w:lang w:eastAsia="ru-RU"/>
              </w:rPr>
              <w:t>18:24:058001:163</w:t>
            </w:r>
            <w:r>
              <w:rPr>
                <w:sz w:val="22"/>
                <w:szCs w:val="22"/>
                <w:lang w:eastAsia="ru-RU"/>
              </w:rPr>
              <w:t>, Балансовая стоимость 1,0 руб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Кадастровая стоимость объекта </w:t>
            </w:r>
            <w:r>
              <w:rPr>
                <w:bCs/>
                <w:color w:val="343434"/>
                <w:sz w:val="22"/>
                <w:szCs w:val="22"/>
                <w:shd w:fill="FFFFFF" w:val="clear"/>
                <w:lang w:eastAsia="ru-RU"/>
              </w:rPr>
              <w:t>2193401,46</w:t>
            </w:r>
            <w:r>
              <w:rPr>
                <w:sz w:val="22"/>
                <w:szCs w:val="22"/>
                <w:lang w:eastAsia="ru-RU"/>
              </w:rPr>
              <w:t xml:space="preserve"> руб.,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8F9FA" w:val="clear"/>
                <w:lang w:eastAsia="ru-RU"/>
              </w:rPr>
            </w:pPr>
            <w:r>
              <w:rPr>
                <w:sz w:val="22"/>
                <w:szCs w:val="22"/>
                <w:shd w:fill="F8F9FA" w:val="clear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</w:tr>
      <w:tr>
        <w:trPr>
          <w:trHeight w:val="33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2022 год </w:t>
            </w:r>
          </w:p>
        </w:tc>
      </w:tr>
      <w:tr>
        <w:trPr>
          <w:trHeight w:val="33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ъекты, пригодные для приватизации отсутствуют </w:t>
            </w:r>
          </w:p>
        </w:tc>
      </w:tr>
      <w:tr>
        <w:trPr>
          <w:trHeight w:val="33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3 год</w:t>
            </w:r>
          </w:p>
        </w:tc>
      </w:tr>
      <w:tr>
        <w:trPr>
          <w:trHeight w:val="33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ъекты, пригодные для приватизации отсутствуют 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  <w:lang w:eastAsia="ru-RU"/>
        </w:rPr>
      </w:pPr>
      <w:r>
        <w:rPr>
          <w:rFonts w:eastAsia="Arial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марта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428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4:00Z</dcterms:created>
  <dc:creator>User</dc:creator>
  <dc:description/>
  <cp:keywords/>
  <dc:language>en-US</dc:language>
  <cp:lastModifiedBy>NagovitsinaTA</cp:lastModifiedBy>
  <cp:lastPrinted>2021-03-11T10:34:00Z</cp:lastPrinted>
  <dcterms:modified xsi:type="dcterms:W3CDTF">2021-03-11T06:34:00Z</dcterms:modified>
  <cp:revision>3</cp:revision>
  <dc:subject/>
  <dc:title>проект</dc:title>
</cp:coreProperties>
</file>