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 w:cs="Times New Roman" w:ascii="Times New Roman" w:hAnsi="Times New Roman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b/>
          <w:kern w:val="2"/>
          <w:sz w:val="28"/>
          <w:szCs w:val="28"/>
        </w:rPr>
        <w:t>О внесении в Государственный Совет Удмуртской Республики проекта Закона УР «О преобразовании муниципальных образований, образованных на территории Якшур-Бодьинского района Удмуртской Республики, и наделении вновь образованного муниципального образования статусом муниципального округ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85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3.1-1 статьи 13, пунктом 4 части 3 статьи 28 Федерального закона от 06 октября 2003 г. № 131-ФЗ «Об общих принципах организации местного самоуправления в Российской Федерации»,  решением Совета депутатов муниципального образования «Якшур-Бодьинский район» от 22 мая 2020 года № 8/340 «О выражении согласии населения муниципального образования «Якшур-Бодьинский район» на преобразование муниципальных образований – сельских поселений, входящих в состав муниципального образования «Якшур-Бодьинский район», путем их объединения и наделения вновь образованного муниципального образования статусом муниципального округа», руководствуясь Уставом  муниципального образования «Якшур-Бодьинский район»,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муниципального образования «Якшур-Бодьинский район» РЕШАЕТ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485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firstLine="567"/>
        <w:jc w:val="both"/>
        <w:rPr>
          <w:rStyle w:val="FontStyle12"/>
          <w:kern w:val="2"/>
          <w:sz w:val="28"/>
          <w:szCs w:val="28"/>
        </w:rPr>
      </w:pPr>
      <w:r>
        <w:rPr>
          <w:sz w:val="28"/>
          <w:szCs w:val="28"/>
        </w:rPr>
        <w:t xml:space="preserve">Внести </w:t>
      </w:r>
      <w:r>
        <w:rPr>
          <w:rStyle w:val="FontStyle12"/>
          <w:kern w:val="2"/>
          <w:sz w:val="28"/>
          <w:szCs w:val="28"/>
        </w:rPr>
        <w:t>в Государственный Совет Удмуртской Республики проект Закона Удмуртской Республики «О преобразовании муниципальных образований, образованных на территории Якшур-Бодьинского района Удмуртской Республики, и наделении вновь образованного муниципального образования статусом муниципального округа»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9"/>
          <w:tab w:val="left" w:pos="735" w:leader="none"/>
        </w:tabs>
        <w:suppressAutoHyphens w:val="true"/>
        <w:ind w:left="0" w:firstLine="567"/>
        <w:jc w:val="both"/>
        <w:rPr>
          <w:rStyle w:val="FontStyle12"/>
          <w:kern w:val="2"/>
          <w:sz w:val="28"/>
          <w:szCs w:val="28"/>
        </w:rPr>
      </w:pPr>
      <w:r>
        <w:rPr>
          <w:sz w:val="28"/>
          <w:szCs w:val="28"/>
        </w:rPr>
        <w:t xml:space="preserve">Уполномочить Главу муниципального образования «Якшур-Бодьинский район» Леконцева Андрея Витальевича представлять Совет депутатов муниципального образования «Якшур-Бодьинский район» в Государственном Совете Удмуртской Республики при рассмотрении проекта Закона </w:t>
      </w:r>
      <w:r>
        <w:rPr>
          <w:rStyle w:val="FontStyle12"/>
          <w:kern w:val="2"/>
          <w:sz w:val="28"/>
          <w:szCs w:val="28"/>
        </w:rPr>
        <w:t>Удмуртской Республики «О преобразовании муниципальных образований, образованных на территории Якшур-Бодьинского района Удмуртской Республики, и наделении вновь образованного муниципального образования статусом муниципального округа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Рассвет», разместить на официальном сайте муниципального образования «Якшур-Бодьинский район».</w:t>
      </w:r>
    </w:p>
    <w:p>
      <w:pPr>
        <w:pStyle w:val="Normal"/>
        <w:widowControl w:val="false"/>
        <w:suppressAutoHyphens w:val="true"/>
        <w:spacing w:lineRule="auto" w:line="240" w:before="0" w:after="0"/>
        <w:ind w:left="-5" w:firstLine="48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4. Настоящее решение вступает в силу после его официального опубликования.</w:t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suppressAutoHyphens w:val="true"/>
        <w:spacing w:lineRule="auto" w:line="276"/>
        <w:ind w:firstLine="485"/>
        <w:rPr>
          <w:kern w:val="2"/>
          <w:sz w:val="28"/>
          <w:szCs w:val="28"/>
          <w:lang w:val="ru-RU" w:eastAsia="ru-RU"/>
        </w:rPr>
      </w:pPr>
      <w:r>
        <w:rPr>
          <w:kern w:val="2"/>
          <w:sz w:val="28"/>
          <w:szCs w:val="28"/>
          <w:lang w:val="ru-RU" w:eastAsia="ru-RU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suppressAutoHyphens w:val="true"/>
        <w:spacing w:lineRule="auto" w:line="276"/>
        <w:ind w:firstLine="485"/>
        <w:rPr>
          <w:kern w:val="2"/>
          <w:sz w:val="28"/>
          <w:szCs w:val="28"/>
          <w:lang w:val="ru-RU" w:eastAsia="ru-RU"/>
        </w:rPr>
      </w:pPr>
      <w:r>
        <w:rPr>
          <w:kern w:val="2"/>
          <w:sz w:val="28"/>
          <w:szCs w:val="28"/>
          <w:lang w:val="ru-RU" w:eastAsia="ru-RU"/>
        </w:rPr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suppressAutoHyphens w:val="true"/>
        <w:spacing w:lineRule="auto" w:line="276"/>
        <w:ind w:firstLine="485"/>
        <w:rPr>
          <w:kern w:val="2"/>
          <w:sz w:val="28"/>
          <w:szCs w:val="28"/>
          <w:lang w:val="ru-RU" w:eastAsia="ru-RU"/>
        </w:rPr>
      </w:pPr>
      <w:r>
        <w:rPr>
          <w:kern w:val="2"/>
          <w:sz w:val="28"/>
          <w:szCs w:val="28"/>
          <w:lang w:val="ru-RU" w:eastAsia="ru-RU"/>
        </w:rPr>
      </w:r>
    </w:p>
    <w:p>
      <w:pPr>
        <w:pStyle w:val="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 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Якшур-Бодьинский район»                                                   С.В.Поторочи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образования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Якшур-Бодьинский район»                                                      А.В.Леконцев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. Якшур-Бодь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05» марта 2021 года</w:t>
      </w:r>
    </w:p>
    <w:p>
      <w:pPr>
        <w:pStyle w:val="Style20"/>
        <w:tabs>
          <w:tab w:val="clear" w:pos="709"/>
          <w:tab w:val="left" w:pos="1590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5/4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5812" w:hanging="0"/>
        <w:jc w:val="right"/>
        <w:outlineLvl w:val="1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5812" w:hanging="0"/>
        <w:jc w:val="right"/>
        <w:outlineLvl w:val="1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5812" w:hanging="0"/>
        <w:jc w:val="right"/>
        <w:outlineLvl w:val="1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5812" w:hanging="0"/>
        <w:jc w:val="right"/>
        <w:outlineLvl w:val="1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5812" w:hanging="0"/>
        <w:jc w:val="right"/>
        <w:outlineLvl w:val="1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5812" w:hanging="0"/>
        <w:jc w:val="right"/>
        <w:outlineLvl w:val="1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«Якшур-Бодьинский район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5812" w:hanging="0"/>
        <w:jc w:val="right"/>
        <w:outlineLvl w:val="1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от 05.03.2021 года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5812" w:hanging="0"/>
        <w:jc w:val="right"/>
        <w:outlineLvl w:val="1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5/430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МУРТСК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еобразовании муниципальных образований, образованны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 территории Якшур-Бодьинского района Удмуртской Республики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наделении вновь образованного муниципального образования статусом 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 Государственным Совет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дмуртской Республики                                                 «___» __________ 2021 год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Настоящий Закон в соответствии с частью 3.1-1 статьи 13 Федерального закона от 6 октября 2003 года № 131-ФЗ «Об общих принципах организации местного самоуправления в Российской Федерации» регламентирует вопросы преобразования в форме объединения следующих муниципальных образований, образованных на территории Якшур-Бодьинского района Удмуртской Республики и наделённых статусом сельских поселений: муниципальное образование «</w:t>
      </w:r>
      <w:r>
        <w:rPr>
          <w:rFonts w:cs="Times New Roman" w:ascii="Times New Roman" w:hAnsi="Times New Roman"/>
          <w:sz w:val="26"/>
          <w:szCs w:val="26"/>
          <w:lang w:eastAsia="ru-RU"/>
        </w:rPr>
        <w:t>Большеошворцинское</w:t>
      </w:r>
      <w:r>
        <w:rPr>
          <w:rFonts w:cs="Times New Roman" w:ascii="Times New Roman" w:hAnsi="Times New Roman"/>
          <w:sz w:val="26"/>
          <w:szCs w:val="26"/>
        </w:rPr>
        <w:t>», муниципальное образование «</w:t>
      </w:r>
      <w:r>
        <w:rPr>
          <w:rFonts w:cs="Times New Roman" w:ascii="Times New Roman" w:hAnsi="Times New Roman"/>
          <w:sz w:val="26"/>
          <w:szCs w:val="26"/>
          <w:lang w:eastAsia="ru-RU"/>
        </w:rPr>
        <w:t>Варавайское</w:t>
      </w:r>
      <w:r>
        <w:rPr>
          <w:rFonts w:cs="Times New Roman" w:ascii="Times New Roman" w:hAnsi="Times New Roman"/>
          <w:sz w:val="26"/>
          <w:szCs w:val="26"/>
        </w:rPr>
        <w:t>», муниципальное образование «</w:t>
      </w:r>
      <w:r>
        <w:rPr>
          <w:rFonts w:cs="Times New Roman" w:ascii="Times New Roman" w:hAnsi="Times New Roman"/>
          <w:sz w:val="26"/>
          <w:szCs w:val="26"/>
          <w:lang w:eastAsia="ru-RU"/>
        </w:rPr>
        <w:t>Кекоранское</w:t>
      </w:r>
      <w:r>
        <w:rPr>
          <w:rFonts w:cs="Times New Roman" w:ascii="Times New Roman" w:hAnsi="Times New Roman"/>
          <w:sz w:val="26"/>
          <w:szCs w:val="26"/>
        </w:rPr>
        <w:t>», муниципальное образование «</w:t>
      </w:r>
      <w:r>
        <w:rPr>
          <w:rFonts w:cs="Times New Roman" w:ascii="Times New Roman" w:hAnsi="Times New Roman"/>
          <w:sz w:val="26"/>
          <w:szCs w:val="26"/>
          <w:lang w:eastAsia="ru-RU"/>
        </w:rPr>
        <w:t>Лынгинское</w:t>
      </w:r>
      <w:r>
        <w:rPr>
          <w:rFonts w:cs="Times New Roman" w:ascii="Times New Roman" w:hAnsi="Times New Roman"/>
          <w:sz w:val="26"/>
          <w:szCs w:val="26"/>
        </w:rPr>
        <w:t>», муниципальное образование «</w:t>
      </w:r>
      <w:r>
        <w:rPr>
          <w:rFonts w:cs="Times New Roman" w:ascii="Times New Roman" w:hAnsi="Times New Roman"/>
          <w:sz w:val="26"/>
          <w:szCs w:val="26"/>
          <w:lang w:eastAsia="ru-RU"/>
        </w:rPr>
        <w:t>Мукшинское</w:t>
      </w:r>
      <w:r>
        <w:rPr>
          <w:rFonts w:cs="Times New Roman" w:ascii="Times New Roman" w:hAnsi="Times New Roman"/>
          <w:sz w:val="26"/>
          <w:szCs w:val="26"/>
        </w:rPr>
        <w:t>», муниципальное образование «</w:t>
      </w:r>
      <w:r>
        <w:rPr>
          <w:rFonts w:cs="Times New Roman" w:ascii="Times New Roman" w:hAnsi="Times New Roman"/>
          <w:sz w:val="26"/>
          <w:szCs w:val="26"/>
          <w:lang w:eastAsia="ru-RU"/>
        </w:rPr>
        <w:t>Пушкаревское</w:t>
      </w:r>
      <w:r>
        <w:rPr>
          <w:rFonts w:cs="Times New Roman" w:ascii="Times New Roman" w:hAnsi="Times New Roman"/>
          <w:sz w:val="26"/>
          <w:szCs w:val="26"/>
        </w:rPr>
        <w:t>», муниципальное образование «</w:t>
      </w:r>
      <w:r>
        <w:rPr>
          <w:rFonts w:cs="Times New Roman" w:ascii="Times New Roman" w:hAnsi="Times New Roman"/>
          <w:sz w:val="26"/>
          <w:szCs w:val="26"/>
          <w:lang w:eastAsia="ru-RU"/>
        </w:rPr>
        <w:t>Селычинское</w:t>
      </w:r>
      <w:r>
        <w:rPr>
          <w:rFonts w:cs="Times New Roman" w:ascii="Times New Roman" w:hAnsi="Times New Roman"/>
          <w:sz w:val="26"/>
          <w:szCs w:val="26"/>
        </w:rPr>
        <w:t>», муниципальное образование «</w:t>
      </w:r>
      <w:r>
        <w:rPr>
          <w:rFonts w:cs="Times New Roman" w:ascii="Times New Roman" w:hAnsi="Times New Roman"/>
          <w:sz w:val="26"/>
          <w:szCs w:val="26"/>
          <w:lang w:eastAsia="ru-RU"/>
        </w:rPr>
        <w:t>Старозятцинское</w:t>
      </w:r>
      <w:r>
        <w:rPr>
          <w:rFonts w:cs="Times New Roman" w:ascii="Times New Roman" w:hAnsi="Times New Roman"/>
          <w:sz w:val="26"/>
          <w:szCs w:val="26"/>
        </w:rPr>
        <w:t>», муниципальное образование «</w:t>
      </w:r>
      <w:r>
        <w:rPr>
          <w:rFonts w:cs="Times New Roman" w:ascii="Times New Roman" w:hAnsi="Times New Roman"/>
          <w:sz w:val="26"/>
          <w:szCs w:val="26"/>
          <w:lang w:eastAsia="ru-RU"/>
        </w:rPr>
        <w:t>Чернушинское</w:t>
      </w:r>
      <w:r>
        <w:rPr>
          <w:rFonts w:cs="Times New Roman" w:ascii="Times New Roman" w:hAnsi="Times New Roman"/>
          <w:sz w:val="26"/>
          <w:szCs w:val="26"/>
        </w:rPr>
        <w:t>», муниципальное образование «</w:t>
      </w:r>
      <w:r>
        <w:rPr>
          <w:rFonts w:cs="Times New Roman" w:ascii="Times New Roman" w:hAnsi="Times New Roman"/>
          <w:sz w:val="26"/>
          <w:szCs w:val="26"/>
          <w:lang w:eastAsia="ru-RU"/>
        </w:rPr>
        <w:t>Чуровское</w:t>
      </w:r>
      <w:r>
        <w:rPr>
          <w:rFonts w:cs="Times New Roman" w:ascii="Times New Roman" w:hAnsi="Times New Roman"/>
          <w:sz w:val="26"/>
          <w:szCs w:val="26"/>
        </w:rPr>
        <w:t>», муниципальное образование «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ское</w:t>
      </w:r>
      <w:r>
        <w:rPr>
          <w:rFonts w:cs="Times New Roman" w:ascii="Times New Roman" w:hAnsi="Times New Roman"/>
          <w:sz w:val="26"/>
          <w:szCs w:val="26"/>
        </w:rPr>
        <w:t>», муниципальное образование «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ое»</w:t>
      </w:r>
      <w:r>
        <w:rPr>
          <w:rFonts w:cs="Times New Roman" w:ascii="Times New Roman" w:hAnsi="Times New Roman"/>
          <w:sz w:val="26"/>
          <w:szCs w:val="26"/>
        </w:rPr>
        <w:t xml:space="preserve"> (далее совместно – сельские поселен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образование муниципальных образований осуществляется по инициативе органов местного самоуправления муниципальных образований и с согласия населения муниципальных образований, выраженного представительным органом каждого из сельских поселений и представительным органом муниципального образования «Якшур-Бодьинский район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</w:t>
      </w:r>
      <w:r>
        <w:rPr>
          <w:rFonts w:cs="Times New Roman" w:ascii="Times New Roman" w:hAnsi="Times New Roman"/>
          <w:b/>
          <w:sz w:val="26"/>
          <w:szCs w:val="26"/>
        </w:rPr>
        <w:t>Преобразование муниципальных образован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19"/>
      <w:bookmarkEnd w:id="0"/>
      <w:r>
        <w:rPr>
          <w:rFonts w:cs="Times New Roman" w:ascii="Times New Roman" w:hAnsi="Times New Roman"/>
          <w:sz w:val="26"/>
          <w:szCs w:val="26"/>
        </w:rPr>
        <w:t>1. Преобразовать следующие муниципальные образования, образованные на территории Якшур-Бодьинского района Удмуртской Республики, входящие в состав муниципального образования «Якшур-Бодьинский район» и наделённые статусом сельских поселений: муниципальное образование «</w:t>
      </w:r>
      <w:r>
        <w:rPr>
          <w:rFonts w:cs="Times New Roman" w:ascii="Times New Roman" w:hAnsi="Times New Roman"/>
          <w:sz w:val="26"/>
          <w:szCs w:val="26"/>
          <w:lang w:eastAsia="ru-RU"/>
        </w:rPr>
        <w:t>Большеошворцинское</w:t>
      </w:r>
      <w:r>
        <w:rPr>
          <w:rFonts w:cs="Times New Roman" w:ascii="Times New Roman" w:hAnsi="Times New Roman"/>
          <w:sz w:val="26"/>
          <w:szCs w:val="26"/>
        </w:rPr>
        <w:t>», муниципальное образование «</w:t>
      </w:r>
      <w:r>
        <w:rPr>
          <w:rFonts w:cs="Times New Roman" w:ascii="Times New Roman" w:hAnsi="Times New Roman"/>
          <w:sz w:val="26"/>
          <w:szCs w:val="26"/>
          <w:lang w:eastAsia="ru-RU"/>
        </w:rPr>
        <w:t>Варавайское</w:t>
      </w:r>
      <w:r>
        <w:rPr>
          <w:rFonts w:cs="Times New Roman" w:ascii="Times New Roman" w:hAnsi="Times New Roman"/>
          <w:sz w:val="26"/>
          <w:szCs w:val="26"/>
        </w:rPr>
        <w:t>», муниципальное образование «</w:t>
      </w:r>
      <w:r>
        <w:rPr>
          <w:rFonts w:cs="Times New Roman" w:ascii="Times New Roman" w:hAnsi="Times New Roman"/>
          <w:sz w:val="26"/>
          <w:szCs w:val="26"/>
          <w:lang w:eastAsia="ru-RU"/>
        </w:rPr>
        <w:t>Кекоранское</w:t>
      </w:r>
      <w:r>
        <w:rPr>
          <w:rFonts w:cs="Times New Roman" w:ascii="Times New Roman" w:hAnsi="Times New Roman"/>
          <w:sz w:val="26"/>
          <w:szCs w:val="26"/>
        </w:rPr>
        <w:t>», муниципальное образование «</w:t>
      </w:r>
      <w:r>
        <w:rPr>
          <w:rFonts w:cs="Times New Roman" w:ascii="Times New Roman" w:hAnsi="Times New Roman"/>
          <w:sz w:val="26"/>
          <w:szCs w:val="26"/>
          <w:lang w:eastAsia="ru-RU"/>
        </w:rPr>
        <w:t>Лынгинское</w:t>
      </w:r>
      <w:r>
        <w:rPr>
          <w:rFonts w:cs="Times New Roman" w:ascii="Times New Roman" w:hAnsi="Times New Roman"/>
          <w:sz w:val="26"/>
          <w:szCs w:val="26"/>
        </w:rPr>
        <w:t>», муниципальное образование «</w:t>
      </w:r>
      <w:r>
        <w:rPr>
          <w:rFonts w:cs="Times New Roman" w:ascii="Times New Roman" w:hAnsi="Times New Roman"/>
          <w:sz w:val="26"/>
          <w:szCs w:val="26"/>
          <w:lang w:eastAsia="ru-RU"/>
        </w:rPr>
        <w:t>Мукшинское</w:t>
      </w:r>
      <w:r>
        <w:rPr>
          <w:rFonts w:cs="Times New Roman" w:ascii="Times New Roman" w:hAnsi="Times New Roman"/>
          <w:sz w:val="26"/>
          <w:szCs w:val="26"/>
        </w:rPr>
        <w:t>», муниципальное образование «</w:t>
      </w:r>
      <w:r>
        <w:rPr>
          <w:rFonts w:cs="Times New Roman" w:ascii="Times New Roman" w:hAnsi="Times New Roman"/>
          <w:sz w:val="26"/>
          <w:szCs w:val="26"/>
          <w:lang w:eastAsia="ru-RU"/>
        </w:rPr>
        <w:t>Пушкаревское</w:t>
      </w:r>
      <w:r>
        <w:rPr>
          <w:rFonts w:cs="Times New Roman" w:ascii="Times New Roman" w:hAnsi="Times New Roman"/>
          <w:sz w:val="26"/>
          <w:szCs w:val="26"/>
        </w:rPr>
        <w:t>», муниципальное образование «</w:t>
      </w:r>
      <w:r>
        <w:rPr>
          <w:rFonts w:cs="Times New Roman" w:ascii="Times New Roman" w:hAnsi="Times New Roman"/>
          <w:sz w:val="26"/>
          <w:szCs w:val="26"/>
          <w:lang w:eastAsia="ru-RU"/>
        </w:rPr>
        <w:t>Селычинское</w:t>
      </w:r>
      <w:r>
        <w:rPr>
          <w:rFonts w:cs="Times New Roman" w:ascii="Times New Roman" w:hAnsi="Times New Roman"/>
          <w:sz w:val="26"/>
          <w:szCs w:val="26"/>
        </w:rPr>
        <w:t>», муниципальное образование «</w:t>
      </w:r>
      <w:r>
        <w:rPr>
          <w:rFonts w:cs="Times New Roman" w:ascii="Times New Roman" w:hAnsi="Times New Roman"/>
          <w:sz w:val="26"/>
          <w:szCs w:val="26"/>
          <w:lang w:eastAsia="ru-RU"/>
        </w:rPr>
        <w:t>Старозятцинское</w:t>
      </w:r>
      <w:r>
        <w:rPr>
          <w:rFonts w:cs="Times New Roman" w:ascii="Times New Roman" w:hAnsi="Times New Roman"/>
          <w:sz w:val="26"/>
          <w:szCs w:val="26"/>
        </w:rPr>
        <w:t>», муниципальное образование «</w:t>
      </w:r>
      <w:r>
        <w:rPr>
          <w:rFonts w:cs="Times New Roman" w:ascii="Times New Roman" w:hAnsi="Times New Roman"/>
          <w:sz w:val="26"/>
          <w:szCs w:val="26"/>
          <w:lang w:eastAsia="ru-RU"/>
        </w:rPr>
        <w:t>Чернушинское</w:t>
      </w:r>
      <w:r>
        <w:rPr>
          <w:rFonts w:cs="Times New Roman" w:ascii="Times New Roman" w:hAnsi="Times New Roman"/>
          <w:sz w:val="26"/>
          <w:szCs w:val="26"/>
        </w:rPr>
        <w:t>», муниципальное образование «</w:t>
      </w:r>
      <w:r>
        <w:rPr>
          <w:rFonts w:cs="Times New Roman" w:ascii="Times New Roman" w:hAnsi="Times New Roman"/>
          <w:sz w:val="26"/>
          <w:szCs w:val="26"/>
          <w:lang w:eastAsia="ru-RU"/>
        </w:rPr>
        <w:t>Чуровское</w:t>
      </w:r>
      <w:r>
        <w:rPr>
          <w:rFonts w:cs="Times New Roman" w:ascii="Times New Roman" w:hAnsi="Times New Roman"/>
          <w:sz w:val="26"/>
          <w:szCs w:val="26"/>
        </w:rPr>
        <w:t>», муниципальное образование «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ское</w:t>
      </w:r>
      <w:r>
        <w:rPr>
          <w:rFonts w:cs="Times New Roman" w:ascii="Times New Roman" w:hAnsi="Times New Roman"/>
          <w:sz w:val="26"/>
          <w:szCs w:val="26"/>
        </w:rPr>
        <w:t>», муниципальное образование «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ое»</w:t>
      </w:r>
      <w:r>
        <w:rPr>
          <w:rFonts w:cs="Times New Roman" w:ascii="Times New Roman" w:hAnsi="Times New Roman"/>
          <w:sz w:val="26"/>
          <w:szCs w:val="26"/>
        </w:rPr>
        <w:t xml:space="preserve"> путём их объединения и создания вновь образованного муниципального образования, не влекущего изменения границ иных муниципальных образований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Наделить вновь образованное муниципальное образование статусом муниципального округа (далее – муниципальное образование «Муниципальный округ Якшур-Бодьинский район Удмуртской Республики»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 Определить административным центром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 </w:t>
      </w:r>
      <w:r>
        <w:rPr>
          <w:rFonts w:cs="Times New Roman" w:ascii="Times New Roman" w:hAnsi="Times New Roman"/>
          <w:sz w:val="26"/>
          <w:szCs w:val="26"/>
          <w:lang w:eastAsia="ru-RU"/>
        </w:rPr>
        <w:t>село Якшур-Бодья</w:t>
      </w:r>
      <w:r>
        <w:rPr>
          <w:rFonts w:cs="Times New Roman" w:ascii="Times New Roman" w:hAnsi="Times New Roman"/>
          <w:sz w:val="26"/>
          <w:szCs w:val="26"/>
        </w:rPr>
        <w:t xml:space="preserve"> Якшур-Бодьинского района Удмуртской Республи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Сельские поселения, предусмотренные частью 1 настоящей статьи, и муниципальное образование «Якшур-Бодьинский район» утрачивают статус муниципальных образований, а муниципальное образование «Муниципальный округ Якшур-Бодьинский район Удмуртской Республики» считается образованным со дня вступления в силу настоящего Зак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Со дня вступления в силу настоящего Закона и до формирования органов местного самоуправления муниципального образования «Муниципальный округ Якшур-Бодьинский район Удмуртской Республики» в порядке, предусмотренном уставом муниципального образования «Муниципальный округ Якшур-Бодьинский район Удмуртской Республики», устанавливается переходный период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ечение переходного периода осуществляется формирование органов местного самоуправления муниципального образования «Муниципальный округ Якшур-Бодьинский район Удмуртской Республики», органы местного самоуправления сельских поселений, муниципального образования «Якшур-Бодьинский район» и муниципального образования «Муниципальный округ Якшур-Бодьинский район Удмуртской Республики» осуществляют свою деятельность с учётом особенностей, установленных настоящим Законом.  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2. </w:t>
      </w:r>
      <w:r>
        <w:rPr>
          <w:rFonts w:cs="Times New Roman" w:ascii="Times New Roman" w:hAnsi="Times New Roman"/>
          <w:b/>
          <w:sz w:val="26"/>
          <w:szCs w:val="26"/>
        </w:rPr>
        <w:t xml:space="preserve">Границы и состав территории муниципального образования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М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b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b/>
          <w:sz w:val="26"/>
          <w:szCs w:val="26"/>
        </w:rPr>
        <w:t xml:space="preserve"> Удмуртской Республи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Установить границы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 согласно приложения 1 к настоящему Закону</w:t>
      </w:r>
      <w:r>
        <w:rPr>
          <w:rFonts w:cs="Times New Roman" w:ascii="Times New Roman" w:hAnsi="Times New Roman"/>
          <w:sz w:val="26"/>
          <w:szCs w:val="26"/>
          <w:lang w:eastAsia="ru-RU"/>
        </w:rPr>
        <w:t>, включив в его территорию территории сельских поселений, предусмотренных частью 1 статьи 1 настоящего Зак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 Установить, что границы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 соответствуют границам муниципального образования «Якшур-Бодьинский район», ранее определенным </w:t>
      </w:r>
      <w:r>
        <w:rPr>
          <w:rFonts w:cs="Times New Roman" w:ascii="Times New Roman" w:hAnsi="Times New Roman"/>
          <w:sz w:val="26"/>
          <w:szCs w:val="26"/>
          <w:lang w:eastAsia="ru-RU"/>
        </w:rPr>
        <w:t>Законом Удмуртской Республики от 14 июля 2005 года № 44-РЗ «Об установлении границ муниципальных образований и наделении соответствующим статусом муниципальных образований на территории Якшур-Бодьинского района Удмуртской Республики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 Установить, что в состав территории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 входят населённые пункты согласно перечню, предусмотренному приложением 2 к настоящему Закону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атья 3. </w:t>
      </w:r>
      <w:r>
        <w:rPr>
          <w:rFonts w:cs="Times New Roman" w:ascii="Times New Roman" w:hAnsi="Times New Roman"/>
          <w:b/>
          <w:sz w:val="26"/>
          <w:szCs w:val="26"/>
        </w:rPr>
        <w:t xml:space="preserve">Правопреемство сельских поселений, муниципального образования «Якшур-Бодьинский район» и муниципального образования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М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b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b/>
          <w:sz w:val="26"/>
          <w:szCs w:val="26"/>
        </w:rPr>
        <w:t xml:space="preserve"> Удмуртской Республи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Муниципальное образование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 со дня его создания становится правопреемником сельских поселений и муниципального образования «Якшур-Бодьинский район» в отношениях с органами государственной власти Российской Федерации, органами государственной власти Удмуртской Республики и иных субъектов Российской Федерации, органами местного самоуправления, физическими и юридическими лиц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Органы местного самоуправления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 в соответствии со своей компетенцией являются правопреемниками органов местного самоуправления сельских поселений и муниципального образования «Якшур-Бодьинский район» в отношениях с органами государственной власти Российской Федерации, органами государственной власти Удмуртской Республики и иных субъектов Российской Федерации, органами местного самоуправления, физическими и юридическими лиц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атья 4. </w:t>
      </w:r>
      <w:r>
        <w:rPr>
          <w:rFonts w:cs="Times New Roman" w:ascii="Times New Roman" w:hAnsi="Times New Roman"/>
          <w:b/>
          <w:sz w:val="26"/>
          <w:szCs w:val="26"/>
        </w:rPr>
        <w:t xml:space="preserve">Органы местного самоуправления сельских поселений, муниципального образования «Якшур-Бодьинский район» и органы местного самоуправления муниципального образования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М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b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b/>
          <w:sz w:val="26"/>
          <w:szCs w:val="26"/>
        </w:rPr>
        <w:t xml:space="preserve"> Удмуртской Республи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До формирования органов местного самоуправления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 полномочия по решению вопросов местного значения на соответствующих территориях осуществляют в порядке, установленном уставами сельских поселений и муниципального образования «Якшур-Бодьинский район», органы местного самоуправления сельских поселений и муниципального образования «Якшур-Бодьинский район», которые на день создания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 осуществляли полномочия по решению вопросов местного значения на этих территор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редставительные органы сельских поселений и муниципального образования «Якшур-Бодьинский район» осуществляют полномочия по решению вопросов местного значения на соответствующих территориях до дня начала работы (дня проведения первого заседания) Совета депутатов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 первого созы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Глава муниципального образования «Якшур-Бодьинский район» и главы сельских поселений осуществляют полномочия по решению вопросов местного значения на соответствующих территориях до вступления в должность первого главы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вступления в силу решения Совета депутатов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 первого созыва об избрании первого главы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>округ Якшур-Бодьински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Со дня формирования администрации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 полномочия администраций сельских поселений, администрации муниципального образования «Якшур-Бодьинский район» и контрольно-счетного органа муниципального образования «Якшур-Бодьинский район» прекращаютс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о дня прекращения полномочий органов местного самоуправления сельских поселений, органов местного самоуправления муниципального образования «Якшур-Бодьинский район», являющихся юридическими лицами,  указанные органы местного самоуправления подлежат ликвидации как юридические лица на основании решений, принимаемых Советом депутатов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, в которых определяются состав ликвидационной комиссии, функции ликвидационной комиссии, планы ликвидационных мероприятий, срок проведения ликвид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Муниципальные правовые акты, принятые органами местного самоуправления сельских поселений и муниципального образования «Якшур-Бодьинский район», которые на день создания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 осуществляли полномочия по решению вопросов местного значения на соответствующих территориях, действуют в части, не противоречащей федеральным законам и иным нормативным правовым актам Российской Федерации, Конституции Удмуртской Республики, законам Удмуртской Республики и иным нормативным правовым актам Удмуртской Республики, а также муниципальным правовым актам органов местного самоуправления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. Указанные муниципальные правовые акты действуют до признания их утратившими силу органами местного самоуправления сельских поселений и муниципального образования «Якшур-Бодьинский район» или органами местного самоуправления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" w:name="Par67"/>
      <w:bookmarkStart w:id="2" w:name="Par67"/>
      <w:bookmarkEnd w:id="2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5. </w:t>
      </w:r>
      <w:r>
        <w:rPr>
          <w:rFonts w:cs="Times New Roman" w:ascii="Times New Roman" w:hAnsi="Times New Roman"/>
          <w:b/>
          <w:sz w:val="26"/>
          <w:szCs w:val="26"/>
        </w:rPr>
        <w:t xml:space="preserve">Численность, порядок формирования и срок полномочий Совета депутатов муниципального образования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М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b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b/>
          <w:sz w:val="26"/>
          <w:szCs w:val="26"/>
        </w:rPr>
        <w:t xml:space="preserve"> Удмуртской Республики» первого созыва и депутатов Совета депутатов муниципального образования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М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b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b/>
          <w:sz w:val="26"/>
          <w:szCs w:val="26"/>
        </w:rPr>
        <w:t xml:space="preserve"> Удмуртской Республики» первого созы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становить, что Совет депутатов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 первого созыва </w:t>
      </w:r>
      <w:r>
        <w:rPr>
          <w:rFonts w:cs="Times New Roman" w:ascii="Times New Roman" w:hAnsi="Times New Roman"/>
          <w:sz w:val="26"/>
          <w:szCs w:val="26"/>
          <w:lang w:eastAsia="ru-RU"/>
        </w:rPr>
        <w:t>формируется (избирается) на муниципальных выборах и состоит из 27 депутат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Установить, что выборы депутатов Совета депутатов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 первого созыва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оводятся с применением мажоритарно-пропорциональной избирательной системы по одномандатным избирательным округам и единому избирательному округу, образуемым на территории муниципального округа в порядке, предусмотренном федеральными законами, настоящим Законом и иными законами Удмуртской Республики, при эт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17 депутатов Совета депутатов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 первого созыва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бираются по одномандатным избирательным округам (один округ – один депутат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10 депутатов Совета депутатов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 первого созыва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бираются по муниципальному избирательному округу пропорционально числу голосов, полученными муниципальными списками кандидатов в депутаты, выдвинутыми избирательными объедин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Установить, что срок полномочий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вета депутатов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 первого созыва и депутатов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вета депутатов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 первого созыва составляет пять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6. </w:t>
      </w:r>
      <w:r>
        <w:rPr>
          <w:rFonts w:cs="Times New Roman" w:ascii="Times New Roman" w:hAnsi="Times New Roman"/>
          <w:b/>
          <w:sz w:val="26"/>
          <w:szCs w:val="26"/>
        </w:rPr>
        <w:t xml:space="preserve">Порядок </w:t>
      </w:r>
      <w:r>
        <w:rPr>
          <w:rFonts w:eastAsia="Calibri" w:cs="Times New Roman" w:ascii="Times New Roman" w:hAnsi="Times New Roman"/>
          <w:b/>
          <w:sz w:val="26"/>
          <w:szCs w:val="26"/>
        </w:rPr>
        <w:t>избрания, полномочия и срок полномочий первого главы</w:t>
      </w:r>
      <w:r>
        <w:rPr>
          <w:rFonts w:cs="Times New Roman" w:ascii="Times New Roman" w:hAnsi="Times New Roman"/>
          <w:b/>
          <w:sz w:val="26"/>
          <w:szCs w:val="26"/>
        </w:rPr>
        <w:t xml:space="preserve"> муниципального образования «Муниципальный округ Якшур-Бодьинский район Удмуртской Республики»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ервый глава муниципального образования «Муниципальный округ Якшур-Бодьинский район Удмуртской Республики» в соответствии с настоящим Законом избирается Советом депутатов муниципального образования «Муниципальный округ Якшур-Бодьинский район Удмуртской Республики» первого созыва из числа кандидатов, представленных конкурсной комиссией по результатам конкурса, и возглавляет Администрацию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Срок полномочий первого главы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ставляет пять лет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eastAsia="Calibri" w:cs="Times New Roman" w:ascii="Times New Roman" w:hAnsi="Times New Roman"/>
          <w:sz w:val="26"/>
          <w:szCs w:val="26"/>
        </w:rPr>
        <w:t>Первый глава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«Муниципальный округ Якшур-Бодьинский район Удмуртской Республики», как высшее должностное лицо муниципального образова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представляет муниципальное образование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) подписывает и обнародует нормативные правовые акты, принятые Советом депутатов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) издает в пределах своих полномочий правовые акт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) вправе требовать созыва внеочередного заседания Совета депутатов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;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) обеспечивает осуществление органами местного самоуправления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Удмуртской Республик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) осуществляет иные полномочия в соответствии с законодательством Российской Федерации, законодательством Удмуртской Республики, уставом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«Муниципальный округ Якшур-Бодьинский район Удмуртской Республики»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 xml:space="preserve">Первый глава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ак должностное лицо, возглавляющее Администрацию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</w:t>
      </w:r>
      <w:r>
        <w:rPr>
          <w:rFonts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возглавляет Администрацию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 принципах единоначалия, руководит деятельностью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представляет Администрацию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отношениях с населением, органами государственной власти, иными органами местного самоуправления, организациями их должностными лицами, органами территориального общественного самоуправления, обеспечивает защиту интересов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судебных органах, иных органах государственной власти, органах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организует осуществление Администрацией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лномочий по решению вопросов местного значения и отдельных государственных полномочий, переданных органам местного самоуправления муниципального образования федеральными законами и законами Удмуртской Республики, несет ответственность перед населением и Советом депутатов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«Муниципальный округ Якшур-Бодьинский район Удмуртской Республики»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 деятельность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порядке, предусмотренном уставом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«Муниципальный округ Якшур-Бодьинский район Удмуртской Республики»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) представляет Совету депутатов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«Муниципальный округ Якшур-Бодьинский район Удмуртской Республики» </w:t>
      </w:r>
      <w:r>
        <w:rPr>
          <w:rFonts w:cs="Times New Roman" w:ascii="Times New Roman" w:hAnsi="Times New Roman"/>
          <w:sz w:val="26"/>
          <w:szCs w:val="26"/>
          <w:lang w:eastAsia="ru-RU"/>
        </w:rPr>
        <w:t>ежегодный отчет о результатах деятельности Администрации муниципального образования, в том числе о решении вопросов, поставленных Советом депутатов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«Муниципальный округ Якшур-Бодьинский район Удмуртской Республики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информирует Совет депутатов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«Муниципальный округ Якшур-Бодьинский район Удмуртской Республики» </w:t>
      </w:r>
      <w:r>
        <w:rPr>
          <w:rFonts w:cs="Times New Roman" w:ascii="Times New Roman" w:hAnsi="Times New Roman"/>
          <w:sz w:val="26"/>
          <w:szCs w:val="26"/>
          <w:lang w:eastAsia="ru-RU"/>
        </w:rPr>
        <w:t>о текущей деятельности Администрац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) обладает правом правотворческой инициативы в Совете депутатов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Муниципальный округ Якшур-Бодьинский район Удмуртской Республики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участвует в работе Совета депутатов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«Муниципальный округ Якшур-Бодьинский район Удмуртской Республики» </w:t>
      </w:r>
      <w:r>
        <w:rPr>
          <w:rFonts w:cs="Times New Roman" w:ascii="Times New Roman" w:hAnsi="Times New Roman"/>
          <w:sz w:val="26"/>
          <w:szCs w:val="26"/>
          <w:lang w:eastAsia="ru-RU"/>
        </w:rPr>
        <w:t>в порядке, предусмотренном Регламентом Совета депутатов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«Муниципальный округ Якшур-Бодьинский район Удмуртской Республики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праве требовать от Совета депутатов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«Муниципальный округ Якшур-Бодьинский район Удмуртской Республики»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ассмотрения его предложений, в том числе проектов правовых актов Совета депутатов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Муниципальный округ Якшур-Бодьинский район Удмуртской Республики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первоочередном порядк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6) заключает от имени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оговоры и соглаш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7) представляет на утверждение Совета депутатов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«Муниципальный округ Якшур-Бодьинский район Удмуртской Республики»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труктуру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положения об отраслевых (функциональных) органах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наделенных правами юридического лица, формирует штат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пределах, утвержденных в местном бюджете средств на ее содержани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8) утверждает положения об структурных подразделениях (органах)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не наделенных статусом юридического лица, утверждает штатное расписание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9) назначает на должность и освобождает от должности должностных лиц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иных работников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, в соответствии с законодательством применяет к ним меры поощрения и налагает на них взыска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0) издает постановления и распоряжения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1) утверждает должностные инструкции работников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2) организует исполнение местного бюджета в соответствии с Бюджетным кодексом Российской Федерации, иными правовыми актами Российской Федерации, правовыми актами Удмуртской Республики и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3) отменяет приказы и распоряжения руководителей отраслевых (функциональных) органов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противоречащие законодательству Российской Федерации, законодательству Удмуртской Республики, уставу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Муниципальный округ Якшур-Бодьинский район Удмуртской Республики»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4) представляет на утверждение Совета депутатов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«Муниципальный округ Якшур-Бодьинский район Удмуртской Республики»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ект местного бюджета, проекты решений о внесении изменений в местный бюджет, проекты стратегии социально-экономического развития муниципального образования, а также отчеты об их исполнении, проекты решений Совета депутатов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«Муниципальный округ Якшур-Бодьинский район Удмуртской Республики» </w:t>
      </w:r>
      <w:r>
        <w:rPr>
          <w:rFonts w:cs="Times New Roman" w:ascii="Times New Roman" w:hAnsi="Times New Roman"/>
          <w:sz w:val="26"/>
          <w:szCs w:val="26"/>
          <w:lang w:eastAsia="ru-RU"/>
        </w:rPr>
        <w:t>об установлении, изменении и отмене местных налогов и сборов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5) утверждает уставы муниципальных предприятий и учреждений, назначает на должность и освобождает от должности руководителей муниципальных предприятий и учреждений, заслушивает отчеты об их деятельност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6) в соответствии с законодательством утверждает документацию по планировке территор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7) в соответствии с законодательством открывает и закрывает счета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, является распорядителем по этим счетам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8) осуществляет руководство гражданской обороной на территори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9) осуществляет иные полномочия в соответствии с законодательством Российской Федерации, законодательством Удмуртской Республики, 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Муниципальный округ Якшур-Бодьинский район Удмуртской Республики»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атья 7. </w:t>
      </w:r>
      <w:r>
        <w:rPr>
          <w:rFonts w:cs="Times New Roman" w:ascii="Times New Roman" w:hAnsi="Times New Roman"/>
          <w:b/>
          <w:sz w:val="26"/>
          <w:szCs w:val="26"/>
        </w:rPr>
        <w:t xml:space="preserve">Организация проведения выборов депутатов Совета депутатов муниципального образования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М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b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b/>
          <w:sz w:val="26"/>
          <w:szCs w:val="26"/>
        </w:rPr>
        <w:t xml:space="preserve"> Удмуртской Республики» первого созы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Центральная избирательная комиссия Удмуртской Республики формирует избирательную комиссию вновь образованного муниципального образования, которая назначает выборы депутатов Совета депутатов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 первого созыва и осуществляет иные предусмотренные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другими федеральными законами и принимаемым в соответствии с ним законом Удмуртской Республики полномочия избирательной комиссии муниципального образования по проведению выбор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лномочия избирательной комиссии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 по решению Центральной избирательной комиссии Удмуртской Республики могут возлагаться на территориальную избирательную комиссию Якшур-Бодьинского района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Выборы депутатов Совета депутатов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 первого созыва проводятся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 Законом Удмуртской Республики от 16 мая 2016 года № 33-РЗ «О выборах депутатов представительных органов муниципальных районов, муниципальных округов и городских округов в Удмуртской Республик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и проведении выборов депутатов Совета депутатов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>округ Якшур-Бодьински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 первого созыва схема избирательных округов определяется и утверждается территориальной избирательной комиссией Якшур-Бодьи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Материально-техническое обеспечение проведения выборов депутатов Совета депутатов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 первого созыва осуществляет исполнительный орган государственной власти Удмуртской Республики, определяемый Правительством Удмуртской Республ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При проведении выборов депутатов Совета депутатов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 первого созыва полномочия, возложенные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другими федеральными законами и принимаемым в соответствии с ним законом Удмуртской Республики на главу муниципального образования (главу местной администрации муниципального образования), осуществляются Главой муниципального образования «Якшур-Бодьинский район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ервое заседание </w:t>
      </w:r>
      <w:r>
        <w:rPr>
          <w:rFonts w:cs="Times New Roman" w:ascii="Times New Roman" w:hAnsi="Times New Roman"/>
          <w:sz w:val="26"/>
          <w:szCs w:val="26"/>
        </w:rPr>
        <w:t xml:space="preserve">Совета депутатов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 первого созыва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водится в течение 30 дней после избрания в </w:t>
      </w:r>
      <w:r>
        <w:rPr>
          <w:rFonts w:cs="Times New Roman" w:ascii="Times New Roman" w:hAnsi="Times New Roman"/>
          <w:sz w:val="26"/>
          <w:szCs w:val="26"/>
        </w:rPr>
        <w:t xml:space="preserve">Совет депутатов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е менее двух третей от установленной частью 1 статьи 5 настоящего Закона численности депутатов </w:t>
      </w:r>
      <w:r>
        <w:rPr>
          <w:rFonts w:cs="Times New Roman" w:ascii="Times New Roman" w:hAnsi="Times New Roman"/>
          <w:sz w:val="26"/>
          <w:szCs w:val="26"/>
        </w:rPr>
        <w:t xml:space="preserve">Совета депутатов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созывается и открывается председателем </w:t>
      </w:r>
      <w:r>
        <w:rPr>
          <w:rFonts w:cs="Times New Roman" w:ascii="Times New Roman" w:hAnsi="Times New Roman"/>
          <w:sz w:val="26"/>
          <w:szCs w:val="26"/>
        </w:rPr>
        <w:t>территориальной избирательной комиссии Якшур-Бодьинского райо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о принятия </w:t>
      </w:r>
      <w:r>
        <w:rPr>
          <w:rFonts w:cs="Times New Roman" w:ascii="Times New Roman" w:hAnsi="Times New Roman"/>
          <w:sz w:val="26"/>
          <w:szCs w:val="26"/>
        </w:rPr>
        <w:t xml:space="preserve">Советом депутатов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 правового акта, регламентирующего его деятельность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его заседания ведет старейший из депутатов </w:t>
      </w:r>
      <w:r>
        <w:rPr>
          <w:rFonts w:cs="Times New Roman" w:ascii="Times New Roman" w:hAnsi="Times New Roman"/>
          <w:sz w:val="26"/>
          <w:szCs w:val="26"/>
        </w:rPr>
        <w:t xml:space="preserve">Совета депутатов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bookmarkStart w:id="3" w:name="Par95"/>
      <w:bookmarkEnd w:id="3"/>
      <w:r>
        <w:rPr>
          <w:rFonts w:cs="Times New Roman" w:ascii="Times New Roman" w:hAnsi="Times New Roman"/>
          <w:sz w:val="26"/>
          <w:szCs w:val="26"/>
        </w:rPr>
        <w:t xml:space="preserve">Статья 8. </w:t>
      </w:r>
      <w:r>
        <w:rPr>
          <w:rFonts w:cs="Times New Roman" w:ascii="Times New Roman" w:hAnsi="Times New Roman"/>
          <w:b/>
          <w:sz w:val="26"/>
          <w:szCs w:val="26"/>
        </w:rPr>
        <w:t>Реализация бюджетных полномочий сельских поселений и муниципального образования «Якшур-Бодьинский райо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 дня начала осуществления полномочий соответствующих органов местного самоуправления муниципального образования «Муниципальный округ Якшур-Бодьинский район Удмуртской Республики» данные органы осуществляют бюджетные полномочия, связанные с исполнением решений о местных бюджетах сельских поселений и муниципального образования «Якшур-Бодьинский район», раздельно по каждому сельскому поселению и муниципальному образованию «Якшур-Бодьинский район» в соответствии с бюджетным законодательством до 31 декабря 2021 года включитель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9.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знание утратившими силу отдельных законов Удмуртской Республики и отдельных положений законов Удмуртской Республики 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изнать утратившими сил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Закон Удмуртской Республики от 14 июля 2005 года № 44-РЗ «Об установлении границ муниципальных образований и наделении соответствующим статусом муниципальных образований на территории Якшур-Бодьинского района Удмуртской Республики» (Собрание законодательства Удмуртской Республики, 25  июля 2005  года, № 5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Закон Удмуртской Республики от 15 ноября 2011 года № 64-РЗ «О внесении изменения в статью 1 Закона Удмуртской Республики "Об установлении границ муниципальных образований и наделении соответствующим статусом муниципальных образований на территории Якшур-Бодьинского района Удмуртской Республики"» (Известия Удмуртской Республики,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22 ноября 2011 года, № 131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3) </w:t>
      </w:r>
      <w:r>
        <w:rPr>
          <w:rFonts w:cs="Times New Roman" w:ascii="Times New Roman" w:hAnsi="Times New Roman"/>
          <w:sz w:val="26"/>
          <w:szCs w:val="26"/>
          <w:lang w:eastAsia="ru-RU"/>
        </w:rPr>
        <w:t>Статью 2 Закона Удмуртской Республики от 10 марта 2020 года № 7-РЗ «О внесении изменений в статью 1 Закона Удмуртской Республики "Об установлении границ муниципальных образований и наделении соответствующим статусом муниципальных образований на территории Красногорского района Удмуртской Республики" и статью 1 Закона Удмуртской Республики "Об установлении границ муниципальных образований и наделении соответствующим статусом муниципальных образований на территории Якшур-Бодьинского района Удмуртской Республики"» (Официальный сайт Главы Удмуртской Республики и Правительства Удмуртской Республики http://www.udmurt.ru, 12 марта 2020 года)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Статья 10. </w:t>
      </w:r>
      <w:r>
        <w:rPr>
          <w:rFonts w:cs="Times New Roman" w:ascii="Times New Roman" w:hAnsi="Times New Roman"/>
          <w:b/>
          <w:sz w:val="26"/>
          <w:szCs w:val="26"/>
        </w:rPr>
        <w:t>Вступление в силу настоящего Закон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4" w:name="Par108"/>
      <w:bookmarkEnd w:id="4"/>
      <w:r>
        <w:rPr>
          <w:rFonts w:cs="Times New Roman" w:ascii="Times New Roman" w:hAnsi="Times New Roman"/>
          <w:sz w:val="26"/>
          <w:szCs w:val="26"/>
        </w:rPr>
        <w:t>1. Настоящий Закон вступает в силу через десять дней после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Статьи 5 и 6 настоящего Закона применяются в случае отсутствия инициативы граждан о проведении местного референдума по вопросу определения структуры органов местного самоуправления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, предусмотренная частью 5 статьи 34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Правительству Удмуртской Республики при формировании межбюджетных отношений в 2022-2024 годах предусмотреть объём предоставляемых муниципальному образованию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округ </w:t>
      </w:r>
      <w:r>
        <w:rPr>
          <w:rFonts w:cs="Times New Roman" w:ascii="Times New Roman" w:hAnsi="Times New Roman"/>
          <w:sz w:val="26"/>
          <w:szCs w:val="26"/>
          <w:lang w:eastAsia="ru-RU"/>
        </w:rPr>
        <w:t>Якшур-Бодьинский район</w:t>
      </w:r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» бюджетных средств не ниже объёма бюджетных средств, предоставляемых в 2021 году совместно сельским поселениям и муниципальному образованию «Якшур-Бодьинский район»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Глава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дмуртской Республики                                                               А.В. Бреч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Ижев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закона внос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вет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Якшур-Бодьинский район»                                                                 С.В.Поторочин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1 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 Удмуртской Республик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«О преобразовании муниципальных образований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ных на территории Якшур-Бодьи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дмуртской Республики,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наделении вновь образованного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статусом муниципального округа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Картографическое описа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границ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«Муниципальный округ Якшур-Бодьинский район Удмуртской Республик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исываемое муниципальное образование расположено в центральной части Удмуртской Республики, точка начала описания территории расположена на стыке границ Якшур-Бодьинского района Удмуртской Республики (в юго-восточной его части) и Завьяловского района Удмуртской Республики (на пересечении квартальных просек, разделяющих квартал 86 Селычинского лесничества Якшур-Бодьинского лесхоза, квартал 54 Русско-Вожойского лесничества Ижевского опытного лесхоза и квартал 86 Селычинского лесничества Якшур-Бодьинского лесхоза, квартал 12 Нагорного лесничества Ижевского опытного лесхоза)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о смежеству с Завьяловским районом Удмуртской Республики и административной границей г.Ижевск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запад по границе, разделяющей кварталы 73 - 88 Селычинского лесничества, кварталы 104 - 114 Чуровского лесничества Якшур-Бодьинского лесхоза и кварталы 11 - 14 Майского лесничества, кварталы 1 - 11 Люкшудьинского лесничества, кварталы 1 - 12 Нагорного лесничества Ижевского опытного лесхоз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о смежеству с Завьяловским и Увинским районами Удмуртской Республи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северо-запад по границе, разделяющей кварталы 33, 51, 69, 86, 87, 102, 103, 104 Чуровского лесничества Якшур-Бодьинского лесхоза и земли лесного фонда Ижевского опытного лесхоза и Увинского лесхоза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о смежеству с Увинским районом Удмуртской Республики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север по границе, разделяющей кварталы 1, 17 Чуровского лесничества и квартал 48 Кекоранского лесничества Якшур-Бодьинского лесхоза и земли лесного фонда Увинского лесхоза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межеству с Увинским районом Удмуртской Республики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запад по границе, разделяющей кварталы 65 - 76 Старозятцинского лесничества Якшур-Бодьинского лесхоза и земли лесного фонда Увинского лесхоза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север по смежеству с Увинским, Селтинским и Игринским районами Удмуртской Республики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На север по границам земель ООО «Родина», ООО «Рассвет», ООО «Старозятцинское» и земель сельскохозяйственных предприятий Увинского, Селтинского и Игринского районов Удмуртской Республики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межеству с Игринским районом Удмуртской Республики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восток по границам земель ООО «Старозятцинское» и земель сельхозпредприятий Игринского района Удмуртской Республики до земель лесного фонда, далее по землям лесного фонда по границам кварталов 1 - 10 Старозятцинского лесничества Якшур-Бодьинского лесхоза и землям лесного фонда Игринского лесхоза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межеству с Игринским районом Удмуртской Республики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юг по границе, разделяющей кварталы 10, 13, 23, 30 Старозятцинского лесничества Якшур-Бодьинского лесхоза и земли лесного фонда Игринского лесхоза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о смежеству с Игринским районом Удмуртской Республики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юго-восток и северо-восток по границе, разделяющей кварталы 21 - 31, 10 - 25, 5, 6, 7, 3, 1, 2 Лынгинского лесничества, кварталы 5, 6, 1, 2, 3, 4 Мукшинского лесничества Якшур-Бодьинского лесхоза и земли лесного фонда Игринского лесхоза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о смежеству с Игринским, Шарканским и Воткинским районами Удмуртской Республ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юг по границе, разделяющей кварталы 4, 11 Мукшинского лесничества Якшур-Бодьинского лесхоза и земли сельхозпредприятий Игринского и Шарканского районов Удмуртской Республики, далее по границе земель СПК «Восток», ООО «Кирова», ЧП «Р.И. Хрисанов» Якшур-Бодьинского района Удмуртской Республики с землями сельхозпредприятий Шарканского района Удмуртской Республики, далее по границе, разделяющей кварталы 34, 39, 47, 46, 53, 59, 69 Мукшинского лесничества, кварталы 11, 26 Селычинского лесничества Якшур-Бодьинского лесхоза и земли лесного фонда Воткинского лесхоза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запад по смежеству с Завьяловским районом Удмуртской Республики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запад по границе, разделяющей кварталы 21, 22, 23, 24, 25, 26, 26 Селычинского лесничества Якшур-Бодьинского лесхоза и земли лесного фонда Ижевского опытного лесхоза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На север по смежеству с Завьяловским районом Удмуртской Республи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На север по границе, разделяющей кварталы 42, 58, 72, 86 Селычинского лесничества Якшур-Бодьинского лесхоза и земли лесного фонда Ижевского опытного лесхоза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2 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 Удмуртской Республи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преобразовании муниципальных образований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ных на территории Якшур-Бодьи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дмуртской Республики,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наделении вновь образованного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статусом муниципального округа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еречень населённых пункт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входящих в состав территор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«Муниципальный округ Якшур-Бодьинский район Удмуртской Республики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Style20"/>
        <w:tabs>
          <w:tab w:val="left" w:pos="709" w:leader="none"/>
          <w:tab w:val="left" w:pos="851" w:leader="none"/>
        </w:tabs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ревня Большие Ошворцы 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Бегеш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Гожмувыр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утор Красный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Рудинский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Иж-Забегалово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Лудошур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ревня Варавай 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ревня Зеглуд 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ревня Средний Уйвай 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Филимоновцы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ревня Даниловцы 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ревня Кочиш 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Билигурт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о Кекоран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Кекоран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Лысово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ревня Порва 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Богородское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ревня Кургальск 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Пислеглуд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ревня Сюровай 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ело Лынга 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ревня Новое Пастухово 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ревня Новоколюшево 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елок Мукши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Кадилово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Кыква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Сямпи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Чекерово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Дмитриевка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Кутоншур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Сильшур-Вож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Урсо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Пушкари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Кечшур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Малые Ошворцы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Кенервай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Кионгоп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о Маяк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о Селычка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о Канифольный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Старая Вожойка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Бегешка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ло Солнечный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о Старые Зятцы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Гопгурт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Каравай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Кузьминцы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Лынвай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Порва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Алгазы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Артемьевцы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Давыденки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Кесшур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Лигрон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елок Новокаравайский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елок Старокаравайский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Куртеково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о Новая Чернушка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о Люкшудья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о Заря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Новая  Вожойка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о Чур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Вожьяк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о Угловая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Большая Итча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Малая Итча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Чернушка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Якшур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Бабашур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Кесвай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Патраки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Чекерово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Альман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Выжоил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Нижний Пислеглуд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Соловьи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о Якшур-Бодья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Карашур</w:t>
      </w:r>
    </w:p>
    <w:p>
      <w:pPr>
        <w:pStyle w:val="ConsPlus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Липовк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0" w:hanging="75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Абзац списка1"/>
    <w:basedOn w:val="Normal"/>
    <w:qFormat/>
    <w:pPr>
      <w:suppressAutoHyphens w:val="true"/>
      <w:spacing w:lineRule="auto" w:line="240"/>
      <w:ind w:left="720" w:hanging="0"/>
    </w:pPr>
    <w:rPr>
      <w:rFonts w:eastAsia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09:00Z</dcterms:created>
  <dc:creator>Миронов Николай Александрович</dc:creator>
  <dc:description/>
  <cp:keywords/>
  <dc:language>en-US</dc:language>
  <cp:lastModifiedBy>NagovitsinaTA</cp:lastModifiedBy>
  <cp:lastPrinted>2021-03-18T15:06:00Z</cp:lastPrinted>
  <dcterms:modified xsi:type="dcterms:W3CDTF">2021-03-18T11:08:00Z</dcterms:modified>
  <cp:revision>7</cp:revision>
  <dc:subject/>
  <dc:title/>
</cp:coreProperties>
</file>