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ab/>
        <w:tab/>
        <w:tab/>
        <w:t xml:space="preserve"> проект</w:t>
      </w:r>
    </w:p>
    <w:p>
      <w:pPr>
        <w:pStyle w:val="Heading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Якшур-Бодьинский район» шестого созы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sz w:val="28"/>
          <w:szCs w:val="28"/>
        </w:rPr>
        <w:t>от «___» ________ 2021 года</w:t>
        <w:tab/>
        <w:tab/>
        <w:tab/>
        <w:tab/>
        <w:tab/>
        <w:tab/>
        <w:t>с. Якшур-Бодь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годового отчета об исполнении бюджета муниципального образования «Якшур-Бодьинский район» з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ет депутатов муниципального образования «Якшур-Бодьинский район», рассмотрев отчет об исполнении бюджета муниципального образования «Якшур-Бодьинский район» за 2020 год, отмечает следующе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ы бюджета муниципального образования «Якшур-Бодьинский район» за 2020 год составили 844486,0 тысяч рублей, в том числе налоговые и неналоговые доходы 237782,9 тысячи рублей, безвозмездные поступления 606703,1 тысячи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бюджета муниципального образования «Якшур-Бодьинский район» исполнены в сумме 850540,9 тысяч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 муниципального образования «Якшур-Бодьинский район» за 2020 год исполнен с дефицитом в сумме 6054,9 тысячи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пунктом 2 статьи 24, пунктом 3 статьи 49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годовой отчет об исполнении бюджета муниципального образования «Якшур-Бодьинский район» за 2020 год по доходам в сумме 844486,0 тысяч рублей, по расходам в сумме 850540,9 тысяч рублей, с дефицитом в сумме 6054,9 тысячи рублей согласно приложениям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посредством размещения на официальном сайте муниципального образования «Якшур-Бодьинский район» и в Вестнике правовых актов органов местного самоуправления муниципального образования «Якшур-Бодьин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Председатель Совета депутатов</w:t>
      </w:r>
    </w:p>
    <w:p>
      <w:pPr>
        <w:pStyle w:val="TextBodyIndent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образования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«Якшур-Бодьинский район»</w:t>
        <w:tab/>
        <w:tab/>
        <w:tab/>
        <w:tab/>
        <w:tab/>
        <w:t>С.В. Поторочин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«Якшур-Бодьинский район»</w:t>
        <w:tab/>
        <w:tab/>
        <w:tab/>
        <w:tab/>
        <w:tab/>
        <w:t>А.В. Леконцев</w:t>
      </w:r>
    </w:p>
    <w:p>
      <w:pPr>
        <w:pStyle w:val="TextBodyIndent"/>
        <w:ind w:hanging="0"/>
        <w:rPr/>
      </w:pPr>
      <w:r>
        <w:rPr/>
        <w:t xml:space="preserve">Проект </w:t>
      </w:r>
      <w:r>
        <w:rPr>
          <w:bCs/>
        </w:rPr>
        <w:t>Решения Совета депутатов</w:t>
      </w:r>
      <w:r>
        <w:rPr/>
        <w:t xml:space="preserve"> муниципального образования «Якшур-Бодьинский район» «Об исполнении бюджета муниципального образования «Якшур-Бодьинский район» за 2020»</w:t>
      </w:r>
      <w:r>
        <w:rPr>
          <w:sz w:val="26"/>
          <w:szCs w:val="26"/>
        </w:rPr>
        <w:t xml:space="preserve"> </w:t>
      </w:r>
      <w:r>
        <w:rPr/>
        <w:t>вносит:</w:t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  <w:t>«Якшур-Бодьинский район»</w:t>
        <w:tab/>
        <w:tab/>
        <w:tab/>
        <w:tab/>
        <w:tab/>
        <w:tab/>
        <w:t>А.В. Леконцев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Начальник Управле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финансов Администрации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TextBodyIndent"/>
        <w:ind w:hanging="0"/>
        <w:rPr/>
      </w:pPr>
      <w:r>
        <w:rPr>
          <w:szCs w:val="28"/>
        </w:rPr>
        <w:t>«Якшур-Бодьинский район»</w:t>
        <w:tab/>
        <w:tab/>
        <w:tab/>
        <w:tab/>
        <w:tab/>
        <w:tab/>
        <w:t>Е.Н. Собачкин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чальник Управления правого обеспече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ab/>
        <w:t>Н.А. Вахрушев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28:00Z</dcterms:created>
  <dc:creator>Митрофанова ТО</dc:creator>
  <dc:description/>
  <cp:keywords/>
  <dc:language>en-US</dc:language>
  <cp:lastModifiedBy>NagovitsinaTA</cp:lastModifiedBy>
  <cp:lastPrinted>2021-04-14T14:35:00Z</cp:lastPrinted>
  <dcterms:modified xsi:type="dcterms:W3CDTF">2021-04-14T10:38:00Z</dcterms:modified>
  <cp:revision>3</cp:revision>
  <dc:subject/>
  <dc:title>                                                        </dc:title>
</cp:coreProperties>
</file>