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б исполнении плана реализации наказов избирателей депутата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Якшур-Бодьинский район» </w:t>
      </w:r>
      <w:bookmarkEnd w:id="0"/>
      <w:r>
        <w:rPr>
          <w:b/>
          <w:sz w:val="28"/>
          <w:szCs w:val="28"/>
        </w:rPr>
        <w:t>шестого созыв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слушав информацию об исполнении плана реализации наказов избирателей депутатам Совета депутатов муниципального образования «Якшур-Бодьинский район» шестого созыва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Информацию об исполнении плана реализации наказов избирателей депутатам Совета депутатов муниципального образования «Якшур-Бодьинский район» шестого созыва на 2020 год принять к сведению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36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9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49:00Z</dcterms:modified>
  <cp:revision>2</cp:revision>
  <dc:subject/>
  <dc:title>проект</dc:title>
</cp:coreProperties>
</file>