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ого парламента при Совете депутатов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>Руководствуясь Положением о Молодежном парламенте при Совете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30.08.2019 года № 7/273,</w:t>
      </w:r>
      <w:r>
        <w:rPr>
          <w:sz w:val="28"/>
        </w:rPr>
        <w:t xml:space="preserve"> Уставом муниципального образования «Якшур-Бодьинский район», </w:t>
      </w:r>
      <w:r>
        <w:rPr>
          <w:sz w:val="28"/>
          <w:szCs w:val="28"/>
        </w:rPr>
        <w:t>Совет депутатов муниципального образования «Якшур-Бодьинский район»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 xml:space="preserve">1. </w:t>
      </w:r>
      <w:r>
        <w:rPr>
          <w:sz w:val="28"/>
          <w:szCs w:val="28"/>
          <w:lang w:eastAsia="ru-RU"/>
        </w:rPr>
        <w:t>Внести следующие изменения в состав Молодежного парламента при Совете депутатов муниципального образования «Якшур-Бодьинский район» (далее – парламент), утвержденный решением Совета депутатов муниципального образования «Якшур-Бодьинский район» 05.02.2021 года   № 8/425 «</w:t>
      </w:r>
      <w:r>
        <w:rPr>
          <w:bCs/>
          <w:sz w:val="28"/>
          <w:szCs w:val="28"/>
          <w:lang w:eastAsia="ru-RU"/>
        </w:rPr>
        <w:t>Об утверждении нового состава Молодежного парламента при Совете депутатов муниципального образования «Якшур-Бодьинский район»»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1.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Вывести из состава парламента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гребину Анастасию Ильиничну, учителя русского языка и литературы МБОУ Якшур-Бодьинская гимназия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lang w:eastAsia="ru-RU"/>
        </w:rPr>
        <w:t>Потапову Светлану Сергеевну, художественного руководителя Пушкаревского СИКЦ Якшур-Бодьинского МАУ ИКЦ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- Тарасову Анну Алексеевну, заведующего Старозятцинского СИКЦ Якшур-Бодьинского МАУ ИКЦ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>- Вахрушеву Аниту Евгеньевну, художественного руководителя Старозятцинского СИКЦ Якшур-Бодьинского МАУ ИКЦ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 Ввести в состав парламента: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sz w:val="28"/>
        </w:rPr>
        <w:t xml:space="preserve"> Кукаркину Марию Валериевну, педагога-организатора ГКОУ УР «Якшур-Бодьинская школа-интернат»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</w:rPr>
        <w:t>- Вахрушеву Марию Ивановну</w:t>
      </w:r>
      <w:r>
        <w:rPr>
          <w:sz w:val="28"/>
          <w:szCs w:val="28"/>
          <w:lang w:eastAsia="ru-RU"/>
        </w:rPr>
        <w:t>, учащуюся 9 класса МБОУ Лынгинская СОШ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Медведеву Марию Сергеевну, учащуюся 8 класса ГКОУ УР «Якшур-Бодьинская школа-интернат»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ахмудова Тамерлана Парвиз оглы, учащегося 8 класса МБОУ Якшур-Бодьинская гимназия.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443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2:00Z</dcterms:created>
  <dc:creator>User</dc:creator>
  <dc:description/>
  <cp:keywords/>
  <dc:language>en-US</dc:language>
  <cp:lastModifiedBy>NagovitsinaTA</cp:lastModifiedBy>
  <cp:lastPrinted>2021-05-11T13:36:00Z</cp:lastPrinted>
  <dcterms:modified xsi:type="dcterms:W3CDTF">2021-05-11T10:12:00Z</dcterms:modified>
  <cp:revision>2</cp:revision>
  <dc:subject/>
  <dc:title>проект</dc:title>
</cp:coreProperties>
</file>