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Якшур-Бодьинский район» за 2020 год</w:t>
      </w:r>
    </w:p>
    <w:p>
      <w:pPr>
        <w:pStyle w:val="Normal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муниципального образования «Якшур-Бодьинский район», рассмотрев отчет об исполнении бюджета муниципального образования «Якшур-Бодьинский район» за 2020 год, отмечает следующе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образования «Якшур-Бодьинский район» за 2020 год составили 844486,0 тысяч рублей, в том числе налоговые и неналоговые доходы 237782,9 тысячи рублей, безвозмездные поступления 606703,1 тысячи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ходы бюджета муниципального образования «Якшур-Бодьинский район» исполнены в сумме 850540,9 тысяч рубле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«Якшур-Бодьинский район» за 2020 год исполнен с дефицитом в сумме 6054,9 тысячи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Утвердить годовой отчет об исполнении бюджета муниципального образования «Якшур-Бодьинский район» за 2020 год по доходам в сумме 844486,0 тысяч рублей, по расходам в сумме 850540,9 тысяч рублей, с дефицитом в сумме 6054,9 тысячи рублей согласно приложениям к настоящему решению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посредством размещения на официальном сайте муниципального образования «Якшур-Бодьинский район» и в Вестнике правовых актов органов местного самоуправления муниципального образования «Якшур-Бодьинский район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опубликования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437</w:t>
      </w:r>
    </w:p>
    <w:sectPr>
      <w:type w:val="nextPage"/>
      <w:pgSz w:w="11906" w:h="16838"/>
      <w:pgMar w:left="1701" w:right="695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54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09:54:00Z</dcterms:modified>
  <cp:revision>2</cp:revision>
  <dc:subject/>
  <dc:title>проект</dc:title>
</cp:coreProperties>
</file>