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Широбокову Светлану Васильевну, секретаря Якшур-Бодьинского районного суда УР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Батальцеву Надежду Ильиничну, пенсионера муниципального образования «Чуров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Смирнову Веру Владимировну, председателя Совета ветеранов муниципального образования «Чуров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Корнилова Максима Петровича, депутата Совета депутатов муниципального образования «Чуров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Агафонову Аксану Витальевну, депутата Совета депутатов муниципального образования «Чуров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Шкаберина Игоря Петровича, депутата Совета депутатов муниципального образования «Чуров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ахрушева Анатолия Михайловича, председателя Совета депутатов муниципального образования «Якшур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Широбокову Татьяну Александровну, старосту д. Альман</w:t>
      </w:r>
      <w:r>
        <w:rPr/>
        <w:t xml:space="preserve"> </w:t>
      </w:r>
      <w:r>
        <w:rPr>
          <w:bCs/>
          <w:iCs/>
          <w:szCs w:val="28"/>
        </w:rPr>
        <w:t>муниципального образования «Якшур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ахрушева Илью Семеновича, старосту д. Выжоил муниципального образования «Якшур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Иванова Романа Александровича, директора автономной некоммерческой организации «Якшур-Бодья – открытый дом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Морякову Марину Дмитриевку, медицинскую сестру БУЗ УР «Якшур-Бодьинская районная больница МЗ УР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Загребина Владимира Петровича, пенсионера, член Якшур-Бодьинского районного УРО Российского общества историков-архивистов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Бабинцева Геннадия Леонидовича, депутата Совета депутатов муниципального образования «Старозятц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Гребенкина Владимира Валентиновича, депутата Совета депутатов муниципального образования «Старозятц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Панина Алексея Павловича, депутата Совета депутатов муниципального образования «Старозятц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- Башорину Светлану Григорьевну, депутата Совета депутатов муниципального образования «Старозятц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Говязину Людмилу Алексеевну, индивидуального предпринимателя муниципального образования «Лынг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Вахрушеву Любовь Михайловну, председателя Совета депутатов муниципального образования «Кекора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ахрушеву Веру Владимировну, депутата Совета депутатов муниципального образования «Кекора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Поздееву Веру Аркадьевну, депутата Совета депутатов муниципального образования «Кекора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Шудегову Наталию Геннадьевну, учителя МБОУ Чернушинская СОШ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Циминтия Роини Вахтангиевича, депутата Совета депутатов муниципального образования «Чернуш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Колесникова Александра Валентиновича, депутата Совета депутатов муниципального образования «Чернуш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Гасникову Людмилу Николаевну, депутата Совета депутатов муниципального образования «Чернуш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Байдалину Галину Алексеевну, депутата Совета депутатов муниципального образования «Чернуш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Байматову Татьяну Валерьевну, депутата Совета депутатов муниципального образования «Чернуш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Мышкина Сергея Аркадьевича, депутата Совета депутатов муниципального образования «Чернуш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Дементьева Кирилла Васильевича, депутата Совета депутатов муниципального образования «Чернуши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Комарову Инессу Анатольевну,</w:t>
      </w:r>
      <w:r>
        <w:rPr/>
        <w:t xml:space="preserve"> </w:t>
      </w:r>
      <w:r>
        <w:rPr>
          <w:bCs/>
          <w:iCs/>
          <w:szCs w:val="28"/>
        </w:rPr>
        <w:t>депутата Совета депутатов муниципального образования «Чернушинское».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szCs w:val="28"/>
        </w:rPr>
      </w:pPr>
      <w:r>
        <w:rPr>
          <w:szCs w:val="28"/>
        </w:rPr>
        <w:t>2. Настоящее 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444</w:t>
      </w:r>
    </w:p>
    <w:sectPr>
      <w:type w:val="nextPage"/>
      <w:pgSz w:w="11906" w:h="16838"/>
      <w:pgMar w:left="1701" w:right="69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7:00Z</dcterms:created>
  <dc:creator>User</dc:creator>
  <dc:description/>
  <cp:keywords/>
  <dc:language>en-US</dc:language>
  <cp:lastModifiedBy>NagovitsinaTA</cp:lastModifiedBy>
  <cp:lastPrinted>2021-05-18T11:57:00Z</cp:lastPrinted>
  <dcterms:modified xsi:type="dcterms:W3CDTF">2021-05-18T09:17:00Z</dcterms:modified>
  <cp:revision>3</cp:revision>
  <dc:subject/>
  <dc:title>проект</dc:title>
</cp:coreProperties>
</file>