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организации горячего питания в учреждениях образования муниципального образования «Якшур-Бодьинский район»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 xml:space="preserve">Заслушав информацию Управления народного образования Администрации муниципального образования «Якшур-Бодьинский район» об организации горячего питания в учреждениях образования муниципального образования «Якшур-Бодьинский район»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Управления народного образования Администрации муниципального образования «Якшур-Бодьинский район» об организации горячего питания в учреждениях образования муниципального образования «Якшур-Бодьинский район» принять к свед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пре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434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39:00Z</dcterms:created>
  <dc:creator>User</dc:creator>
  <dc:description/>
  <cp:keywords/>
  <dc:language>en-US</dc:language>
  <cp:lastModifiedBy>NagovitsinaTA</cp:lastModifiedBy>
  <cp:lastPrinted>2021-05-11T13:36:00Z</cp:lastPrinted>
  <dcterms:modified xsi:type="dcterms:W3CDTF">2021-05-11T09:39:00Z</dcterms:modified>
  <cp:revision>2</cp:revision>
  <dc:subject/>
  <dc:title>проект</dc:title>
</cp:coreProperties>
</file>