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Регламент Совета депутатов 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«Якшур-Бодьин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Федеральным законом от 06.10.2003 года № 131-ФЗ «Об общих принципах организации местного самоуправления в Российской Федерации», с Уставом муниципального образования «Якшур-Бодьинский район», руководствуясь пунктом 5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гламент Совета депутатов муниципального образования «Якшур-Бодьинский район» (далее – Регламент), утвержденный решением Совета депутатов муниципального образования «Якшур-Бодьинский район» от 26.08.2016 года № 4/360,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4 статьи 20.2 Регламента слова «на срок полномочий Совета» заменить на слова «на срок проведения конкурса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441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9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10:10:00Z</dcterms:modified>
  <cp:revision>3</cp:revision>
  <dc:subject/>
  <dc:title>проект</dc:title>
</cp:coreProperties>
</file>