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Якшур-Бодьин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6» июля 2021 г. № 6/450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bookmarkStart w:id="0" w:name="P31"/>
      <w:bookmarkEnd w:id="0"/>
      <w:r>
        <w:rPr>
          <w:sz w:val="26"/>
          <w:szCs w:val="26"/>
        </w:rPr>
        <w:t>Порядок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ыплаты денежной компенсации членам общественной организации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«Народная дружина Якшур-Бодьинского района»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за использование личного транспорта в период участия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в мероприятиях по охране общественного порядк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2.04.2014 № 44-ФЗ «Об участии граждан в охране общественного поряд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Удмуртской Республики от 23.10.2014 № 59-РЗ «Об участии граждан в охране общественного порядка в Удмуртской Республике» настоящий Порядок определяет условия выплаты денежной компенсации членам общественной организации «Народная дружина Якшур-Бодьинского района» (далее - народным дружинникам), использующим личный транспорт в период их участия в мероприятиях по охране общественно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Финансирование расходов, связанных с реализацией настоящего Порядка, осуществляется за счет субсидий, предоставляемых бюджету муниципального образования «Якшур-Бодьинский район» из бюджета Удмуртской Республики в рамках реализации государственной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дмуртской Республики «Обеспечение общественного порядка и противодействие преступности в Удмуртской Республике», в пределах бюджетных ассигнований на указанные цели и лимитов бюджетных обязательств, доведенных в установленном порядке до Администрации муниципального образования «Якшур-Бодьин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енежная компенсация выплачивается народным дружинникам, участвующим в мероприятиях по охране общественного порядка, использующим при этом личный транспор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 установлении размера денежной компенсации народным дружинникам, использующим личный транспорт в период их участия в мероприятиях по охране общественного порядка, учитыва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1) фактические затраты на горюче-смазочные материалы, рассчитанные в соответствии с нормами расхода топлива и смазочных материалов (утвержденные </w:t>
      </w:r>
      <w:hyperlink r:id="rId5">
        <w:r>
          <w:rPr>
            <w:rStyle w:val="InternetLink"/>
            <w:color w:val="0000FF"/>
            <w:sz w:val="26"/>
            <w:szCs w:val="26"/>
            <w:lang w:eastAsia="ru-RU"/>
          </w:rPr>
          <w:t>распоряжением</w:t>
        </w:r>
      </w:hyperlink>
      <w:r>
        <w:rPr>
          <w:sz w:val="26"/>
          <w:szCs w:val="26"/>
          <w:lang w:eastAsia="ru-RU"/>
        </w:rPr>
        <w:t xml:space="preserve"> Министерства транспорта Российской Федерации от 14 марта 2008 года № АМ-23-р), но не более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ля легковых автомобилей с объемом двигателя до 2000 куб. см - до 1200 руб. в месяц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ля легковых автомобилей с объемом двигателя свыше 2000 куб. см - до 1500 руб. в месяц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ля мотоциклов - до 600 руб. в месяц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2) фактические затраты по эксплуатации используемого личного транспортного средства (затраты, учитывающие износ, техническое обслуживание и текущий ремонт), но не более </w:t>
      </w:r>
      <w:r>
        <w:rPr>
          <w:sz w:val="26"/>
          <w:szCs w:val="26"/>
          <w:lang w:eastAsia="ru-RU"/>
        </w:rPr>
        <w:t>1500 (Одна тысяча пятьсот) рублей в год</w:t>
      </w:r>
      <w:r>
        <w:rPr>
          <w:sz w:val="26"/>
          <w:szCs w:val="26"/>
        </w:rPr>
        <w:t>.</w:t>
      </w:r>
    </w:p>
    <w:p>
      <w:pPr>
        <w:pStyle w:val="ConsPlusNormal"/>
        <w:ind w:firstLine="540"/>
        <w:jc w:val="both"/>
        <w:rPr/>
      </w:pPr>
      <w:bookmarkStart w:id="1" w:name="P42"/>
      <w:bookmarkEnd w:id="1"/>
      <w:r>
        <w:rPr>
          <w:rFonts w:cs="Times New Roman" w:ascii="Times New Roman" w:hAnsi="Times New Roman"/>
          <w:sz w:val="26"/>
          <w:szCs w:val="26"/>
        </w:rPr>
        <w:t>5. Для выплаты компенсации народный дружинник представляет командиру общественной организации «Народная дружина Якшур-Бодьинского района» (далее - народная дружина)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hyperlink w:anchor="P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выплате компенсации за использование личного транспорта (с указанием фамилии, имени, отчества (при наличии), адреса места жительства или места пребывания, индивидуального номера налогоплательщика и реквизитов банковского счета, открытого в кредитной организации на имя заявителя) согласно приложению 1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ю документа, удостоверяющего личность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ю свидетельства о регистрации транспортного средства (паспорта транспортного средства)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кументы, подтверждающие расходы на приобретение горюче-смазочных материалов, расходы по эксплуатации используемого транспортного средства (затраты, учитывающие износ, техническое обслуживание и текущий ремонт (кассовые чеки, товарные чеки, акты выполненных работ и т.д.)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</w:t>
      </w:r>
      <w:hyperlink w:anchor="P128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че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использовании личного транспорта в период участия в мероприятиях по охране общественного порядка, согласованный представителем Отдела МВД России по Якшур-Бодьинскому району, согласно приложению 2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</w:t>
      </w:r>
      <w:hyperlink w:anchor="P21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оглас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обработку персональных данных согласно приложению 3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копию индивидуального номера налогоплательщ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реквизиты банковского с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пии документов предоставляются с одновременным приложением оригиналов таких документов. Копии документов сверяются командиром народной дружины с оригиналом с проставлением отметки «Копия верна», оригинал документа возвращается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Командир народной дружины в течение 10 дней со дня поступления документов, указанных в </w:t>
      </w:r>
      <w:hyperlink w:anchor="P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проверяет отчет об использовании личного транспорта в период участия в мероприятиях по охране общественного порядка, при отсутствии замечаний согласовывает его и направляет в Администрацию муниципального образования «Якшур-Бодьин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согласования отчета об использовании личного транспорта в период участия в мероприятиях по охране общественного порядка командир народной дружины возвращает его народному дружиннику для доработ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Администрация муниципального образования «Якшур-Бодьинский район» в течение 10 рабочих дней со дня получения документов, указанных в </w:t>
      </w:r>
      <w:hyperlink w:anchor="P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рассматривает их и принимает реш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" w:name="P55"/>
      <w:bookmarkEnd w:id="2"/>
      <w:r>
        <w:rPr>
          <w:rFonts w:cs="Times New Roman" w:ascii="Times New Roman" w:hAnsi="Times New Roman"/>
          <w:sz w:val="26"/>
          <w:szCs w:val="26"/>
        </w:rPr>
        <w:t>1) о выплате члену народной дружины компенс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 возврате документов на доработку в случае представления неполного комплекта документов, необходимого для принятия решения о выплате компен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б отказе в выплате компенсаций в случае выявления в представленных документах недостоверных све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Отказ в выплате компенсации не препятствует повторному обращению заявителя после устранения причин, послуживших основанием для отказа в выплате компенс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случае принятия решения о возврате документов на доработку, об отказе в выплате компенсаций Администрация муниципального образования «Якшур-Бодьинский район» в течение 3 рабочих дней со дня принятия решения возвращает документы командиру народной друж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Командир народной дружины в течение 3 рабочих дней со дня получения документов информирует заявителей о принятом Администрацией муниципального образования «Якшур-Бодьинский район»  решении о выплате, об отказе в выплате компенсации или о возврате документов на доработ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Если при рассмотрении заявлений общая сумма компенсационных выплат за использование личного транспорта превышает общую сумму субсидии, полученной из бюджета Удмуртской Республики на данные цели, Администрацией муниципального образования «Якшур-Бодьинский район»  принимается решение о выплате компенсации пропорционально величине сумм, указанных в заявлениях народных дружинников, при этом перерасчет выплаченных средств не производи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Выплата компенсации осуществляется уполномоченным Администрацией муниципального образования «Якшур-Бодьинский район» учреждением на основании решения, указанного в </w:t>
      </w:r>
      <w:hyperlink w:anchor="P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1 пункта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путем перечисления денежных средств на лицевые счета народных дружинников в кредитных организациях по мере поступления средств субсидии, предоставленной муниципальному образованию «Якшур-Бодьин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ы денежной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ам общественной организ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Народная дружина Якшур-Бодьинского района»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использование личного транспорт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ериод участия в мероприятия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хране общественного порядк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муниципального образова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Якшур-Бодьинский район»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 (при наличии) народного дружинник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живающего по адресу: 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НН 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ел.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3" w:name="P87"/>
      <w:bookmarkEnd w:id="3"/>
      <w:r>
        <w:rPr>
          <w:rFonts w:cs="Times New Roman" w:ascii="Times New Roman" w:hAnsi="Times New Roman"/>
          <w:sz w:val="26"/>
          <w:szCs w:val="26"/>
        </w:rPr>
        <w:t>Заявление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  выплатить   денежную   компенсацию   за  использование  личного транспорта в период участия в мероприятиях по охране общественного порядка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нежную компенсацию прошу перечислить на мой банковский счет, открытый_________________________________________________________________,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кредитной организации)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счета __________________________________________________________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 следующие документы: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пию документа, удостоверяющего личность заявителя;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 копию  свидетельства о регистрации транспортного средства (паспорта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ного средства) заявителя;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 документы,  подтверждающие расходы на приобретение горюче-смазочных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териалов, расходы по эксплуатации используемого транспортного средства:_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;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, учитывающие износ, техническое обслуживание и текущий ремонт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кассовые чеки, товарные чеки, акты выполненных работ и т.д.)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 отчет  об  использовании  личного  транспорта  в  период  участия в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х по охране общественного порядка, согласованный территориальным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ом внутренних дел;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огласие на обработку персональных данных;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копию ИНН;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реквизиты банковского счета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 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та)         (подпись, расшифровка подписи)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ы денежной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ам общественной организаци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Народная дружин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Якшур-Бодьинского района» за использова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го транспорт в период участ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роприятия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хране общественного порядк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4" w:name="P128"/>
      <w:bookmarkEnd w:id="4"/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спользовании личного транспорта в период участ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роприятиях по охране общественного поряд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Ф.И.О. (при наличии) народного дружинник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: __________________, рег. знак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 расход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ик: 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072"/>
        <w:gridCol w:w="2088"/>
        <w:gridCol w:w="2041"/>
        <w:gridCol w:w="2006"/>
        <w:gridCol w:w="186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шру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йдено, к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правлено, 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тыс. рубл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 пройдено _____ км, расход бензина согласно  установленным нормам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одный дружинник        _________________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территор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 внутренних дел     _________________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андир народной дружины _________________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(расшифровка подписи)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ы денежной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ам общественной организаци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Народная дружина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кшур-Бодьинского района» за использова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го транспорт в период участ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роприятия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хране общественного порядк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5" w:name="P219"/>
      <w:bookmarkEnd w:id="5"/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(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: _________, серия ____ номер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ид докуме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ан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(кем и когд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регистрированный(-ая) по адресу: _________________________________________,</w:t>
      </w:r>
    </w:p>
    <w:p>
      <w:pPr>
        <w:pStyle w:val="Style14"/>
        <w:jc w:val="both"/>
        <w:rPr/>
      </w:pPr>
      <w:r>
        <w:rPr>
          <w:sz w:val="26"/>
          <w:szCs w:val="26"/>
        </w:rPr>
        <w:t>даю свое согласие Администрации муниципального образования «Якшур-Бодьинский район» на  обработку моих персональных данных в целях выплаты денежной компенсации за  использование  личного  транспорта  в  период участия в мероприятиях по охране общественного порядка.</w:t>
      </w:r>
    </w:p>
    <w:p>
      <w:pPr>
        <w:pStyle w:val="Style14"/>
        <w:ind w:firstLine="708"/>
        <w:jc w:val="both"/>
        <w:rPr/>
      </w:pPr>
      <w:r>
        <w:rPr>
          <w:sz w:val="26"/>
          <w:szCs w:val="26"/>
        </w:rPr>
        <w:t>К персональным данным,  на  обработку  которых  дается  мое согласие, относятся: фамилия, имя, отчество; паспортные данные (серия, номер, когда и кем выдан); дата и место рождения; адрес по месту регистрации и проживания; сведения,  содержащие  информацию  о  номере домашнего телефона, мобильного телефона,   индивидуальном  номере  налогоплательщика,  личной  электронной почте, банковские реквизиты.</w:t>
      </w:r>
    </w:p>
    <w:p>
      <w:pPr>
        <w:pStyle w:val="Style14"/>
        <w:ind w:firstLine="708"/>
        <w:jc w:val="both"/>
        <w:rPr/>
      </w:pPr>
      <w:r>
        <w:rPr>
          <w:sz w:val="26"/>
          <w:szCs w:val="26"/>
        </w:rPr>
        <w:t xml:space="preserve">Я даю согласие на обработку своих персональных  данных,  то  есть совершение  в  том  числе  следующих действий:  обработку (включая сбор, систематизацию,  накопление, хранение,  уточнение (обновление, изменение), использование,   обезличивание,   блокирование,   уничтожение  персональных данных),  при  этом  общее описание вышеуказанных способов обработки данных приведено  в  Федеральном  </w:t>
      </w:r>
      <w:hyperlink r:id="rId6">
        <w:r>
          <w:rPr>
            <w:rStyle w:val="InternetLink"/>
            <w:color w:val="0000FF"/>
            <w:sz w:val="26"/>
            <w:szCs w:val="26"/>
          </w:rPr>
          <w:t>законе</w:t>
        </w:r>
      </w:hyperlink>
      <w:r>
        <w:rPr>
          <w:sz w:val="26"/>
          <w:szCs w:val="26"/>
        </w:rPr>
        <w:t xml:space="preserve">  от  27.07.2006  № 152-ФЗ «О персональных данных»,  а  также  на  передачу такой информации третьим лицам, в случаях, установленных    нормативными    документами    вышестоящих органов и законодательством. Администрация   муниципального   образования вправе обрабатывать мои персональные  данные,  как  с  использованием  средств автоматизации, так и  без использования таких средств. Я подтверждаю, что мне известно о праве отозвать  свое  согласие  посредством  составления соответствующего письменного документа, который может быть направлен мной в адрес Администрации  муниципального  образования «Якшур-Бодьинский район».  В  случае моего отзыва согласия  на обработку персональных данных муниципальное образование вправе продолжить  обработку  персональных  данных  без моего согласия при наличии оснований, указанных в </w:t>
      </w:r>
      <w:hyperlink r:id="rId7">
        <w:r>
          <w:rPr>
            <w:rStyle w:val="InternetLink"/>
            <w:color w:val="0000FF"/>
            <w:sz w:val="26"/>
            <w:szCs w:val="26"/>
          </w:rPr>
          <w:t>пунктах 2</w:t>
        </w:r>
      </w:hyperlink>
      <w:r>
        <w:rPr>
          <w:sz w:val="26"/>
          <w:szCs w:val="26"/>
        </w:rPr>
        <w:t xml:space="preserve"> - </w:t>
      </w:r>
      <w:hyperlink r:id="rId8">
        <w:r>
          <w:rPr>
            <w:rStyle w:val="InternetLink"/>
            <w:color w:val="0000FF"/>
            <w:sz w:val="26"/>
            <w:szCs w:val="26"/>
          </w:rPr>
          <w:t>11 части 1 статьи 6</w:t>
        </w:r>
      </w:hyperlink>
      <w:r>
        <w:rPr>
          <w:sz w:val="26"/>
          <w:szCs w:val="26"/>
        </w:rPr>
        <w:t xml:space="preserve">, </w:t>
      </w:r>
      <w:hyperlink r:id="rId9">
        <w:r>
          <w:rPr>
            <w:rStyle w:val="InternetLink"/>
            <w:color w:val="0000FF"/>
            <w:sz w:val="26"/>
            <w:szCs w:val="26"/>
          </w:rPr>
          <w:t>части 2 статьи 10</w:t>
        </w:r>
      </w:hyperlink>
      <w:r>
        <w:rPr>
          <w:sz w:val="26"/>
          <w:szCs w:val="26"/>
        </w:rPr>
        <w:t xml:space="preserve"> и </w:t>
      </w:r>
      <w:hyperlink r:id="rId10">
        <w:r>
          <w:rPr>
            <w:rStyle w:val="InternetLink"/>
            <w:color w:val="0000FF"/>
            <w:sz w:val="26"/>
            <w:szCs w:val="26"/>
          </w:rPr>
          <w:t>части   2   статьи   11</w:t>
        </w:r>
      </w:hyperlink>
      <w:r>
        <w:rPr>
          <w:sz w:val="26"/>
          <w:szCs w:val="26"/>
        </w:rPr>
        <w:t xml:space="preserve">   Федерального  закона  от  27.07.2006  № 152-ФЗ «О персональных данных». Согласие действует до его отзыва.</w:t>
      </w:r>
    </w:p>
    <w:p>
      <w:pPr>
        <w:pStyle w:val="Style14"/>
        <w:jc w:val="both"/>
        <w:rPr/>
      </w:pPr>
      <w:r>
        <w:rPr>
          <w:sz w:val="26"/>
          <w:szCs w:val="26"/>
        </w:rPr>
        <w:t xml:space="preserve">«___» __________ 20__ г. </w:t>
        <w:tab/>
        <w:tab/>
        <w:tab/>
        <w:tab/>
        <w:tab/>
        <w:tab/>
        <w:tab/>
        <w:t>______________</w:t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Название Знак"/>
    <w:qFormat/>
    <w:rPr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60" w:leader="none"/>
      </w:tabs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765701B46B128BB833B0E1BC2EEE6734D3DAC89CF9F71B1F2679042A6FCA985E9B673FB7911480A293E9083C0106DDE198EA8E26BA67CCzFO7F" TargetMode="External"/><Relationship Id="rId3" Type="http://schemas.openxmlformats.org/officeDocument/2006/relationships/hyperlink" Target="consultantplus://offline/ref=46765701B46B128BB833AEECAA42B06F35D082CD94FBFB4E4A727F53753FCCCD1EDB616AF4D51B82A298BC5B795F5F8CACD3E78831A667C8E8A7C4D1zEO8F" TargetMode="External"/><Relationship Id="rId4" Type="http://schemas.openxmlformats.org/officeDocument/2006/relationships/hyperlink" Target="consultantplus://offline/ref=46765701B46B128BB833AEECAA42B06F35D082CD94F8F44846747F53753FCCCD1EDB616AF4D51B82A299BD5F795F5F8CACD3E78831A667C8E8A7C4D1zEO8F" TargetMode="External"/><Relationship Id="rId5" Type="http://schemas.openxmlformats.org/officeDocument/2006/relationships/hyperlink" Target="consultantplus://offline/ref=8B5FB74098BB41AE24B6850AC7E1E839725CE9CCC5C63358557A89D9EE68032720FBC5CDD0580DA983BC11D691eAt8G" TargetMode="External"/><Relationship Id="rId6" Type="http://schemas.openxmlformats.org/officeDocument/2006/relationships/hyperlink" Target="consultantplus://offline/ref=46765701B46B128BB833B0E1BC2EEE6735DCDFC196FAF71B1F2679042A6FCA984C9B3F33B7980883A486BF597Az5O5F" TargetMode="External"/><Relationship Id="rId7" Type="http://schemas.openxmlformats.org/officeDocument/2006/relationships/hyperlink" Target="consultantplus://offline/ref=46765701B46B128BB833B0E1BC2EEE6735DCDFC196FAF71B1F2679042A6FCA985E9B673FB7911485A293E9083C0106DDE198EA8E26BA67CCzFO7F" TargetMode="External"/><Relationship Id="rId8" Type="http://schemas.openxmlformats.org/officeDocument/2006/relationships/hyperlink" Target="consultantplus://offline/ref=46765701B46B128BB833B0E1BC2EEE6735DCDFC196FAF71B1F2679042A6FCA985E9B673FB7911485AB93E9083C0106DDE198EA8E26BA67CCzFO7F" TargetMode="External"/><Relationship Id="rId9" Type="http://schemas.openxmlformats.org/officeDocument/2006/relationships/hyperlink" Target="consultantplus://offline/ref=46765701B46B128BB833B0E1BC2EEE6735DCDFC196FAF71B1F2679042A6FCA985E9B673FB791168BA093E9083C0106DDE198EA8E26BA67CCzFO7F" TargetMode="External"/><Relationship Id="rId10" Type="http://schemas.openxmlformats.org/officeDocument/2006/relationships/hyperlink" Target="consultantplus://offline/ref=46765701B46B128BB833B0E1BC2EEE6735DCDFC196FAF71B1F2679042A6FCA985E9B673CB49A42D2E6CDB059714A0BDBF684EA8Az3O9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22:00Z</dcterms:created>
  <dc:creator>ar</dc:creator>
  <dc:description/>
  <cp:keywords/>
  <dc:language>en-US</dc:language>
  <cp:lastModifiedBy>NagovitsinaTA</cp:lastModifiedBy>
  <cp:lastPrinted>2021-07-19T09:39:00Z</cp:lastPrinted>
  <dcterms:modified xsi:type="dcterms:W3CDTF">2021-07-19T05:40:00Z</dcterms:modified>
  <cp:revision>7</cp:revision>
  <dc:subject/>
  <dc:title/>
</cp:coreProperties>
</file>