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рогнозный</w:t>
        <w:tab/>
        <w:t xml:space="preserve"> план (Программу) приватизации имущества, находящегося в собственности муниципального образования «Якшур-Бодьинский район», на 2021 год и плановый период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022 и 2023 годов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Якшур-Бодьинский район» № 2/398 от 04 декабря 2020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21 год и  плановый период 2022-2023 годов»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21 год и плановый период 2022-2023 годов (далее - Программа), утвержденный решением Совета депутатов муниципального образования «Якшур-Бодьинский район»    № 2/398 от 04 декабря 2020 года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в статье 3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рограммы пункт 1 изложить в следующей редакц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2021 год – 3681,0 тыс. руб.;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таблицу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 Программы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«</w:t>
      </w:r>
    </w:p>
    <w:tbl>
      <w:tblPr>
        <w:tblW w:w="10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66"/>
        <w:gridCol w:w="3449"/>
        <w:gridCol w:w="1102"/>
        <w:gridCol w:w="2154"/>
        <w:gridCol w:w="950"/>
      </w:tblGrid>
      <w:tr>
        <w:trPr>
          <w:tblHeader w:val="true"/>
          <w:trHeight w:val="8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онахождение и краткая характеристика объект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, кв.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 закрепленного земельного участка, кв.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2021 год 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с.Якшур-Бодья, ул.Микрорайон, д. 12 (нежилое  помещение в цокольном этаже многоквартирного жилого дома,  балансовая стоимость – 1,0 руб.), обеспечено коммунальной инфраструктурой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дание склад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Киенгоп (нежилое  здание,  балансовая стоимость – 1,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hd w:fill="F8F9FA" w:val="clear"/>
                <w:lang w:eastAsia="ru-RU"/>
              </w:rPr>
              <w:t>10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илорама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Якшур, ул. Заречная, 34, кадастровый номер 18:24:112002:935 (нежилое  здание,  балансовая стоимость – 1,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моцех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Якшур, ул. Заречная, 38, кадастровый номер 18:24:112002:932 (нежилое  здание,  балансовая стоимость – 1,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ойный пункт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Якшур, ул. Заречная, 39, кадастровый номер 18:24:112002:934 (нежилое  здание,  балансовая стоимость – 1,0 руб.),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онапорная башня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Якшур, ул. Заречная, 44, кадастровый номер 18:24:112002:936 (нежилое  здание,  балансовая стоимость – 1,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важина №947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Якшур, ул. Заречная, 43, кадастровый номер 18:24:112002:937 (нежилое  здание,  балансовая стоимость – 1,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жилые помещения 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с.Лынга, пер. Центральный, д.1 (нежилые помещения в одноэтажном здании, балансовая стоимость – 1,0 руб.), обеспечено коммунальной инфраструктурой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Телятник 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Р, Якшур-Бодьинский район, д.Якшур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18:24:112001:338 (кирпичное здание, 1964 года постройки, балансовая стоимость -234264,00 руб.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ая стоимость объекта - 2467502,24 руб., рыночная стоимость – 40030,0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,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hd w:fill="F8F9FA" w:val="clear"/>
                <w:lang w:eastAsia="ru-RU"/>
              </w:rPr>
              <w:t>1500, кадастровый номер 18:24:112002:4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втогараж 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, Якшур-Бодьинский район, д.Якшур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18:24:112001:372 (кирпичное здание, 1972 год постройки, балансовая стоимость  -159100,00 руб.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адастровая стоимость объекта - 1731878,40 руб., рыночная стоимость - 739800,00 руб.)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8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2157, кадастровый номер 18:24:112002:4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щение фермы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УР, Якшур-Бодьинский район, д.Киенгоп, кадастровый номер </w:t>
            </w:r>
            <w:r>
              <w:rPr>
                <w:bCs/>
                <w:shd w:fill="FFFFFF" w:val="clear"/>
                <w:lang w:eastAsia="ru-RU"/>
              </w:rPr>
              <w:t>18:24:058001:163</w:t>
            </w:r>
            <w:r>
              <w:rPr>
                <w:lang w:eastAsia="ru-RU"/>
              </w:rPr>
              <w:t xml:space="preserve"> (балансовая стоимость - 1,0 руб.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кадастровая стоимость объекта - </w:t>
            </w:r>
            <w:r>
              <w:rPr>
                <w:bCs/>
                <w:shd w:fill="FFFFFF" w:val="clear"/>
                <w:lang w:eastAsia="ru-RU"/>
              </w:rPr>
              <w:t>2193401,46</w:t>
            </w:r>
            <w:r>
              <w:rPr>
                <w:lang w:eastAsia="ru-RU"/>
              </w:rPr>
              <w:t xml:space="preserve">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3,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УР, Якшур-Бодьинский район, с.Старые Зятцы, ул.Советская, 6, кадастровый номер </w:t>
            </w:r>
            <w:r>
              <w:rPr>
                <w:bCs/>
                <w:shd w:fill="FFFFFF" w:val="clear"/>
                <w:lang w:eastAsia="ru-RU"/>
              </w:rPr>
              <w:t>18:24:099001:916</w:t>
            </w:r>
            <w:r>
              <w:rPr>
                <w:lang w:eastAsia="ru-RU"/>
              </w:rPr>
              <w:t xml:space="preserve"> (балансовая стоимость - 78489,00 руб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hd w:fill="F8F9FA" w:val="clear"/>
                <w:lang w:eastAsia="ru-RU"/>
              </w:rPr>
            </w:pPr>
            <w:r>
              <w:rPr>
                <w:shd w:fill="F8F9FA" w:val="clear"/>
                <w:lang w:eastAsia="ru-RU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022 год </w:t>
            </w:r>
          </w:p>
        </w:tc>
      </w:tr>
      <w:tr>
        <w:trPr>
          <w:trHeight w:val="334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ъекты, пригодные для приватизации отсутствуют </w:t>
            </w:r>
          </w:p>
        </w:tc>
      </w:tr>
      <w:tr>
        <w:trPr>
          <w:trHeight w:val="334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3 год</w:t>
            </w:r>
          </w:p>
        </w:tc>
      </w:tr>
      <w:tr>
        <w:trPr>
          <w:trHeight w:val="334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ъекты, пригодные для приватизации отсутствуют 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447</w:t>
      </w:r>
    </w:p>
    <w:sectPr>
      <w:type w:val="nextPage"/>
      <w:pgSz w:w="11906" w:h="16838"/>
      <w:pgMar w:left="1701" w:right="695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37:00Z</dcterms:created>
  <dc:creator>User</dc:creator>
  <dc:description/>
  <cp:keywords/>
  <dc:language>en-US</dc:language>
  <cp:lastModifiedBy>NagovitsinaTA</cp:lastModifiedBy>
  <cp:lastPrinted>2021-07-19T08:37:00Z</cp:lastPrinted>
  <dcterms:modified xsi:type="dcterms:W3CDTF">2021-07-19T04:37:00Z</dcterms:modified>
  <cp:revision>2</cp:revision>
  <dc:subject/>
  <dc:title>проект</dc:title>
</cp:coreProperties>
</file>