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исполнении бюджета муниципального образования</w:t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1 квартал 2021 год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квартал 2021 года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1 квартал 2021 года составили 166364,6 тысячи рублей, в том числе налоговые и неналоговые доходы 63908,3 тысяч рублей, безвозмездные поступления 102456,3 тысяч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155254,6 тысячи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1 квартал 2021 года исполнен с профицитом в сумме 11110,0 тысяч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квартал 2021 года по доходам в сумме 166364,6 тысячи рублей, по расходам в сумме 155254,6 тысячи рублей, с профицитом в сумме 11110,0 тысяч рублей согласно приложениям к настоящему решению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left="-142" w:firstLine="284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6» ию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445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33:00Z</dcterms:created>
  <dc:creator>User</dc:creator>
  <dc:description/>
  <cp:keywords/>
  <dc:language>en-US</dc:language>
  <cp:lastModifiedBy>NagovitsinaTA</cp:lastModifiedBy>
  <cp:lastPrinted>2021-07-19T08:32:00Z</cp:lastPrinted>
  <dcterms:modified xsi:type="dcterms:W3CDTF">2021-07-19T04:33:00Z</dcterms:modified>
  <cp:revision>2</cp:revision>
  <dc:subject/>
  <dc:title>проект</dc:title>
</cp:coreProperties>
</file>