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б утверждении Состава комиссии по координации работы по противодействию коррупции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, руководствуясь статьё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координации работы по противодействию коррупции в муниципальном образовании «Якшур-Бодьинский район» согласно приложения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 Признать утратившим силу пункт 1 решения Совета депутатов муниципального образования «Якшур-Бодьинский район» от 31 мая 2017 года № 8/92 «Об утверждении Состава комиссии по координации работы по противодействию коррупции в муниципальном образовании 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«Якшур-Бодьинский район»»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6794" w:leader="none"/>
          <w:tab w:val="left" w:pos="7797" w:leader="none"/>
        </w:tabs>
        <w:spacing w:lineRule="auto" w:line="276"/>
        <w:ind w:left="19"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решение вступает в силу в соответствии с действующим законодательством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«Интернет».</w:t>
      </w:r>
    </w:p>
    <w:p>
      <w:pPr>
        <w:pStyle w:val="Normal"/>
        <w:ind w:left="-142" w:firstLine="284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left="-14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Якшур-Бодьинский район»                                                   А.В. 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6» ию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7/451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Совета депутатов муниципального образования «Якшур-Бодьинский район»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16» июля 2021 года № 7/451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координации работы по противодействию коррупции в муниципальном образовании «Якшур-Бодь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Коми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09"/>
        <w:gridCol w:w="4878"/>
      </w:tblGrid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Леконцев Андрей Виталье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-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Глава МО «Якшур-Бодьинский район», председатель Комиссии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Поторочин Сергей Валерьян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-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Председатель Совета депутатов МО «Якшур-Бодьинский район», заместитель председателя Комиссии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Бендер Ирина Александро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-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начальник Управления муниципальной службы и делопроизводства Администрации МО «Якшур-Бодьинский район» (по согласованию)</w:t>
            </w:r>
          </w:p>
        </w:tc>
      </w:tr>
      <w:tr>
        <w:trPr>
          <w:trHeight w:val="231" w:hRule="atLeast"/>
        </w:trPr>
        <w:tc>
          <w:tcPr>
            <w:tcW w:w="9924" w:type="dxa"/>
            <w:gridSpan w:val="3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Широбоков Сергей Дмитрие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-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первый заместитель главы Администрации МО «Якшур-Бодьинский район» (по согласовани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Бармашов Михаил Александр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-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Руководитель аппарата Администрации МО «Якшур-Бодьинский район» (по согласовани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Вахрушева Ирина Леонидо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-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Председатель Контрольно-счетного органа МО «Якшур-Бодьинский район»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-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начальник отдела МВД России по Якшур-Бодьинскому району (по согласовани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Загребина Галина Аркадьевна 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-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председатель Совета Якшур-Бодьинского районного общества ветеранов (по согласовани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Вахрушева Марина Геннадье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-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начальник Управления народного образования Администрации МО «Якшур-Бодьинский район» (по согласовани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Бакакин Юрий Николае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-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депутат Совета депутатов МО «Якшур-Бодьинский район», председатель постоянной комиссии по вопросам законности, общественного порядка и прав граждан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Вахрушева Надежда Анатолье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-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Начальник Управления правового обеспечения и взаимодействия с органами местного самоуправления Администрации МО «Якшур-Бодьинский район» (по согласовани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Вахрушева Оксана Алексе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  <w:lang w:eastAsia="en-US"/>
              </w:rPr>
            </w:pPr>
            <w:r>
              <w:rPr>
                <w:rFonts w:eastAsia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-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представитель Общественной палаты МО «Якшур-Бодьинский район» (по согласовани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Махмудов Расиф Байрам оглы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-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председатель общества Азербайджанской культуры (по согласованию);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Широбоков Николай Михайл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-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>Глава МО «Якшур-Бодьинское» (по согласованию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69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4:47:00Z</dcterms:created>
  <dc:creator>User</dc:creator>
  <dc:description/>
  <cp:keywords/>
  <dc:language>en-US</dc:language>
  <cp:lastModifiedBy>NagovitsinaTA</cp:lastModifiedBy>
  <cp:lastPrinted>2021-07-19T08:49:00Z</cp:lastPrinted>
  <dcterms:modified xsi:type="dcterms:W3CDTF">2021-07-19T04:50:00Z</dcterms:modified>
  <cp:revision>3</cp:revision>
  <dc:subject/>
  <dc:title>проект</dc:title>
</cp:coreProperties>
</file>