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становке мемориальной доски основателю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первому директору Якшур-Бодьинской сельской гимназ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удрявцеву Сергею Яковлевичу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1 марта 2017 года № 13/77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ить мемориальную доску с целью увековечивания памяти основателю и первому директору Якшур-Бодьинской сельской гимназии Кудрявцеву Сергею Яковлевичу, на здании МБОУ Якшур-Бодьинская сельская гимназия по адресу: Удмуртская Республика, с. Якшур-Бодья, ул. Пушиной, 135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ить установку мемориальной доски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ть дату открытия мемориальной доски 01 сентября 2021 года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452</w:t>
      </w:r>
    </w:p>
    <w:sectPr>
      <w:type w:val="nextPage"/>
      <w:pgSz w:w="11906" w:h="16838"/>
      <w:pgMar w:left="1701" w:right="6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9:00Z</dcterms:created>
  <dc:creator>User</dc:creator>
  <dc:description/>
  <cp:keywords/>
  <dc:language>en-US</dc:language>
  <cp:lastModifiedBy>NagovitsinaTA</cp:lastModifiedBy>
  <cp:lastPrinted>2021-07-19T08:49:00Z</cp:lastPrinted>
  <dcterms:modified xsi:type="dcterms:W3CDTF">2021-07-19T04:49:00Z</dcterms:modified>
  <cp:revision>2</cp:revision>
  <dc:subject/>
  <dc:title>проект</dc:title>
</cp:coreProperties>
</file>