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Об утверждении Порядка выплаты денежной компенсации членам общественной организации «Народная дружина Якшур-Бодьинского района» за использование личного транспорта в период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участия в мероприятиях по охране общественного порядка</w:t>
      </w:r>
    </w:p>
    <w:p>
      <w:pPr>
        <w:pStyle w:val="Normal"/>
        <w:tabs>
          <w:tab w:val="left" w:pos="708" w:leader="none"/>
          <w:tab w:val="left" w:pos="5360" w:leader="none"/>
        </w:tabs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Удмуртской Республики от 04.12.2014 № 499 «Об утверждении государственной программы Удмуртской Республики «Обеспечение общественного порядка и противодействие преступности в Удмуртской Республике», </w:t>
      </w:r>
      <w:r>
        <w:rPr>
          <w:sz w:val="28"/>
          <w:szCs w:val="28"/>
          <w:lang w:eastAsia="ru-RU"/>
        </w:rPr>
        <w:t xml:space="preserve">руководствуясь статьей 4 Закона Удмуртской Республики от 23.10.2014 № 59-РЗ «Об участии граждан в охране общественного порядка в Удмуртской Республике»,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твердить прилагаемый </w:t>
      </w:r>
      <w:hyperlink w:anchor="P3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выплаты денежной компенсации членам общественной организации «Народная дружина Якшур-Бодьинского района» за использование личного транспорта в период участия в мероприятиях по охране общественного порядк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450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765701B46B128BB833AEECAA42B06F35D082CD94F8F44846747F53753FCCCD1EDB616AE6D5438EA291A3597E4A09DDEAz8O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4:00Z</dcterms:created>
  <dc:creator>User</dc:creator>
  <dc:description/>
  <cp:keywords/>
  <dc:language>en-US</dc:language>
  <cp:lastModifiedBy>NagovitsinaTA</cp:lastModifiedBy>
  <cp:lastPrinted>2021-07-19T08:44:00Z</cp:lastPrinted>
  <dcterms:modified xsi:type="dcterms:W3CDTF">2021-07-19T04:44:00Z</dcterms:modified>
  <cp:revision>2</cp:revision>
  <dc:subject/>
  <dc:title>проект</dc:title>
</cp:coreProperties>
</file>