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4 декабря 2020 года № 5/401 «О бюджете муниципального образования «Якшур-Бодьинский район» на 2021 год и на плановый период 2022 и 2023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4 декабря 2020 года № 5/401 «О бюджете муниципального образования «Якшур-Бодьинский район» на 2021 год и на плановый период 2022 и 2023 годов» следующие измене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пункте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цифры «781338,5» заменить цифрами «874729,9», цифры «534160,5» заменить цифрами «598286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цифры «847520,7» заменить цифрами «911927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>в) в подпункте 4 цифры «66182,2» заменить цифрами «37365,5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цифры «638500,1» заменить цифрами «680293,1», цифры «383657,1» заменить цифрами «425450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цифры «649700,1» заменить цифрами «691493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ункт 14 изложить в следующей редакции: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4. Утвердить общий объем бюджетных ассигнований, направляемых на исполнение публичных нормативных обязательств, в 2021 году в сумме 1191,0 тыс. рублей согласно приложению № 16 к настоящему решению, в 2022 году в сумме 1023,0 тыс. рублей и в 2023 году в сумме 1023,0 тыс. рублей согласно приложению № 17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ункте 2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подпункте 1</w:t>
      </w:r>
      <w:r>
        <w:rPr>
          <w:bCs/>
          <w:sz w:val="18"/>
          <w:szCs w:val="18"/>
        </w:rPr>
        <w:t xml:space="preserve"> </w:t>
      </w:r>
      <w:r>
        <w:rPr>
          <w:bCs/>
          <w:sz w:val="28"/>
          <w:szCs w:val="28"/>
        </w:rPr>
        <w:t xml:space="preserve">цифры «59749,9» заменить цифрами «84220,0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цифры «62924,0» заменить цифрами «104717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 w:before="0" w:after="200"/>
        <w:ind w:left="-284" w:firstLine="568"/>
        <w:jc w:val="both"/>
        <w:rPr/>
      </w:pPr>
      <w:r>
        <w:rPr>
          <w:sz w:val="28"/>
          <w:szCs w:val="28"/>
          <w:lang w:eastAsia="en-US"/>
        </w:rPr>
        <w:tab/>
        <w:t>1.5. в пункте 25 цифры «4004,0» заменить цифрами «4762,8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. после пункта 33 добавить пункт 33.1 следующего содержания:</w:t>
      </w:r>
    </w:p>
    <w:p>
      <w:pPr>
        <w:pStyle w:val="Normal"/>
        <w:suppressAutoHyphens w:val="false"/>
        <w:spacing w:lineRule="auto" w:line="276" w:before="0" w:after="24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33.1. Санкционирование расходов бюджетных и автономных учреждений, источником финансового обеспечения которых являются средства, полученные на финансовое обеспечение выполнения  муниципального задания, в том числе в рамках исполнения муниципального социального заказа на оказание муниципальных услуг в социальной сфере, рассчитанные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, осуществляются с предоставлением подтверждающих документов в Управление финансов Администрации муниципального образования «Якшур-Бодьинский район» в порядке, установленном Администрацией муниципального образования «Якшур-Бодьинский район».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 в пункте 47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подпункте 1 цифры «830539,0» заменить цифрами «892815,5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 w:before="0" w:after="2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в подпункте 2 цифры «639787,3» заменить цифрами «707418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8. приложения № № 1, 2, 3, 8, 9, 10, 11, 12, 13, 14, 15, 16, 18, 25, 29, 30 изложить в новой редакции согласно приложениям № № 1, 2, 3, 4, 5, 6, 7, 8, 9, 10, 11, 12, 13, 14, 15, 16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eastAsia="Arial"/>
          <w:bCs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-142" w:firstLine="284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6» ию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446</w:t>
      </w:r>
    </w:p>
    <w:sectPr>
      <w:type w:val="nextPage"/>
      <w:pgSz w:w="11906" w:h="16838"/>
      <w:pgMar w:left="1701" w:right="69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35:00Z</dcterms:created>
  <dc:creator>User</dc:creator>
  <dc:description/>
  <cp:keywords/>
  <dc:language>en-US</dc:language>
  <cp:lastModifiedBy>NagovitsinaTA</cp:lastModifiedBy>
  <cp:lastPrinted>2021-07-19T08:37:00Z</cp:lastPrinted>
  <dcterms:modified xsi:type="dcterms:W3CDTF">2021-07-19T04:38:00Z</dcterms:modified>
  <cp:revision>3</cp:revision>
  <dc:subject/>
  <dc:title>проект</dc:title>
</cp:coreProperties>
</file>