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25400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454967,1» заменить цифрами «1073551,5», цифры «55211,4» заменить цифрами «673795,8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454967,1» заменить цифрами «1073551,5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в подпункте 1 пункта 2 цифры «466150,3»  заменить цифрами «1066376,4», цифры «55211,4» заменить цифрами «655437,5», цифры «490047,1» заменить цифрами «1082374,2», цифры «55211,4» заменить цифрами «647538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д) в подпункте 2 пункта 2 цифры «466150,3»  заменить цифрами «1066376,4», цифры «490047,1» заменить цифрами «1082374,2»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2. в разделе 6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3, 4, 5, 7  изложить в новой редакции согласно приложениям № № 1, 2, 3, 4, 5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21» декабря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2/446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29:00Z</dcterms:created>
  <dc:creator>Митрофанова ТО</dc:creator>
  <dc:description/>
  <cp:keywords/>
  <dc:language>en-US</dc:language>
  <cp:lastModifiedBy>VahrushevaNA</cp:lastModifiedBy>
  <cp:lastPrinted>2023-12-22T15:06:00Z</cp:lastPrinted>
  <dcterms:modified xsi:type="dcterms:W3CDTF">2023-12-22T11:06:00Z</dcterms:modified>
  <cp:revision>11</cp:revision>
  <dc:subject/>
  <dc:title>                                                        </dc:title>
</cp:coreProperties>
</file>