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16"/>
        <w:gridCol w:w="2583"/>
        <w:gridCol w:w="424"/>
        <w:gridCol w:w="597"/>
        <w:gridCol w:w="992"/>
        <w:gridCol w:w="330"/>
        <w:gridCol w:w="603"/>
        <w:gridCol w:w="541"/>
        <w:gridCol w:w="369"/>
        <w:gridCol w:w="970"/>
        <w:gridCol w:w="22"/>
        <w:gridCol w:w="880"/>
        <w:gridCol w:w="395"/>
        <w:gridCol w:w="712"/>
        <w:gridCol w:w="423"/>
        <w:gridCol w:w="678"/>
        <w:gridCol w:w="546"/>
        <w:gridCol w:w="582"/>
        <w:gridCol w:w="604"/>
        <w:gridCol w:w="462"/>
        <w:gridCol w:w="711"/>
        <w:gridCol w:w="146"/>
        <w:gridCol w:w="459"/>
      </w:tblGrid>
      <w:tr>
        <w:trPr>
          <w:trHeight w:val="375" w:hRule="atLeast"/>
        </w:trPr>
        <w:tc>
          <w:tcPr>
            <w:tcW w:w="14693" w:type="dxa"/>
            <w:gridSpan w:val="24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оказатели прогноза социально-экономического развития муниципального образования </w:t>
            </w:r>
          </w:p>
        </w:tc>
      </w:tr>
      <w:tr>
        <w:trPr>
          <w:trHeight w:val="36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86" w:type="dxa"/>
            <w:gridSpan w:val="22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оказатели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од факт</w:t>
            </w:r>
          </w:p>
        </w:tc>
        <w:tc>
          <w:tcPr>
            <w:tcW w:w="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од факт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 год  оценк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 год, прогноз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023 год, прогноз 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024 год, прогноз 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зовый вариан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ервативный вариант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зовый вариант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ервативный вариант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зовый вариант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ервативный вариант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селение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постоянного населения (в среднегодовом исчислении)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636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384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2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12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6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6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2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20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населения (на 1 января года)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486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282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9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9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3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3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1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10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детей до 18 лет на начало года (до 17 лет включительно)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443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212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1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16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15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15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14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140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омышленное производство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ъем отгруженных товаров собственного производства, выполненных работ и услуг собственными силами (по чистым видам экономической деятельности) по полному кругу организаций 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220,5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55,9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70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165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08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575,2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265,9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070,3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742,1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екс промышленного производства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3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9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8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4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8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ельское хозяйство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дукция сельского хозяйства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2,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0,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4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7,8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75,5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7,5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0,8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6,2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екс производства продукции сельского хозяйства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к предыдущему годув сопоставимых це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9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Торговля и услуги населению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екс потребительских цен на товары и услуги, на конец года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к декабрю</w:t>
              <w:br/>
              <w:t>предыдущего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4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7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екс потребительских цен на товары и услуги, в среднем за год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г/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3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розничного товарооборота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4,3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0,9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86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2,9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62,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1,7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42,5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4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мп роста 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нвестиции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вестиции в основной капитал по организациям, не относящимся к субъектам малого предпринимательства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9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3,5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,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9,6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4,3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п роста в сопоставимых ценах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,7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,2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1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3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Труд и занятость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заработной платы по организациям, не относящимся к субъектам малого предпринимательства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5,2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1,4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9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9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7,1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5,1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2,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7,0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инальная начисленная среднемесячная заработная плата одного работника  по организациям, не относящимся к субъектам малого предпринимательства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95,4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235,8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2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630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430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486,6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60,8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488,7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809,5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мп роста 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к предыдущему годув сопоставимых це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6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,3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7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 работников предприятий (по крупным и средним организациям)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10:00Z</dcterms:created>
  <dc:creator>Митрофанова ТО</dc:creator>
  <dc:description/>
  <cp:keywords/>
  <dc:language>en-US</dc:language>
  <cp:lastModifiedBy>Митрофанова ТО</cp:lastModifiedBy>
  <cp:lastPrinted>2021-11-19T15:21:00Z</cp:lastPrinted>
  <dcterms:modified xsi:type="dcterms:W3CDTF">2021-11-19T11:22:00Z</dcterms:modified>
  <cp:revision>2</cp:revision>
  <dc:subject/>
  <dc:title/>
</cp:coreProperties>
</file>