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ый округ Якшур-Бодьинский район Удмуртской Республи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декабря  2021 года                                                     с. Якшур-Бодь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рогнозного</w:t>
        <w:tab/>
        <w:t xml:space="preserve">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2 год и плановый период 2023-2024 год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Администрацией муниципального образования «Муниципальный округ Якшур-Бодьинский район Удмуртской Республики»  проект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2 и плановый период 2023-2024 годов, руководствуясь Федеральным законом № 178-ФЗ от 21.12.2001 года «О приватизации государственного и муниципального имущества», в соответствии с постановлением Правительства Российской Федерации № 806 от  26.12.2005 года «Об утверждении Правил разработки прогнозного плана (Программы) приватизации федерального имущества и внесении изменений в Правила подготовки и принятия решений об условиях приватизации федерального имущества»,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», утвержденным решением Якшур-Бодьинского районного Совета депутатов № 4/337 от 29.10.2010 года, пунктом 18 статьи 25 Устава муниципального образования «Якшур-Бодьинский район», 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реш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нозный план (Программу) приватизации имущества, находящегося в собственности муниципального образования «Якшур-Бодьинский район», на 2022 год и плановый период 2023-2024 годов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посредством размещения на официальном сайте муниципального образования «Якшур-Бодьинский район» в сети «Интернет» и опубликовать в Вестнике правовых актов органов местного самоуправления  муниципальных образований Якшур-Бодь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кшур-Бодьинский район»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  <w:tab/>
        <w:tab/>
        <w:tab/>
        <w:t xml:space="preserve">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Якшур-Бодьинский район»        </w:t>
        <w:tab/>
        <w:t xml:space="preserve">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управления финансов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Якшур-Бодьинский район»                                                      Г.А. Грибунин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/>
      </w:pPr>
      <w:r>
        <w:rPr>
          <w:b/>
          <w:sz w:val="28"/>
          <w:szCs w:val="28"/>
        </w:rPr>
        <w:t xml:space="preserve">Начальник </w:t>
      </w:r>
      <w:r>
        <w:rPr>
          <w:rStyle w:val="FontStyle13"/>
          <w:sz w:val="28"/>
          <w:szCs w:val="28"/>
        </w:rPr>
        <w:t>Управления правовой, организационной,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3"/>
          <w:sz w:val="28"/>
          <w:szCs w:val="28"/>
        </w:rPr>
        <w:t xml:space="preserve">кадровой работы и взаимодействия с ОМСУ – 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3"/>
          <w:sz w:val="28"/>
          <w:szCs w:val="28"/>
        </w:rPr>
        <w:t>начальник правового отдела Администрации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rStyle w:val="FontStyle13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  <w:sz w:val="28"/>
          <w:szCs w:val="28"/>
        </w:rPr>
      </w:pPr>
      <w:r>
        <w:rPr>
          <w:rStyle w:val="FontStyle13"/>
          <w:sz w:val="28"/>
          <w:szCs w:val="28"/>
        </w:rPr>
        <w:t xml:space="preserve">«Якшур-Бодьинский район»                                                    </w:t>
      </w:r>
      <w:r>
        <w:rPr>
          <w:b/>
          <w:sz w:val="28"/>
          <w:szCs w:val="28"/>
        </w:rPr>
        <w:t xml:space="preserve">Н.А. Вахрушева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правлению муниципальны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Якшур-Бодьинский район»   </w:t>
        <w:tab/>
        <w:tab/>
        <w:tab/>
        <w:tab/>
        <w:t xml:space="preserve">             Н.В. Васильева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3:39:00Z</dcterms:created>
  <dc:creator>30</dc:creator>
  <dc:description/>
  <cp:keywords/>
  <dc:language>en-US</dc:language>
  <cp:lastModifiedBy>Митрофанова ТО</cp:lastModifiedBy>
  <cp:lastPrinted>2020-11-17T11:37:00Z</cp:lastPrinted>
  <dcterms:modified xsi:type="dcterms:W3CDTF">2021-11-19T11:00:00Z</dcterms:modified>
  <cp:revision>3</cp:revision>
  <dc:subject/>
  <dc:title>РЕШЕНИЕ</dc:title>
</cp:coreProperties>
</file>