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uppressAutoHyphens w:val="false"/>
        <w:jc w:val="right"/>
        <w:rPr/>
      </w:pPr>
      <w:r>
        <w:rPr>
          <w:sz w:val="22"/>
          <w:szCs w:val="22"/>
        </w:rPr>
        <w:t xml:space="preserve">Утверждена  постановлением Администрации </w:t>
      </w:r>
    </w:p>
    <w:p>
      <w:pPr>
        <w:pStyle w:val="Standard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«Якшур-Бодьинский район»</w:t>
      </w:r>
    </w:p>
    <w:p>
      <w:pPr>
        <w:pStyle w:val="Standard"/>
        <w:suppressAutoHyphens w:val="false"/>
        <w:jc w:val="right"/>
        <w:rPr/>
      </w:pPr>
      <w:r>
        <w:rPr>
          <w:rFonts w:eastAsia="Liberation Serif;Times New Roman" w:cs="Liberation Serif;Times New Roman"/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от 22 января 2020 г. № 62</w:t>
      </w:r>
      <w:r>
        <w:rPr/>
        <w:t xml:space="preserve">              </w:t>
      </w:r>
    </w:p>
    <w:p>
      <w:pPr>
        <w:pStyle w:val="Standard"/>
        <w:suppressAutoHyphens w:val="false"/>
        <w:jc w:val="right"/>
        <w:rPr/>
      </w:pPr>
      <w:r>
        <w:rPr>
          <w:rFonts w:eastAsia="Liberation Serif;Times New Roman" w:cs="Liberation Serif;Times New Roman"/>
        </w:rPr>
        <w:t xml:space="preserve">                                 </w:t>
      </w:r>
    </w:p>
    <w:p>
      <w:pPr>
        <w:pStyle w:val="Standard"/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Краткая характеристика (паспорт) Программы</w:t>
      </w:r>
    </w:p>
    <w:p>
      <w:pPr>
        <w:pStyle w:val="Standard"/>
        <w:keepNext w:val="true"/>
        <w:tabs>
          <w:tab w:val="clear" w:pos="709"/>
          <w:tab w:val="left" w:pos="1276" w:leader="none"/>
        </w:tabs>
        <w:suppressAutoHyphens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089" w:type="dxa"/>
        <w:jc w:val="left"/>
        <w:tblInd w:w="-8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74"/>
        <w:gridCol w:w="7715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населения</w:t>
            </w:r>
          </w:p>
        </w:tc>
      </w:tr>
      <w:tr>
        <w:trPr/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7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Социальная поддержка семьи и детей</w:t>
            </w:r>
          </w:p>
          <w:p>
            <w:pPr>
              <w:pStyle w:val="Standard"/>
              <w:suppressAutoHyphens w:val="false"/>
              <w:autoSpaceDE w:val="false"/>
              <w:snapToGrid w:val="false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Социальная поддержка старшего поколения</w:t>
            </w:r>
          </w:p>
          <w:p>
            <w:pPr>
              <w:pStyle w:val="Standard"/>
              <w:suppressAutoHyphens w:val="false"/>
              <w:autoSpaceDE w:val="false"/>
              <w:snapToGrid w:val="false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Обеспечение жильем отдельных категорий граждан, стимулирование улучшения жилищных условий</w:t>
            </w:r>
          </w:p>
          <w:p>
            <w:pPr>
              <w:pStyle w:val="Standard"/>
              <w:suppressAutoHyphens w:val="false"/>
              <w:autoSpaceDE w:val="false"/>
              <w:snapToGrid w:val="false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IV. 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едоставление субсидий и льгот по оплате жилищно-коммунальных услуг</w:t>
            </w:r>
          </w:p>
          <w:p>
            <w:pPr>
              <w:pStyle w:val="Standard"/>
              <w:suppressAutoHyphens w:val="false"/>
              <w:autoSpaceDE w:val="false"/>
              <w:snapToGrid w:val="false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. Доступная среда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униципального образования «Якшур-Бодьинский район»,  курирующий соответствующую отрасль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главы Администрации муниципального образования «Якшур-Бодьинский район», курирующие соответствующие отрасли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народного образования  Администрации муниципального образования «Якшур-Бодьинский район»;</w:t>
            </w:r>
          </w:p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культуры, молодежи и спорта Администрации муниципального образования «Якшур-Бодьинский район»;</w:t>
            </w:r>
          </w:p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 Администрации муниципального образования «Якшур-Бодьинский район»;</w:t>
            </w:r>
          </w:p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ЗАГС Администрации муниципального образования «Якшур-Бодьинский район»;</w:t>
            </w:r>
          </w:p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оциальной защиты населения в Якшур-Бодьинском районе (по согласованию);</w:t>
            </w:r>
          </w:p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З УР «Якшур-Бодьинская районная больница Министерства здравоохранения УР» (по согласованию);</w:t>
            </w:r>
          </w:p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СОН Якшур-Бодьинского района (по согласовани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ое общество инвалидов Всероссийской организации  инвалидов Якшур-Бодьинского района (по согласованию);</w:t>
            </w:r>
          </w:p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шур-Бодьинское муниципальное автономное учреждение «Информационно-культурный центр»;</w:t>
            </w:r>
          </w:p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образования – сельские поселения Якшур-Бодьинского района (по согласованию).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Укрепление и развитие института семьи в Якшур-Бодьинском районе.</w:t>
            </w:r>
          </w:p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Создание условий для повышения качества жизни пожилых граждан Якшур-Бодьинского района на основе введения новых форм социального обслуживания и содействия  их активному участию в жизни общества.</w:t>
            </w:r>
          </w:p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активной жизненной позиции инвалидов, в целях их интеграции в современное общество, привлечение внимания общественности к проблемам инвалидов.</w:t>
            </w:r>
          </w:p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Обеспечение населения Якшур-Бодьинского района доступным и комфортным жильем путем реализации механизмов поддержки  и развития жилищного строительства и стимулирования спроса на рынке жилья.</w:t>
            </w:r>
          </w:p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Оказание мер социальной поддержки населению Якшур-Бодьинского района по оплате жилищно-коммунальных услуг.</w:t>
            </w:r>
          </w:p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Обеспечение беспрепятственного доступа (далее - доступность) к приоритетным объектам и услугам в приоритетных сферах жизнедеятельности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– МГН)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Осуществление государственных полномочий по опеке и попечительству;</w:t>
            </w:r>
          </w:p>
          <w:p>
            <w:pPr>
              <w:pStyle w:val="Standard"/>
              <w:suppressAutoHyphens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государственных полномочий по учету (регистрации) многодетных семей;</w:t>
            </w:r>
          </w:p>
          <w:p>
            <w:pPr>
              <w:pStyle w:val="Standard"/>
              <w:suppressAutoHyphens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зни семей с детьми;</w:t>
            </w:r>
          </w:p>
          <w:p>
            <w:pPr>
              <w:pStyle w:val="Standard"/>
              <w:suppressAutoHyphens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емей, находящихся в особых обстоятельствах.</w:t>
            </w:r>
          </w:p>
          <w:p>
            <w:pPr>
              <w:pStyle w:val="Standard"/>
              <w:suppressAutoHyphens w:val="false"/>
              <w:snapToGrid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Реализация мер социальной поддержки старшего поколения;</w:t>
            </w:r>
          </w:p>
          <w:p>
            <w:pPr>
              <w:pStyle w:val="Standard"/>
              <w:suppressAutoHyphens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  по поддержке инвалидов.</w:t>
            </w:r>
          </w:p>
          <w:p>
            <w:pPr>
              <w:pStyle w:val="Standard"/>
              <w:suppressAutoHyphens w:val="false"/>
              <w:snapToGrid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Создание условий для активного участия в жилищном строительстве застройщиков, в том числе жилищных некоммерческих объединений граждан и индивидуальных застройщиков;</w:t>
            </w:r>
          </w:p>
          <w:p>
            <w:pPr>
              <w:pStyle w:val="Standard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недрению новых современных технологий и проектной документации жилищного строительства, отвечающих стандартам  жилья экономического класса, в том числе малоэтажного;</w:t>
            </w:r>
          </w:p>
          <w:p>
            <w:pPr>
              <w:pStyle w:val="Standard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государственных обязательств по обеспечению жильем  категорий граждан, установленных федеральным законодательством и законодательством Удмуртской Республики;</w:t>
            </w:r>
          </w:p>
          <w:p>
            <w:pPr>
              <w:pStyle w:val="Standard"/>
              <w:suppressAutoHyphens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р государственной поддержки для улучшения жилищных условий отдельным категориям граждан.</w:t>
            </w:r>
          </w:p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гражданам субсидий и компенсаций на оплату жилого помещения и коммунальных услуг.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вышение уровня доступности приоритетных объектов и услуг в приоритетных сферах жизнедеятельности инвалидов и других МГН;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реабилитационных услуг (развитие системы реабилитации и социальной интеграции инвалидов);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тодическое и кадровое обеспечение системы реабилитации и социальной интеграции инвалидов;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ГН.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(индикаторы)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Число зарегистрированных многодетных семей (семья);</w:t>
            </w:r>
          </w:p>
          <w:p>
            <w:pPr>
              <w:pStyle w:val="Standard"/>
              <w:suppressAutoHyphens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тей - сирот и детей, оставшихся без попечения родителей (человек);</w:t>
            </w:r>
          </w:p>
          <w:p>
            <w:pPr>
              <w:pStyle w:val="Standard"/>
              <w:suppressAutoHyphens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тей - сирот и детей, оставшихся без попечения родителей, переданных в отчетном году на воспитание в семьи (человек);</w:t>
            </w:r>
          </w:p>
          <w:p>
            <w:pPr>
              <w:pStyle w:val="Standard"/>
              <w:suppressAutoHyphens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, использующих механизм получения государственных и муниципальных услуг в электронной форме.</w:t>
            </w:r>
          </w:p>
          <w:p>
            <w:pPr>
              <w:pStyle w:val="Standard"/>
              <w:suppressAutoHyphens w:val="false"/>
              <w:snapToGrid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количество пожилых граждан и инвалидов, охваченных услугами волонтеров;</w:t>
            </w:r>
          </w:p>
          <w:p>
            <w:pPr>
              <w:pStyle w:val="Standard"/>
              <w:suppressAutoHyphens w:val="false"/>
              <w:snapToGrid w:val="false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ктивистов общественных организаций, представителей первичных организаций.</w:t>
            </w:r>
          </w:p>
          <w:p>
            <w:pPr>
              <w:pStyle w:val="Standard"/>
              <w:suppressAutoHyphens w:val="false"/>
              <w:snapToGrid w:val="false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uppressAutoHyphens w:val="false"/>
              <w:snapToGrid w:val="false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Объем ввода жилья в эксплуатацию, кв. м. общей площади жилья.</w:t>
            </w:r>
          </w:p>
          <w:p>
            <w:pPr>
              <w:pStyle w:val="Standard"/>
              <w:suppressAutoHyphens w:val="false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andard"/>
              <w:suppressAutoHyphens w:val="false"/>
              <w:snapToGrid w:val="false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ёте в качестве нуждающегося в жилых помещениях, процентов.</w:t>
            </w:r>
          </w:p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Количество семей – получателей субсидий на оплату жилого помещения и коммунальных услуг;</w:t>
            </w:r>
          </w:p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утствие фактов нарушений прав и свобод граждан при предоставлении мер социальной поддержки по оплате жилищно-коммунальных услуг и обоснованных жало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Количество общеобразовательных учреждений, в которых сформирована универсальная безбарьерная среда, позволяющая обеспечить совместное обучение инвалидов и лиц, не имеющих нарушений развития, в общем количестве общеобразовательных учреждений, уч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специалистов, прошедших обучение и повышение квалификации по вопросам реабилитации и социальной интеграции инвалидов среди всех специалистов, занятых в этой сфере, чел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валидов, трудоустроенных на специальные рабочие места, чел.;</w:t>
            </w:r>
          </w:p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валидов (в том числе детей-инвалидов), получивших реабилитационные услуги, чел.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 реализации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Сроки реализации программы 2019-2024 годы. Отдельные этапы не выделяются.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ное обеспечение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ное обеспечение реализации программы за счет средств бюджета муниципального образования «Якшур-Бодьинский район» приведено в приложении 5 к муниципальной программе.</w:t>
            </w:r>
          </w:p>
          <w:p>
            <w:pPr>
              <w:pStyle w:val="Normal"/>
              <w:spacing w:before="60" w:after="6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нозная (справочная) оценка ресурсного обеспечения реализации программы за счет всех источников финансирования приведена в приложении 6 к муниципальной программе. </w:t>
            </w:r>
          </w:p>
          <w:p>
            <w:pPr>
              <w:pStyle w:val="Normal"/>
              <w:spacing w:before="60" w:after="6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ное обеспечение программы за счет средств бюджета муниципального образования «Якшур-Бодьинский район» подлежит уточнению в рамках бюджетного цикла.</w:t>
            </w:r>
          </w:p>
          <w:p>
            <w:pPr>
              <w:pStyle w:val="Normal"/>
              <w:spacing w:before="60" w:after="6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 привлечение средств на реализацию программы из бюджета Удмуртской Республики по итогам конкурсных процедур.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 Увеличение числа зарегистрированных многодетных семей до 575 семей;</w:t>
            </w:r>
          </w:p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етей-сирот и детей, оставшихся без попечения родителей, 200 челове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детей-сирот и детей, оставшихся без попечения родителей, переданных в отчётном году на воспитание в семьи, из числа выявленных в отчетном году, 10 человек;</w:t>
            </w:r>
          </w:p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и развитие института семьи.</w:t>
            </w:r>
          </w:p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Организация мероприятий: День пожилых людей; Чествование супружеских пар, отметивших 50-летие, 55-летие совместной жизни, долгожителей-юбиляров; День Победы; День инвалидов;  Встреча участников ЧАЭС; День памяти жертв, пострадавших от политических репрессий.</w:t>
            </w:r>
          </w:p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волонтерской работы по очищению от снега и от мусора придомовых территорий пожилых граждан; </w:t>
            </w:r>
          </w:p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ление пожилых женщин с Международным женским днем;</w:t>
            </w:r>
          </w:p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е поощрение активистов общественных организаций, представителей первичных организаций.</w:t>
            </w:r>
          </w:p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Общий объем ввода в эксплуатацию жилья  к окончанию срока подпрограммы составит 62630   кв.м. общей площади жилья.</w:t>
            </w:r>
          </w:p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ёте в качестве нуждающегося в жилых помещениях составит 2,68  %.</w:t>
            </w:r>
          </w:p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едоставление мер социальной поддержки в полном объеме гражданам, обратившимся за предоставлением субсидий и компенсаций по оплате жилищно-коммунальных услуг и имеющим право на соответствующие меры социальной поддержки, - 100%;</w:t>
            </w:r>
          </w:p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фактов нарушений прав и свобод граждан при предоставлении мер социальной поддержки и обоснованных жалоб - 0.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ловий устойчивого развития доступной среды для инвалидов и других МГН;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ловий доступности приоритетных объектов и услуг в приоритетных сферах жизнедеятельности инвалидов и других МГН;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реабилитационных услуг для инвалидов;</w:t>
            </w:r>
          </w:p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доление социальной разобщенности и «отношенческих» барьеров в обществе;</w:t>
            </w:r>
          </w:p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хранение социальной стабильности в Якшур-Бодьинском районе.</w:t>
            </w:r>
          </w:p>
          <w:p>
            <w:pPr>
              <w:pStyle w:val="Standard"/>
              <w:suppressAutoHyphens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andard"/>
        <w:ind w:left="8931" w:hanging="0"/>
        <w:rPr/>
      </w:pPr>
      <w:r>
        <w:rPr/>
      </w:r>
    </w:p>
    <w:sectPr>
      <w:type w:val="nextPage"/>
      <w:pgSz w:w="11906" w:h="16838"/>
      <w:pgMar w:left="1134" w:right="81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4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Style16">
    <w:name w:val="Заголовок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1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9:48:00Z</dcterms:created>
  <dc:creator>TretjakovaEN</dc:creator>
  <dc:description/>
  <cp:keywords/>
  <dc:language>en-US</dc:language>
  <cp:lastModifiedBy>Лева</cp:lastModifiedBy>
  <cp:lastPrinted>2018-10-18T14:15:00Z</cp:lastPrinted>
  <dcterms:modified xsi:type="dcterms:W3CDTF">2020-11-11T06:34:00Z</dcterms:modified>
  <cp:revision>3</cp:revision>
  <dc:subject/>
  <dc:title/>
</cp:coreProperties>
</file>