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на 2022 год 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лановый период 2023 и 2024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76"/>
        <w:ind w:left="0" w:firstLine="708"/>
        <w:rPr/>
      </w:pPr>
      <w:r>
        <w:rPr>
          <w:szCs w:val="28"/>
        </w:rPr>
        <w:t>Формирование проекта бюджета муниципального образования «Муниципальный округ Якшур-Бодьинский район Удмуртской Республики» (далее - район) на 2022 год и на плановый период 2023 и 2024 годов осуществлялось в соответствии с требованиями Бюджетного кодекса Российской Федерации с учетом реальной оценки текущей ситуации в районе.</w:t>
      </w:r>
    </w:p>
    <w:p>
      <w:pPr>
        <w:pStyle w:val="Style18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доходной базы проекта бюджета района на 2022 год и на плановый период 2023 и 2024 годов учтены основные показатели прогноза социально-экономического развития Российской Федерации на 2022 год и на плановый период 2022 и 2023 годов (базовый вариант).</w:t>
      </w:r>
    </w:p>
    <w:p>
      <w:pPr>
        <w:pStyle w:val="Style18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 бюджета муниципального образования «Муниципальный округ Якшур-Бодьинский район Удмуртской Республики» на 2022 год и на плановый период 2023 и 2024 годов</w:t>
      </w:r>
    </w:p>
    <w:p>
      <w:pPr>
        <w:pStyle w:val="Normal"/>
        <w:spacing w:lineRule="auto" w:line="288"/>
        <w:ind w:left="7787" w:firstLine="709"/>
        <w:jc w:val="center"/>
        <w:rPr/>
      </w:pPr>
      <w:r>
        <w:rPr/>
        <w:t>тыс. руб.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2"/>
        <w:gridCol w:w="1561"/>
        <w:gridCol w:w="1702"/>
        <w:gridCol w:w="1560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кшур-Бодьинский район» на 2021 год (первоначальный вариант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 бюджета </w:t>
            </w:r>
            <w:r>
              <w:rPr>
                <w:b/>
                <w:szCs w:val="28"/>
              </w:rPr>
              <w:t>муниципального образования «Муниципальный округ Якшур-Бодьинский район Удмуртской Республики»</w:t>
            </w:r>
          </w:p>
        </w:tc>
      </w:tr>
      <w:tr>
        <w:trPr>
          <w:tblHeader w:val="true"/>
          <w:trHeight w:val="179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 75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48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6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pacing w:val="-2"/>
                <w:sz w:val="28"/>
                <w:szCs w:val="28"/>
              </w:rPr>
              <w:t>698 951,2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 75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 487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6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98 95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предел государственного внутреннего долга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5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08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 (-), профицит (+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BodyText2"/>
        <w:spacing w:lineRule="auto" w:line="312"/>
        <w:ind w:left="0" w:hanging="0"/>
        <w:rPr/>
      </w:pPr>
      <w:r>
        <w:rPr/>
      </w:r>
    </w:p>
    <w:p>
      <w:pPr>
        <w:pStyle w:val="BodyText2"/>
        <w:spacing w:lineRule="auto" w:line="312"/>
        <w:ind w:left="0" w:firstLine="540"/>
        <w:jc w:val="center"/>
        <w:rPr>
          <w:b/>
          <w:b/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ходы на 2022 год определены в сумме 705 487,63 тыс. рублей. В структуре доходов бюджета предусматриваются налоговые и неналоговые доходы в сумме 314 416 тыс. рублей, безвозмездные поступления в сумме 391 071,63 тыс. рублей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 2023 год доходы  прогнозируются в сумме 678 632,05 тыс. рублей, в том числе налоговые и неналоговые доходы 324 288,92 тыс. рублей, безвозмездные поступления 354 343,13 тыс. рублей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4 год  доходы  прогнозируются в сумме 698 950,44  тыс. рублей, в том числе налоговые и неналоговые доходы 333 397,24 тыс. рублей, безвозмездные поступления 365 553,20 тыс. рублей.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BodyText2"/>
        <w:spacing w:lineRule="auto" w:line="312"/>
        <w:ind w:left="1416" w:firstLine="708"/>
        <w:rPr>
          <w:b/>
          <w:b/>
          <w:szCs w:val="28"/>
        </w:rPr>
      </w:pPr>
      <w:r>
        <w:rPr>
          <w:b/>
          <w:szCs w:val="28"/>
        </w:rPr>
        <w:t>Расчет по основным доходным источникам</w:t>
      </w:r>
    </w:p>
    <w:p>
      <w:pPr>
        <w:pStyle w:val="TextBody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лавой 23 Налогового кодекса Российской Федерации налоговая ставка установлена в размере 13%. Поступление налога на доходы физических лиц на 2022 год прогнозируется в сумме 212 587,0 тыс. рублей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ступление налога </w:t>
      </w:r>
      <w:r>
        <w:rPr>
          <w:bCs/>
          <w:sz w:val="28"/>
          <w:szCs w:val="28"/>
        </w:rPr>
        <w:t>на доходы физических лиц</w:t>
      </w:r>
      <w:r>
        <w:rPr>
          <w:sz w:val="28"/>
          <w:szCs w:val="28"/>
        </w:rPr>
        <w:t xml:space="preserve"> на 2023 год прогнозируется в размере 221 092,0 тыс. рублей (темп роста 104 % к 2022 году), на 2024 год прогнозируется в размере 229 900,0 тыс. рублей (темп роста 104,0 % к 2023 год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поступления налога на доходы физических лиц на 2022 год произведен исходя из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жидаемого поступления налога в 2021 году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инамики сумм произведенных возвратов НДФЛ по имущественным и социальным налоговым вычетам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мпов роста фонда оплаты труда на основе показателей Прогноза социально-экономического развития Удмуртской Республики на 2022-2024 год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орматив отчислений налога  в  бюджет  района 70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на нефтепродукт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на нефтепродукты на 2022 год прогнозируются  в сумме 30 319,0 тыс. рублей, на 2023 год  прогноз в размере 32 152,92 тыс. рублей, на 2024 год 32 451,24 тыс. рублей. Прогноз составлен  по информации представленной Управлением федерального казначейства по У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поступлений от уплаты акцизов на нефтепродукты  в  бюджет  округа  0,6800 процентов.</w:t>
      </w:r>
    </w:p>
    <w:p>
      <w:pPr>
        <w:pStyle w:val="TextBody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ог, взимаемый в связи с применением упрощённой системы налогообложения, прогнозируется на 2022 год в сумме 706,0 тыс. рублей, с учётом передачи части налога в бюджеты муниципальных образований из бюджета Удмуртской Республике по дифференцированным нормативам (для района на 2022 год установлен норматив 1,88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Единый сельскохозяйственный налог на 2022 год рассчитан в сумме 610,0 тыс. рублей, на 2023 год прогнозируется в размере 750,0 тыс. рублей, на 2024 год прогнозируется в размере 750,0 тыс. рублей. Поступления по единому сельскохозяйственному налогу рассчитывались из фактического поступления налога за 2022 год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отчислений единого сельскохозяйственного налога в бюджет округа 60%.</w:t>
      </w:r>
    </w:p>
    <w:p>
      <w:pPr>
        <w:pStyle w:val="TextBody"/>
        <w:spacing w:lineRule="auto" w:line="276"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прогнозируется, в соответствии с главой 26.3 Налогового Кодекса РФ. Поступление налога на 2022 год прогнозируется в сумме 3 600,0 тыс. рублей, на 2023 год – 3 600 тыс. рублей, на 2024 год – 3 600,0 тыс. рублей. «Муниципальный округ Якшур-Бодьинский район Удмуртской Республики» Норматив отчислений налога, взимаемого в связи с применением патентной системы налогообложения в бюджет округа 100%.</w:t>
      </w:r>
    </w:p>
    <w:p>
      <w:pPr>
        <w:pStyle w:val="TextBody"/>
        <w:spacing w:lineRule="auto" w:line="312" w:before="0" w:after="240"/>
        <w:ind w:left="2831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TextBody"/>
        <w:spacing w:lineRule="auto" w:line="276"/>
        <w:ind w:left="142" w:firstLine="142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чет прогнозной суммы по имущественным налогам произведен главным администратором доходов – Управлением  Федеральной Налоговой Службы по Удмуртской Республике. При  расчете были учтены показатели изменений налоговой базы по имущественным налогам, согласно данным  статистического отчета 5-МН, динамика фактических поступлений по имущественным налогам за предыдущие  го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Налог на имущество физических лиц, взимаемый по ставкам, применяемым к объектам налогообложения, расположенным в границах муниципальных округов прогнозируется   на 2022 год и плановые периоды  2022, 2024 годы в сумме 4 543,0 тыс. рублей. Норматив отчислений налога  -  100% в бюджет округ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Земельный налог с организаций, обладающих земельным участком, расположенным в границах муниципальных округов прогнозируется на 2022 год  в сумме  9 416,0 тыс. рублей на 2023 и на 2024 года прогноз  9 450,0 тыс. рублей.  Земельный налог с физических лиц на 2022 год  и  на  2023, 2024  годы   планируется в размере 4 850,0 тыс. рублей.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логовая база определена как кадастровая  стоимость земельных участков  в соответствии со ст. 389 НК РФ. Налоговые ставки установлены в следующих размерах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0,3 процента в отношении земельных участков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,5 процента в отношении прочих земельных участков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 отчислений налога  -  100% в бюджет округ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Земельный налог с физических лиц, обладающих земельным участком, расположенным в границах муниципальных округов прогнозируется   на 2022 год и плановые периоды  2022, 2024 годы в сумме 4 850,0 тыс. рублей. Норматив отчислений налога  -  100% в бюджет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бычу общераспространенных полезных ископаемых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бычу общераспространенных полезных ископаемых на 2022 год прогнозируется </w:t>
      </w:r>
      <w:r>
        <w:rPr>
          <w:bCs/>
          <w:sz w:val="28"/>
          <w:szCs w:val="28"/>
        </w:rPr>
        <w:t xml:space="preserve">в сумме 5 5512,0 тыс. рублей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23 и в 2024  годах  планируется в размере 5 600,0 тыс. рублей. Расчет  произведен исходя из  </w:t>
      </w:r>
      <w:r>
        <w:rPr>
          <w:rFonts w:eastAsia="Calibri"/>
          <w:sz w:val="28"/>
          <w:szCs w:val="28"/>
          <w:lang w:eastAsia="en-US"/>
        </w:rPr>
        <w:t xml:space="preserve">ожидаемого поступления налога в 2021 году. </w:t>
      </w:r>
      <w:r>
        <w:rPr>
          <w:sz w:val="28"/>
          <w:szCs w:val="28"/>
        </w:rPr>
        <w:t>Норматив отчислений налога на добычу общераспространенных полезных ископаемых 100% в бюджет района.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 xml:space="preserve">Поступление государственной пошлины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на 2022 прогнозируется в размере 2 115,,0 тыс. рублей, ,  на 2023, 2024  годы  в размере 1400,0 тыс. рублей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ый норматив поступления государственной пошлины - 100 % в бюджет округа.</w:t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Доходы от использования имущества, находящегося в муниципальной собственности планируются на 2022 год в сумме 19 000,0 тыс. рублей, в том числе: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доходы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в сумме 18 499,0 тыс. рублей,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в сумме 67,0 тыс. рублей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в  сумме 241,0 тыс. рублей, 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ходы от сдачи в аренду имущества, составляющего государственную (муниципальную) казну (за исключением земельных участков) в сумме 37,0 тыс. рублей,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прочих поступлений от использования имущества и прав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(плата за наем) сумме 156,0 тыс. рублей. Норматив отчислений 100% в бюджет района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рогноз произведен на основании  данных отдела по управлению муниципальным имуществом Администрации муниципального образования «</w:t>
      </w:r>
      <w:r>
        <w:rPr>
          <w:sz w:val="28"/>
          <w:szCs w:val="28"/>
        </w:rPr>
        <w:t>Якшур-Бодьинский район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нозируются на 2023 и 2024 годы в сумме 19 003</w:t>
      </w:r>
      <w:r>
        <w:rPr>
          <w:sz w:val="28"/>
          <w:szCs w:val="28"/>
        </w:rPr>
        <w:t xml:space="preserve">,0 тыс. рублей. </w:t>
      </w:r>
      <w:r>
        <w:rPr>
          <w:bCs/>
          <w:sz w:val="28"/>
          <w:szCs w:val="28"/>
        </w:rPr>
        <w:t>Доходы от использования имущества, находящегося в муниципальной собственности рассчитываются из фактического поступления арендной платы за земельные участки и имущество.</w:t>
      </w:r>
    </w:p>
    <w:p>
      <w:pPr>
        <w:pStyle w:val="TextBody"/>
        <w:spacing w:lineRule="auto" w:line="276" w:before="120" w:after="120"/>
        <w:rPr/>
      </w:pPr>
      <w:r>
        <w:rPr>
          <w:bCs/>
          <w:sz w:val="28"/>
          <w:szCs w:val="28"/>
        </w:rPr>
        <w:t xml:space="preserve">Нормативы отчислений </w:t>
      </w:r>
      <w:r>
        <w:rPr>
          <w:sz w:val="28"/>
          <w:szCs w:val="28"/>
        </w:rPr>
        <w:t>доходов от использования имущества, находящегося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в государственной и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бюджет округа 100%.</w:t>
      </w:r>
    </w:p>
    <w:p>
      <w:pPr>
        <w:pStyle w:val="TextBody"/>
        <w:spacing w:lineRule="auto" w:line="312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 xml:space="preserve">Плата за негативное воздействие на окружающую среду спрогнозирована на  2022 год в сумме 14 000 тыс. рублей. </w:t>
      </w:r>
    </w:p>
    <w:p>
      <w:pPr>
        <w:pStyle w:val="TextBody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прогнозируется 14 000,0 тыс. рублей, на 2024 год также 14 000,0 тыс. рублей. 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отчисления платы за негативное воздействие на окружающую среду в бюджет района составляет 60%.</w:t>
      </w:r>
    </w:p>
    <w:p>
      <w:pPr>
        <w:pStyle w:val="TextBody"/>
        <w:spacing w:lineRule="auto" w:line="312"/>
        <w:ind w:left="70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Доходы от продажи материальных и нематериальных активов прогнозируются на 2022 в сумме 5000,0 тыс. рублей в том числе: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-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в сумме 346,0 тыс. рублей. Норматив отчислений в бюджет района 100 %;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-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в сумме 4 454,0 тыс. рублей. Норматив отчислений в бюджет района 100%;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лата за увеличение площади земельных участков, находящихся в части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сумме 200,0 тыс. рублей. Норматив отчислений в бюджет округа 100%. 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я на 2023 год прогнозируются в сумме в сумме 5000,0 тыс. рублей, на 2024 год в сумме 5000,0 тыс. рублей.</w:t>
      </w:r>
    </w:p>
    <w:p>
      <w:pPr>
        <w:pStyle w:val="TextBody"/>
        <w:spacing w:lineRule="auto" w:line="312" w:before="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продажи материальных и нематериальных активов запланированы на основании прогнозных планов приватизации.</w:t>
      </w:r>
    </w:p>
    <w:p>
      <w:pPr>
        <w:pStyle w:val="TextBody"/>
        <w:spacing w:lineRule="auto" w:line="312" w:before="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ные санкции, возмещение ущерба</w:t>
      </w:r>
    </w:p>
    <w:p>
      <w:pPr>
        <w:pStyle w:val="TextBody"/>
        <w:spacing w:lineRule="auto" w:line="276" w:before="0" w:after="240"/>
        <w:ind w:firstLine="709"/>
        <w:rPr/>
      </w:pPr>
      <w:r>
        <w:rPr>
          <w:bCs/>
          <w:sz w:val="28"/>
          <w:szCs w:val="28"/>
        </w:rPr>
        <w:t xml:space="preserve">Штрафные санкции, возмещение ущерба на 2022 год и плановый период </w:t>
      </w:r>
      <w:r>
        <w:rPr>
          <w:sz w:val="28"/>
          <w:szCs w:val="28"/>
        </w:rPr>
        <w:t>2023 и на 2024 годы прогнозируются в размере 2 000,0 тыс. рублей.</w:t>
      </w:r>
      <w:r>
        <w:rPr/>
        <w:t xml:space="preserve"> </w:t>
      </w:r>
    </w:p>
    <w:p>
      <w:pPr>
        <w:pStyle w:val="TextBody"/>
        <w:spacing w:lineRule="auto" w:line="312"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на 2022 год прогнозируются в сумме 391 071,6 тыс. рублей,  из ни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тация на выравнивание бюджетной обеспеченности -53 889,0 тыс. рубле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тации бюджетам муниципальных округов на выравнивание бюджетной обеспеченности  -1 322,4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субсидии бюджетам на софинансирование капитальных вложений в объекты муниципальной собственности – 25 838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 13 936,2 тыс. рубле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– 845,12 тыс. рублей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с</w:t>
      </w:r>
      <w:r>
        <w:rPr>
          <w:sz w:val="28"/>
          <w:szCs w:val="28"/>
        </w:rPr>
        <w:t>убсидии бюджетам на реализацию программ формирования современной городской среды – 2 983,93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прочие субсидии – 10 877,8 тыс. рублей, в том числе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 на развитие сети автомобильных дорог Удмуртской Республики – 2 998,4 тыс. рублей; на проведение комплекса работ по содержанию автомобильных дорог – 2 983,931 тыс. рублей;  на проведение мероприятий в области поддержки и развития коммунального хозяйства – 1 000,0 тыс. рублей; на расходы по присмотру и уходу за детьми-инвалид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 образовательную программу дошкольного образования – 37,7 тыс. рублей; на организацию отдыха, оздоровления и занятости детей, подростков и молодежи в Удмуртской Республике;  на обеспечение питанием детей дошкольного и школьного  возраста в Удмуртской Республике -2 863,7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субвенции местным бюджетам на выполнение передаваемых полномочий субъектов Российской Федерации – 277 429,2 тыс. рублей;</w:t>
        <w:tab/>
      </w:r>
    </w:p>
    <w:p>
      <w:pPr>
        <w:pStyle w:val="Normal"/>
        <w:spacing w:lineRule="auto" w:line="276"/>
        <w:ind w:left="-142" w:firstLine="850"/>
        <w:jc w:val="both"/>
        <w:rPr/>
      </w:pPr>
      <w:r>
        <w:rPr>
          <w:color w:val="000000"/>
          <w:sz w:val="28"/>
          <w:szCs w:val="28"/>
        </w:rPr>
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- 1 001,1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на осуществление первичного воинского учета на территориях, где отсутствуют военные комиссариаты - 1 381,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убвенция бюджетам  на осуществление  полномочий по составлению (изменению) списков кандидатов в присяжные заседатели федеральных судов общей юрисдикции в Удмуртской Республике – 100,0 тыс. рублей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с</w:t>
      </w:r>
      <w:r>
        <w:rPr>
          <w:color w:val="000000"/>
          <w:sz w:val="28"/>
          <w:szCs w:val="28"/>
        </w:rPr>
        <w:t>убвенции бюджетам на государственную регистрацию актов гражданского состояния – 1467,0 тыс. рублей.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>На 2023 год безвозмездные поступления прогноз – 354 341,1 тыс. рублей, на 2024 год безвозмездные поступления прогнозируются в сумме  365 553,2 тыс. рублей.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Основные характеристики проекта бюджета муниципального образования «Якшур-Бодьинский район» по расходам на 2022 год и плановый период 2023 и 2024 годов</w:t>
      </w:r>
    </w:p>
    <w:p>
      <w:pPr>
        <w:pStyle w:val="TextBody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Расходы проекта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а 2022 год и плановый период 2023 и 2024 годов предусматриваются в объеме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2022</w:t>
        <w:tab/>
        <w:t>год – 705487,6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2023</w:t>
        <w:tab/>
        <w:t>год -  678632,1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2024</w:t>
        <w:tab/>
        <w:t>год -  698951,2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а 2022 год и на плановый период 2023-2024 годов сохраняет свою социальную направленность. Расходы на обеспечение деятельности объектов социально-культурной сферы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составляют на 2022 год 75,7 от общего объема расходов проекта бюджета, на 2023 год – 73,8 %, на 2024 год – 73,4 % от общего объема расходов проекта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ланирование бюджетных ассигнований на 2022-2024  годы осуществлялось путем изменений параметров планового периода (2022-202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оды), утвержденного бюджета на 2022  год и на плановый период 2022 и 2023 годов и добавления к ним параметров второго года планового периода проекта бюджета (2024 год), с учетом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*</w:t>
        <w:tab/>
        <w:t>данных реестра расходных обязательст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(уточнены объемы действующих обязательств, учтены вновь принимаемые расходные обязательства и изменения контингента получателей, исключены расходные обязательства, срок действия которых истек)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  <w:tab/>
        <w:t>раздельного планирования бюджетных ассигнований по действующим и принимаемым расходным обязательствам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  <w:tab/>
        <w:t>Перечней муниципальных услуг (работ)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редлагаемые основные направления расходов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обеспечивают в соответствии с базовыми принципами бюджетного законодательства выполнение действующих и принимаемых расходных обязательст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осит программный характер. В 2022, 2023 и 2024  году предусматриваются бюджетные ассигнования на реализацию 11 муниципальных программ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. Общая сумма бюджетных назначений на реализацию муниципальных программ в 2022 году составит 690897,5 тыс. рублей (или 97,9 % от общей суммы расходов), в 2023 году – 655346,1 тыс. рублей (96,6 %), 2024 году – 675188,2 тыс. рублей (96,6 %).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 w:before="0" w:after="24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</w:t>
      </w:r>
    </w:p>
    <w:p>
      <w:pPr>
        <w:pStyle w:val="TextBody"/>
        <w:spacing w:lineRule="auto" w:line="276"/>
        <w:ind w:firstLine="709"/>
        <w:rPr/>
      </w:pPr>
      <w:r>
        <w:rPr>
          <w:b/>
          <w:bCs/>
          <w:sz w:val="28"/>
          <w:szCs w:val="28"/>
        </w:rPr>
        <w:t xml:space="preserve">По разделу 0100 «Общегосударственные вопросы» </w:t>
      </w:r>
      <w:r>
        <w:rPr>
          <w:bCs/>
          <w:sz w:val="28"/>
          <w:szCs w:val="28"/>
        </w:rPr>
        <w:t>отражены бюджетные ассигнования на функционирование законодательного (представительного) орган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, высшего должностного лиц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, Администрации  муниципального образования «Якшур-Бодьинский район», обеспечение деятельности Управления финансов и другие общегосударственные вопросы. Общий объем бюджетных ассигнований по указанному разделу предусматривается на 2022 год в сумме 104382,2  тыс. рублей, на 2023 год – 103949,4 тыс. рублей, на 2024 год – 105521,7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органами местного самоуправления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исполнение расходных обязательств по подразделам:</w:t>
      </w:r>
    </w:p>
    <w:p>
      <w:pPr>
        <w:pStyle w:val="TextBody"/>
        <w:spacing w:lineRule="auto" w:line="276"/>
        <w:ind w:firstLine="709"/>
        <w:rPr/>
      </w:pPr>
      <w:r>
        <w:rPr>
          <w:b/>
          <w:bCs/>
          <w:sz w:val="28"/>
          <w:szCs w:val="28"/>
        </w:rPr>
        <w:t>0102</w:t>
        <w:tab/>
        <w:t xml:space="preserve">«Функционирование высшего должностного лица субъекта </w:t>
      </w:r>
      <w:r>
        <w:rPr>
          <w:bCs/>
          <w:sz w:val="28"/>
          <w:szCs w:val="28"/>
        </w:rPr>
        <w:t>Российской Федерации и муниципального образования» предусматриваются  на 2022 год в сумме 1939,0 тыс. рублей, на 2023 год – 1939,0 тыс. рублей, на 2024 год – 1939,0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0103</w:t>
        <w:tab/>
        <w:t>«Функционирование законодательных (представительных) органов государственной власти и представительных органов муниципальных образований», предусматриваются на 2022 год в сумме 1384,0 тыс. рублей, в 2023 году –1384,0 тыс. рублей, в 2024 году – 1384,0 тыс. рублей;</w:t>
      </w:r>
    </w:p>
    <w:p>
      <w:pPr>
        <w:pStyle w:val="TextBody"/>
        <w:spacing w:lineRule="auto" w:line="276"/>
        <w:ind w:firstLine="709"/>
        <w:rPr/>
      </w:pPr>
      <w:r>
        <w:rPr>
          <w:b/>
          <w:bCs/>
          <w:sz w:val="28"/>
          <w:szCs w:val="28"/>
        </w:rPr>
        <w:t>0104</w:t>
      </w: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«Функционирование Правительства Российской Федерации,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сших исполнительных органов государственной власти субъектов</w:t>
      </w:r>
    </w:p>
    <w:p>
      <w:pPr>
        <w:pStyle w:val="TextBody"/>
        <w:spacing w:lineRule="auto" w:line="276"/>
        <w:rPr/>
      </w:pPr>
      <w:r>
        <w:rPr>
          <w:bCs/>
          <w:sz w:val="28"/>
          <w:szCs w:val="28"/>
        </w:rPr>
        <w:t>Российской Федерации, местных администраций» предусматриваются на 2022 год в сумме 44468,2 тыс. рублей, в 2023 году – 44371,4  тыс. рублей, в 2024 году 44514,7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Так же, в проекте бюджета предусмотрены расходы за счет субвенций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Удмуртской Республики, переданных для осуществления органам местного самоуправления, в  том числе: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  <w:tab/>
        <w:t>- на осуществление отдельных государственных полномочий в области архивного дела на 2022 год в сумме 683,2 тыс. рублей, на 2023 год – 703,1 тыс. рублей, на 2024год –723,6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*</w:t>
        <w:tab/>
        <w:t>на обеспечение предоставления мер социальной поддержки многодетным семьям (бесплатное питание для обучающихся общеобразовательных организаций) на 2022 год в сумме 6768,8 тыс. рублей, на 2023 год – 6768,8 тыс. рублей, на 2024 год – 6768,8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ab/>
        <w:t>создание и организация деятельности комиссий по делам несовершеннолетних и защите их прав в 2022 году -329,8 тыс. рублей,  в  2023 году 342,6 тыс. рублей, а в 2024году 356,2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*</w:t>
        <w:tab/>
        <w:t>на создание условий для государственной регистрации актов гражданского состояния в 2022 году – 1467,0 тыс. руб., в 2023 году – 1327,0 тыс. руб., в 2024 году – 1425,0 тыс. руб.</w:t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разделу 0105 «Судебная система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по данному подразделу предусмотрены расходы за счет субвенции на составление (изменение) списков кандидатов в присяжные заседатели федеральных судов общей юрисдикции в 2022 году 100,0 тыс. рублей, на 2023 год 12,0 тыс. рублей и 2024 год в сумме 7,0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объем бюджетных ассигнований предусматривается на 2022 год в сумме 6812,0 тыс. рублей, в 2023 году – 6812,0 тыс. рублей, в 2024 году – 6812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13 «Другие общегосударственные вопросы» включены: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, связанные с мероприятиями по повышению квалификации и обучению персонала ежегодно в сумме 90,0 тыс. рублей ежегодно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выплаты лицам, занесенным на доску почета муниципального образования, почетным гражданам в сумме 36,0 тыс. рублей, ежегодно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расходы на обеспечение деятельности подведомственного учреждения МБУ «Центр по комплексному обслуживанию муниципальных учреждений» на 2022 год 41370,0 тыс. рублей, в 2023 году – 41122,0 тыс. рублей, в 2024 году – 42556,0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 выполнение мероприятий подпрограммы «Предупреждение и ликвидация последствий чрезвычайных ситуаций, реализация мер пожарной безопасности» (содержание ЕДДС) ежегодно в сумме 1487,0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на управление муниципальным имуществом и на мероприятия по землеустройству и землепользованию на 2022 год в сумме 506,0 тыс. рублей, на плановый период 2023 и 2024 годов 506,0 тыс. рублей ежегодно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мероприятий подпрограммы «Информатизация в муниципальном образовании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а 2022 год 270,0 тыс. рублей, на плановый период 2023-2024 гг. – 270,0 тыс. рублей ежегодно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 содержание учреждения Централизованная бухгалтерия органов местного самоуправления на 2022 год 5781,0 тыс. рублей, на 2023 и 2024 годы 5781,0 тыс. рублей ежегод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разделу 0300 «Национальная безопасность и правоохранительная деятельность» бюджетные ассигнования на исполнение соответствующих расходных обязательств, предусмотрены на 2022 год в сумме 1340,0 тыс. рублей, на 2023 год – 1340,0 тыс. рублей, в 2024 году – 1340,0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309 «Защита населения и территории от последствий чрезвычайных ситуаций природного и техногенного характера, гражданская оборона» бюджетные ассигнования на предупреждение и ликвидацию последствий чрезвычайных ситуаций предусматриваются в сумме 238 тыс. рублей ежегодно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314 «Другие вопросы в области национальной безопасности и правоохранительной деятельности» бюджетные ассигнования на реализацию муниципальной программы «Безопасность» предусмотрены на 2022 год и на плановый период 2023 и 2024 годов в сумме 147,0 тыс. рублей ежегод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Национальная экономика»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разделу 0400 «Национальная экономика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редусматриваются на 2022 год в сумме 35002,6,0 тыс. рублей, на 2023 год -35175,8 тыс. рублей, на 2024 год – 35566,3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405 «Сельское хозяйство и рыболовство» предусматриваются бюджетные ассигнования в сумме 572,8 тыс. рублей ежегодно на реализацию муниципальной программы «Создание условий для устойчивого экономического развития», из которых направляется на мероприятия по проведению конкурсов, смотров, семинаров и совещаний в области сельского хозяйства 572,8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409 «дорожное хозяйство (дорожные фонды)» предусматриваются бюджетные ассигнования на 2022 год в сумме 34211,8 тыс. рублей, на 2023 год -34385,0 тыс. рублей, на 2024 год – 34775,5 тыс. рублей на расходы по содержанию дорог, по которым проходят маршруты школьных автобусов (софинансирование) 3 тыс.руб.;</w:t>
      </w:r>
    </w:p>
    <w:p>
      <w:pPr>
        <w:pStyle w:val="TextBody"/>
        <w:spacing w:lineRule="auto" w:line="276"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 на 2022 год в сумме 30306,0 тыс. рублей, на 2023 год -32150,0 тыс. рублей, на 2024 год – 32449,0 тыс. рублей.</w:t>
      </w:r>
    </w:p>
    <w:p>
      <w:pPr>
        <w:pStyle w:val="Normal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412 «Другие вопросы в области национальной экономики» предусматриваются бюджетные ассигнования на 2022 год 215,0 тыс. рублей на 2023 год 215,0 тыс. рублей и на 2024 год в сумме 215,0 тыс. рублей, в т. ч. на мероприятия по поддержке и развитию малого и среднего предпринимательства по 100,0 тыс. рублей, на исполнение подпрограммы «Поддержка социально ориентированных некоммерческих организаций» 10 тыс. рублей;</w:t>
      </w:r>
    </w:p>
    <w:p>
      <w:pPr>
        <w:pStyle w:val="TextBody"/>
        <w:spacing w:lineRule="auto" w:line="276" w:before="0" w:after="0"/>
        <w:ind w:firstLine="709"/>
        <w:contextualSpacing/>
        <w:rPr/>
      </w:pPr>
      <w:r>
        <w:rPr>
          <w:bCs/>
          <w:sz w:val="28"/>
          <w:szCs w:val="28"/>
        </w:rPr>
        <w:t>-в рамках реализации муниципальной программы «Энергосбережение и повышение энергетической эффективности» – 105,0 тыс. рублей в 2022 году и в 2023 и 2024 годах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Жилищно-коммунальное хозяйство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501 «Жилищное хозяйство» предусматриваются бюджетные ассигнования в сумме 470,0 тыс. рублей на 2022 год, 2023 год 947,4 тыс. рублей и на 2024 год в сумме 732,4 тыс. рублей на капитальный ремонт многоквартирных домов, ремонт муниципального жилищного фонда, обеспечение капитального ремонта муниципального жилья.</w:t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разделу 0502 «Коммунальное хозяйство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ные ассигнования предусматриваются на 2022 год 9354,0 тыс. рублей на 2023 год 10595,0 тыс. рублей и на 2024 год 5060,0 тыс. рублей, в т. ч.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на разработку схем в области коммунального хозяйства (актуализация схем водоснабжения, теплоснабжения) в 2022 году 100,0 тыс. рублей, в 2023 и 2024 году 100,0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на капитальный ремонт, техперевооружение, диагностика объектов коммунальной инфраструктуры в 2022 году 664,0 тыс. рублей, в 2023 и 2024 году по  664,0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мероприятия в области коммунального хозяйства в 2022 году 6771,0 тыс. рублей,  в 2023 году 6797,0 тыс. рублей и 2024 году 1062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503 «Благоустройство» на 2022 год предусматриваются расходы на мероприятия по благоустройству 11666,1,0 тыс. рублей, на в 2023 году 8941,0 тыс. рублей и 2024 году 9364,3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505 «Другие вопросы в области жилищно-коммунального хозяйства»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дусмотрены расходы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в сумме 82,6 тыс. рублей в 2022 году, 85,8 тыс. рублей в 2023 году и 89,2 тыс. рублей в 2024 году.</w:t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храна окружающей среды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разделу 0600 «Охрана окружающей среды» бюджетные ассигнования предусматриваются в 2022 году и на плановый период 2023-2024 год в сумме 65 тыс. рублей. Бюджетные ассигнования предусмотрено направить на реализацию муниципальной программы «Муниципальное хозяйство».</w:t>
      </w:r>
    </w:p>
    <w:p>
      <w:pPr>
        <w:pStyle w:val="TextBody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разование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Расходные полномочия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в области образования направлены на повышение качества и доступности образования и определены с учётом необходимости обеспечения гарантированного бесплатного дошкольного, среднего общего в соответствии с государственными образовательными стандартами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ные ассигнования на исполнение расходных обязательств по разделу 0700 «Образование» предусматриваются на 2022 год в сумме 431308,2 тыс. рублей, на 2023 год – 422893,4 тыс. рублей, на 2024 год – 434587,3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По подразделу 0701 «Дошкольное образование» бюджетные ассигнования планируются на 2022 год в сумме 93842,1  тыс. рублей, на 2023 год –76188,7 тыс. рублей, на 2024 год – 78594,4 тыс. рублей. В их составе предусматриваются бюджетные ассигнования на предоставление субсидий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92212,1 тыс. рублей на 2022 год, 74558,7 тыс. руб. на 2023 год, 76964,4 тыс. рублей на 2024 год.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ab/>
        <w:t>По подразделу 0702 «Общее образование» бюджетные ассигнования на исполнение расходных обязательств планируются на 2022 год в сумме 272105,5 тыс. рублей, на 2023 год – 280788,0 тыс. рублей, на 2024 год – 289875,3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подразделе предусматриваются следующие расходы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- на предоставление субсидий муниципальным бюджетным учреждениям на финансовое обеспечение муниципального задания на оказание муниципальных услуг в сфере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в муниципальных общеобразовательных организациях на  2022 год в сумме 199307,8 тыс. рублей, на 2023 год – 208684,8 тыс. рублей, на 2024 год – 217378,0 тыс. рублей;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на содержание подведомственных учреждений в 2022,2023,2024 годах по 1050,0 тыс. рублей, (уплата земельного налога)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-на оказание муниципальных услуг «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 в 2022 году 48811,0 тыс. рублей, на 2023 год – 50189,0 тыс. рублей, на 2024 год – 49889,0 тыс. рублей; 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703 «Дополнительное образование детей» бюджетные ассигнования планируются на 2022 год в сумме 45445,0 тыс. рублей и на 2023 год – 46001,1 тыс. рублей, на 2024 год – 46202,0 тыс. рублей: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на содержание подведомственных учреждений в 2022,2023,2024  годах   по 1123,0  тыс. рублей, (уплата земельного налога)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на реализацию дополнительных образовательных программ 28320,0 тыс. руб. в 2022 году,  по 28629,1 тыс. рублей в 2023, на 2024 год – 28830,0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на организацию обучения по программам дополнительного образования различной направленности (музыка, театр, хореография, изобразительное  и декоративно-прикладное искусство) на 2022 год в сумме  13742,0  тыс. рублей и на 2023 год и 2024 год – 13989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дополнительных образовательных программ в рамках системы персонифицированного финансирования дополнительного образования детей 2100,0 тыс. рублей ежегодно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0707 «Молодёжная политика» бюджетные ассигнования на исполнение соответствующих расходных обязательств  предусматриваются в сумме 3540,6 тыс. рублей в 2022,в 2023 и 2024 годах соответствен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составе данного подраздела запланировано финансирование муниципальной программы «Развитие образования и воспитания» в сумме 3250,6 тыс. рублей на организацию отдыха, оздоровления и занятости детей, подростков и молодежи ежегод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709 «Другие вопросы в области образования» бюджетные ассигнования на исполнение соответствующих расходных обязательств планируются в сумме 16375,0 тыс. рублей ежегодно. В данном подразделе предусмотрены бюджетные ассигнования на содержание казенных учреждений, обслуживающих отрасль:</w:t>
      </w:r>
    </w:p>
    <w:p>
      <w:pPr>
        <w:pStyle w:val="TextBody"/>
        <w:spacing w:lineRule="auto" w:line="276"/>
        <w:ind w:firstLine="567"/>
        <w:rPr/>
      </w:pPr>
      <w:r>
        <w:rPr>
          <w:bCs/>
          <w:sz w:val="28"/>
          <w:szCs w:val="28"/>
        </w:rPr>
        <w:tab/>
        <w:t>- содержание центрального аппарата -3797,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- обеспечение деятельности централизованной бухгалтерии и прочих учреждений в 2022 году 11984,0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мероприятий по организации безопасного функционирования деятельности образовательных организаций 274,0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мероприятий по переоборудованию и переоснащению пищеблоков и буфетных комнат образовательных организаций – 192,0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й по развитию информатизации учреждений, реализующих основную образовательную программу дошкольного образования – 128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Культура и кинематография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ные ассигнования по разделу 0800 «Культура и кинематография» предусматриваются на 2022 год в сумме 92592,1 тыс. рублей, на 2023 год – 65912,0 тыс. рублей, на 2024 год – 67812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801 «Культура» предусматриваются субсидии на выполнение муниципального задания на оказание муниципальных услуг (работ)  автономному учреждению культуры на 2022 год в сумме 92571,1 тыс. рублей, на 2023 - 65891,0 тыс. рублей, в  2024 году – 67791,0 тыс. рублей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«Здравоохранение»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909 «Другие вопросы  в области здравоохранения»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  <w:tab/>
        <w:t>предусматриваются бюджетные ассигнования на реализацию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в 2022 году -122,0 тыс. рублей, в 2023 году-122,0 тыс. рублей, в 2024 году -122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«Социальная политика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Бюджетные ассигнования по разделу 1000 «Социальная политика» предусматриваются на 2022 год в сумме 11057,9 тыс. рублей, на 2023 год – 11023,5 тыс. рублей, на 2024 год – 11065,7 тыс. рублей.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1001 «Пенсионное обеспечение» предусмотрены бюджетные ассигнования на расходные обязательств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о выплате доплаты к пенсиям муниципальным служащим в соответствии с законодательством в сумме 1598,0 тыс. рублей ежегод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1003 «Социальное обеспечение населения» предусматриваются бюджетные ассигнования на 2022 год  1086,0 тыс. рублей, плановый период 2023 год – 1128,4 тыс. рублей,  2024 год  в сумме 1172,6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их составе предусматриваются бюджетные ассигнования на выполнение переданных полномочий: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едоставление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 в сумме  2022г. -1061,0 тыс. рублей, 2023 год- 1103,4 тыс. рублей, 2024 год- 1147,6 тыс. рублей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 мероприятия подпрограммы «Обеспечение жильём отдельных категорий граждан, стимулирование улучшения жилищных условий» программы «Социальная поддержка населения» в сумме 25,0 тыс. рублей (софинансирование)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1004 «Охрана семьи и детства» предусматриваются бюджетные ассигнования на 2022 год в сумме 7955,9 тыс. рублей, на 2023 год -7879,1 тыс. рублей, на 2024 год – 7877,1  тыс. рублей.</w:t>
      </w:r>
    </w:p>
    <w:p>
      <w:pPr>
        <w:pStyle w:val="TextBody"/>
        <w:spacing w:lineRule="auto" w:line="276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в подраздел 1004 «Охрана семьи и детства» включены 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Удмуртской Республики, переданных для осуществления органам местного самоуправления в установленном порядке, в том числе: 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*</w:t>
        <w:tab/>
        <w:t>на компенсацию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 в сумме 1001,1 тыс. рублей  в 2022 году, 924,3 тыс. рублей  в 2023 и на 2024 год – 922,3  тыс. рублей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*расходы на обеспечение осуществления передаваемых полномочий в соответствии с Законом Удмуртской Республики от 14 марта 2013 г.№8-РЗ «Об обеспечении жилыми помещениями детей - сирот и детей, оставшихся без попечения родителей, а также лиц из числа детей-сирот и детей, оставшихся без попечения родителей - 39,0 тыс. рублей ежегодно;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1006 «Другие вопросы в области социальной политики» предусматриваются бюджетные ассигнования на реализацию муниципальной программы «Социальная поддержка населения» в сумме 418,0 тыс. рублей на 2022 год и в сумме 418,0 тыс. рублей на период 2023 и 2024 годов ежегодно, из них на реализацию подпрограмма "Социальная поддержка семьи и детей" 53,0 тыс. рублей, подпрограммы «Социальная поддержка старшего поколения»360,0 тыс. рублей и на реализацию подпрограммы «Доступная среда» 5,0 тыс. рублей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«Физическая культура и спорт»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8"/>
          <w:szCs w:val="28"/>
        </w:rPr>
        <w:t>По подразделу 1102«Другие вопросы в области физической культуры и спорта» планируются бюджетные ассигнования в сумме 702,0 тыс. рублей ежегодно.</w:t>
      </w:r>
    </w:p>
    <w:p>
      <w:pPr>
        <w:pStyle w:val="TextBody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проекте бюджета предусматриваются ассигнования на реализацию муниципальной программы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в сумме 532,0 тыс. рублей ежегодно.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TextBody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ходные обязательства муниципального образования «Якшур-Бодьинский район» по разделу 1300 «Обслуживание государственного и муниципального долга» определяются на основании договоров и соглашений, в соответствии с графиками платежей на 2022 год в сумме 5961,0 тыс. рублей ежегодно.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«</w:t>
      </w:r>
      <w:r>
        <w:rPr>
          <w:b/>
          <w:sz w:val="28"/>
          <w:szCs w:val="28"/>
        </w:rPr>
        <w:t>Муниципальный округ Якшур-Бодьинский район Удмуртской Республики</w:t>
      </w:r>
      <w:r>
        <w:rPr>
          <w:b/>
          <w:bCs/>
          <w:sz w:val="28"/>
          <w:szCs w:val="28"/>
        </w:rPr>
        <w:t>» на 2022 год и на плановый период 2023 и 2024 годов.</w:t>
      </w:r>
    </w:p>
    <w:p>
      <w:pPr>
        <w:pStyle w:val="TextBody"/>
        <w:spacing w:lineRule="auto" w:line="31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Источники финансирования дефицита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редусматриваются на 2022 год в сумме 0 тыс. рублей, на 2023 год – 0,0 тыс. рублей, на 2024 год – 0,0 тыс. рублей.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В источниках финансирования дефицита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редусмотрены: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имствования: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в кредитных организациях в 2022 году в сумме 101016,0 тыс. рублей, в 2023 году в сумме 101016,0 тыс. рублей, в 2024 году в сумме 101016,0 тыс. рублей;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В источниках финансирования дефицита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редусмотрено погашение: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ab/>
        <w:t>в 2022 году существующих долговых обязательст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еред кредитными организациями в общей сумме 101016,0 тыс. рублей;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ab/>
        <w:t>в 2023 году долговых обязательст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перед кредитными организациями в сумме 101016,0 тыс. рублей;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ab/>
        <w:t>в 2024 году долговых обязательст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, перед кредитными организациями в сумме 101016,0 тыс. рублей.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Привлечение заимствований отражается в Программе муниципальных внутренних заимствований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а 2022 год и Программе муниципальных внутренних заимствований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 на плановый период 2023 год и 2024 годов.</w:t>
      </w:r>
    </w:p>
    <w:p>
      <w:pPr>
        <w:pStyle w:val="TextBody"/>
        <w:spacing w:lineRule="auto" w:line="312"/>
        <w:ind w:firstLine="709"/>
        <w:rPr/>
      </w:pPr>
      <w:r>
        <w:rPr>
          <w:bCs/>
          <w:sz w:val="28"/>
          <w:szCs w:val="28"/>
        </w:rPr>
        <w:t>Все заимствования и их исполнение предусматриваются в составе муниципального долг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bCs/>
          <w:sz w:val="28"/>
          <w:szCs w:val="28"/>
        </w:rPr>
        <w:t>», который не превышает предельных величин, установленных бюджетным законодательством.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финансов</w:t>
        <w:tab/>
      </w:r>
    </w:p>
    <w:p>
      <w:pPr>
        <w:pStyle w:val="TextBody"/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TextBody"/>
        <w:spacing w:lineRule="auto" w:line="31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униципальный округ Якшур-Бодьинский район</w:t>
      </w:r>
    </w:p>
    <w:p>
      <w:pPr>
        <w:pStyle w:val="TextBody"/>
        <w:spacing w:lineRule="auto" w:line="312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</w:t>
      </w:r>
      <w:r>
        <w:rPr>
          <w:bCs/>
          <w:sz w:val="28"/>
          <w:szCs w:val="28"/>
        </w:rPr>
        <w:t>»</w:t>
        <w:tab/>
        <w:tab/>
        <w:tab/>
        <w:t xml:space="preserve">                                   Е.Н.Собачкина</w:t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12"/>
        <w:rPr>
          <w:bCs/>
          <w:sz w:val="20"/>
        </w:rPr>
      </w:pPr>
      <w:r>
        <w:rPr>
          <w:bCs/>
          <w:sz w:val="20"/>
        </w:rPr>
        <w:t>Грибунин Георгий Андреевич</w:t>
      </w:r>
    </w:p>
    <w:p>
      <w:pPr>
        <w:pStyle w:val="TextBody"/>
        <w:spacing w:lineRule="auto" w:line="312"/>
        <w:rPr>
          <w:vanish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(34162) 4-16-56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2">
    <w:name w:val="Основной текст Знак2"/>
    <w:qFormat/>
    <w:rPr>
      <w:sz w:val="24"/>
      <w:lang w:val="ru-RU" w:bidi="ar-SA"/>
    </w:rPr>
  </w:style>
  <w:style w:type="character" w:styleId="S10">
    <w:name w:val="s_10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3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1">
    <w:name w:val="1"/>
    <w:basedOn w:val="Normal"/>
    <w:next w:val="Style16"/>
    <w:qFormat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5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6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TimesNewRoman">
    <w:name w:val="ConsPlusNormal + Times New Roman"/>
    <w:basedOn w:val="ConsPlusNormal"/>
    <w:qFormat/>
    <w:pPr>
      <w:widowControl/>
      <w:ind w:firstLine="540"/>
      <w:jc w:val="both"/>
    </w:pPr>
    <w:rPr>
      <w:rFonts w:ascii="Calibri" w:hAnsi="Calibri" w:cs="Calibri"/>
      <w:sz w:val="28"/>
      <w:szCs w:val="28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55:00Z</dcterms:created>
  <dc:creator>Kadyrova</dc:creator>
  <dc:description/>
  <cp:keywords/>
  <dc:language>en-US</dc:language>
  <cp:lastModifiedBy>Glavbuhadm</cp:lastModifiedBy>
  <cp:lastPrinted>2021-11-15T15:03:00Z</cp:lastPrinted>
  <dcterms:modified xsi:type="dcterms:W3CDTF">2021-11-17T13:03:00Z</dcterms:modified>
  <cp:revision>18</cp:revision>
  <dc:subject/>
  <dc:title>ПОЯСНИТЕЛЬНАЯ ЗАПИСКА</dc:title>
</cp:coreProperties>
</file>