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1 квартал 2022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2 год по доходам в сумме 896,8 млн.руб., исполнены в сумме 206,0 млн.руб. (на 23%), по расходам бюджетные назначения в сумме 932,8 млн.руб. исполнены в сумме 217,3 млн.руб. (на 23,3%), дефицит составил 11,3 млн.руб., при запланированном дефиците в размере 36,0 млн.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1 квартал 2022 года (далее – отчетный период)  составило 206,0 млн.руб., в том числе по налоговым и неналоговым доходам в сумме 70,3 млн. руб. или на 22,2% к плану, по безвозмездным поступлениям 135,7 млн. руб. или на 23,4%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2022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Исполнено на 01.04.202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% 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316,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70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2,2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ОВЫЕ ДОХОДЫ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74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60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2,1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12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7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2,3</w:t>
            </w:r>
          </w:p>
        </w:tc>
      </w:tr>
      <w:tr>
        <w:trPr>
          <w:trHeight w:val="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0,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8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6,8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8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7,3</w:t>
            </w:r>
          </w:p>
        </w:tc>
      </w:tr>
      <w:tr>
        <w:trPr>
          <w:trHeight w:val="25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5,8</w:t>
            </w:r>
          </w:p>
        </w:tc>
      </w:tr>
      <w:tr>
        <w:trPr>
          <w:trHeight w:val="55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5,5</w:t>
            </w:r>
          </w:p>
        </w:tc>
      </w:tr>
      <w:tr>
        <w:trPr>
          <w:trHeight w:val="35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 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1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9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2,9</w:t>
            </w:r>
          </w:p>
        </w:tc>
      </w:tr>
      <w:tr>
        <w:trPr>
          <w:trHeight w:val="67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9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4,3</w:t>
            </w:r>
          </w:p>
        </w:tc>
      </w:tr>
      <w:tr>
        <w:trPr>
          <w:trHeight w:val="32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4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0,6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0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0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8,4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1,4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5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-0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выше, чем за  аналогичный период 2021 года (63,9 млн.руб.)  на 10%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оговые доходы за отчетный период поступили в бюджет муниципального округа в сумме 60,7 млн.руб., что составило 122,6% по отношению к  исполнению бюджета за 1 квартал 2021 год (49,5 млн.руб.) и 22,1% к плану на 2022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29,5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12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 xml:space="preserve">ляет 9,7 млн.руб. 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22,9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меньше</w:t>
      </w:r>
      <w:r>
        <w:rPr>
          <w:i w:val="false"/>
          <w:sz w:val="28"/>
          <w:szCs w:val="28"/>
        </w:rPr>
        <w:t xml:space="preserve"> на </w:t>
      </w:r>
      <w:r>
        <w:rPr>
          <w:i w:val="false"/>
          <w:sz w:val="28"/>
          <w:szCs w:val="28"/>
          <w:lang w:val="ru-RU"/>
        </w:rPr>
        <w:t>33,3</w:t>
      </w:r>
      <w:r>
        <w:rPr>
          <w:i w:val="false"/>
          <w:sz w:val="28"/>
          <w:szCs w:val="28"/>
        </w:rPr>
        <w:t>% по отношению к  исполнению бюджета за  1 квартал 202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14,4 млн.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4,7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1 квартал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135,7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23,4% к плану</w:t>
      </w:r>
      <w:r>
        <w:rPr>
          <w:i w:val="false"/>
          <w:sz w:val="28"/>
          <w:szCs w:val="28"/>
        </w:rPr>
        <w:t xml:space="preserve">, с </w:t>
      </w:r>
      <w:r>
        <w:rPr>
          <w:i w:val="false"/>
          <w:sz w:val="28"/>
          <w:szCs w:val="28"/>
          <w:lang w:val="ru-RU"/>
        </w:rPr>
        <w:t>увеличением на 33,3 млн.руб.</w:t>
      </w:r>
      <w:r>
        <w:rPr>
          <w:i w:val="false"/>
          <w:sz w:val="28"/>
          <w:szCs w:val="28"/>
        </w:rPr>
        <w:t xml:space="preserve"> (на </w:t>
      </w:r>
      <w:r>
        <w:rPr>
          <w:i w:val="false"/>
          <w:sz w:val="28"/>
          <w:szCs w:val="28"/>
          <w:lang w:val="ru-RU"/>
        </w:rPr>
        <w:t>32,5</w:t>
      </w:r>
      <w:r>
        <w:rPr>
          <w:i w:val="false"/>
          <w:sz w:val="28"/>
          <w:szCs w:val="28"/>
        </w:rPr>
        <w:t>%) к аналогичному периоду 202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102,4 млн.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5,9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 структуре безвозмездных поступлений за 1 квартал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14,9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9,6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78,7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21,9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0,7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12,1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2,2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22 года с учетом внесенных изменений в сводную бюджетную роспись объем расходов бюджета муниципального округа  составил 932,8 млн.руб. Исполнение бюджета муниципального округа составило 23,3% или 217,3 млн.руб.  Исполнение бюджета по разделам классификации расходов представлено в таблице, млн.руб.</w:t>
      </w:r>
    </w:p>
    <w:tbl>
      <w:tblPr>
        <w:tblW w:w="998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559"/>
        <w:gridCol w:w="1418"/>
        <w:gridCol w:w="1745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  <w:r>
              <w:rPr>
                <w:bCs/>
                <w:color w:val="000000"/>
                <w:kern w:val="2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Исполнено на 01.04.20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15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2,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9,3</w:t>
            </w:r>
          </w:p>
        </w:tc>
      </w:tr>
      <w:tr>
        <w:trPr>
          <w:trHeight w:val="38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1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0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2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8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1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4,2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раз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92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40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8,5</w:t>
            </w:r>
          </w:p>
        </w:tc>
      </w:tr>
      <w:tr>
        <w:trPr>
          <w:trHeight w:val="49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2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1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9,8</w:t>
            </w:r>
          </w:p>
        </w:tc>
      </w:tr>
      <w:tr>
        <w:trPr>
          <w:trHeight w:val="5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1,4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16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5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ИТОГО 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32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17,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3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муниципальных  программ  за 1 квартал 2022 года  составило 210,2 млн. руб. или 23,3% от уточненного плана и 96,7% от всех исполненных расходных обязательств (217,3 млн.руб.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апреля 2022 года исполнение расходных обязательств бюджета муниципального округа в рамках реализации  муниципальных  программ  на  57,1 млн.руб., или на 37,3% больше исполненных расходных обязательств за аналогичный период 2021 года (153,1 млн.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30,1 млн. руб. или 13,9% всех исполненных расходных обязательств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нении муниципальных программ бюджета муниципального округа за 1 квартал 2022 года  представлена в таблице, млн.руб.</w:t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699"/>
        <w:gridCol w:w="1559"/>
        <w:gridCol w:w="1418"/>
      </w:tblGrid>
      <w:tr>
        <w:trPr>
          <w:trHeight w:val="130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1 квартал 2022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Развитие образования и воспита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3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3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Развитие культуры»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8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Социальная поддержка населе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4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Безопасность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Муниципальное хозяйство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5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униципальное управле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Управление муниципальными финансам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Укрепление общественного здоровья в муниципальном образовании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25 %) осуществлено по 6 из 12 муниципальных программ; по 3 муниципальным программам исполнение 0,0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апреля 2022 года составили 36,0 млн. руб., или 11,4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не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дефицитом в сумме 11,3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апреля 2022 года составил 50,5 млн. руб. при плановом значении по состоянию на 1 января 2022 года 50,5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января 2021 года фактическая сумма муниципального долга не изменилас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рин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KSO</cp:lastModifiedBy>
  <cp:lastPrinted>2021-06-11T10:39:00Z</cp:lastPrinted>
  <dcterms:modified xsi:type="dcterms:W3CDTF">2022-05-26T07:23:00Z</dcterms:modified>
  <cp:revision>10</cp:revision>
  <dc:subject/>
  <dc:title>ПОЯСНИТЕЛЬНАЯ ЗАПИСКА</dc:title>
</cp:coreProperties>
</file>