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екту решения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полугодие 2022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2 год по доходам в сумме 1031,8 млн.руб., исполнены в сумме 515,7 млн.руб. (на 50%), по расходам бюджетные назначения в сумме 1072,4 млн.руб. исполнены в сумме 480,7 млн.руб. (на 44,8%), профицит составил 35,0 млн.руб., при плановом дефиците в размере 40,6 млн.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 бюджета  муниципального округа за 1 полугодие 2022 года (далее – отчетный период)  составило 515,7 млн.руб., что составило 124% по отношению к  исполнению бюджета за 1 полугодие 2021 года и 50% к плану на 2022 год.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налоговым и неналоговым доходам составило 150,4 млн. руб. или на 46,9% к плану, по безвозмездным поступлениям 365,3 млн. руб. или на 51,4%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2022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о на 01.07.202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% 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320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150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46,9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/>
                <w:bCs/>
                <w:i/>
                <w:kern w:val="2"/>
              </w:rPr>
              <w:t>НАЛОГОВЫЕ ДОХОДЫ</w:t>
            </w:r>
            <w:r>
              <w:rPr>
                <w:bCs/>
                <w:kern w:val="2"/>
              </w:rPr>
              <w:t>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7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26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6,2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12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97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5,7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0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7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6,3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8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7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9,3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2,1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5,9</w:t>
            </w:r>
          </w:p>
        </w:tc>
      </w:tr>
      <w:tr>
        <w:trPr>
          <w:trHeight w:val="3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 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6,1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bCs/>
                <w:i/>
                <w:kern w:val="2"/>
              </w:rPr>
              <w:t>НЕНАЛОГОВЫЕ ДОХОДЫ</w:t>
            </w:r>
            <w:r>
              <w:rPr>
                <w:bCs/>
                <w:kern w:val="2"/>
              </w:rPr>
              <w:t>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46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23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50,6</w:t>
            </w:r>
          </w:p>
        </w:tc>
      </w:tr>
      <w:tr>
        <w:trPr>
          <w:trHeight w:val="67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9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0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3,6</w:t>
            </w:r>
          </w:p>
        </w:tc>
      </w:tr>
      <w:tr>
        <w:trPr>
          <w:trHeight w:val="32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4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7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2,2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4,4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1 года на 14,9 млн.руб. или на  10,9%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оговые доходы за отчетный период поступили в бюджет муниципального округа в сумме 126,9 млн.руб., что составило 117% по отношению к  исполнению бюджета за 1 полугодие 2021 года (108,2 млн.руб.) и 46,2% к плану на 2022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4,6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 xml:space="preserve">ляет 23,5 млн.руб. 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50,6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меньше</w:t>
      </w:r>
      <w:r>
        <w:rPr>
          <w:i w:val="false"/>
          <w:sz w:val="28"/>
          <w:szCs w:val="28"/>
        </w:rPr>
        <w:t xml:space="preserve"> на </w:t>
      </w:r>
      <w:r>
        <w:rPr>
          <w:i w:val="false"/>
          <w:sz w:val="28"/>
          <w:szCs w:val="28"/>
          <w:lang w:val="ru-RU"/>
        </w:rPr>
        <w:t>14</w:t>
      </w:r>
      <w:r>
        <w:rPr>
          <w:i w:val="false"/>
          <w:sz w:val="28"/>
          <w:szCs w:val="28"/>
        </w:rPr>
        <w:t xml:space="preserve">% по отношению к  исполнению бюджета за 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27,3 млн.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4,5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365,3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51,4% к плану</w:t>
      </w:r>
      <w:r>
        <w:rPr>
          <w:i w:val="false"/>
          <w:sz w:val="28"/>
          <w:szCs w:val="28"/>
        </w:rPr>
        <w:t xml:space="preserve">, с </w:t>
      </w:r>
      <w:r>
        <w:rPr>
          <w:i w:val="false"/>
          <w:sz w:val="28"/>
          <w:szCs w:val="28"/>
          <w:lang w:val="ru-RU"/>
        </w:rPr>
        <w:t>увеличением на 86,5 млн.руб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или </w:t>
      </w:r>
      <w:r>
        <w:rPr>
          <w:i w:val="false"/>
          <w:sz w:val="28"/>
          <w:szCs w:val="28"/>
        </w:rPr>
        <w:t xml:space="preserve">на </w:t>
      </w:r>
      <w:r>
        <w:rPr>
          <w:i w:val="false"/>
          <w:sz w:val="28"/>
          <w:szCs w:val="28"/>
          <w:lang w:val="ru-RU"/>
        </w:rPr>
        <w:t>31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278,8 млн.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70,8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за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9,8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11,8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59,2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0,7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-24,7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57,3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2,2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июля 2022 года плановый объем расходов бюджета муниципального округа  составил 1072,4 млн.руб. Исполнение бюджета муниципального округа составило 44,8% или 480,7 млн.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функциональным разделам классификации расходов представлено в таблице, млн.руб.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559"/>
        <w:gridCol w:w="1418"/>
        <w:gridCol w:w="1276"/>
      </w:tblGrid>
      <w:tr>
        <w:trPr>
          <w:trHeight w:val="55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  <w:r>
              <w:rPr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о на 01.07.20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% 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ия</w:t>
            </w:r>
          </w:p>
        </w:tc>
      </w:tr>
      <w:tr>
        <w:trPr>
          <w:trHeight w:val="32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20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,4</w:t>
            </w:r>
          </w:p>
        </w:tc>
      </w:tr>
      <w:tr>
        <w:trPr>
          <w:trHeight w:val="38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,3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0,5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8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9,3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раз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8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3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7,6</w:t>
            </w:r>
          </w:p>
        </w:tc>
      </w:tr>
      <w:tr>
        <w:trPr>
          <w:trHeight w:val="49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9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3</w:t>
            </w:r>
          </w:p>
        </w:tc>
      </w:tr>
      <w:tr>
        <w:trPr>
          <w:trHeight w:val="548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4</w:t>
            </w:r>
          </w:p>
        </w:tc>
      </w:tr>
      <w:tr>
        <w:trPr>
          <w:trHeight w:val="70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0,7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7,5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ИТОГО 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1072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480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44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2021 года  наблюдается увеличение исполнения по расходам на  61,1 млн.руб. или на 14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произведенных расходов бюджета муниципального округа наибольший удельный вес расходов произведенных за 1 полугодие 2021 года к общему объему расходов по разделу «Образование» - 69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высокий уровень исполнения расходов по разделу «Образование» - 57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низкий уровень исполнения расходов по разделу «Физическая культура и спорт» - 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исполнены расходы (показатель 0 руб.) по 1 разделу «Охрана окружающей сре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муниципальных  программ  за 1 полугодие 2022 года  составило 465,5 млн. руб. или 44,9% от уточненного плана и 96,8% от всех исполненных расходных обязательств (480,7 млн.руб.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июля 2022 года исполнение расходных обязательств бюджета муниципального округа в рамках реализации  муниципальных  программ  на  52,1 млн.руб., или на 12,6% больше исполненных расходных обязательств за аналогичный период 2021 года (413,4 млн.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15,2 млн. руб. или 3,2% всех исполненных расходных обязательств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50 %) осуществлено по 7 из 12  муниципальных программ; по 2 муниципальным программам исполнение 0,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полугодие 2022 года  представлен в приложении к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июля 2022 года составили 40,6 млн. руб., или 12,6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имеется отклонение от требований  статьи 92.1 БК РФ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профицитом в сумме 35,0 млн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о состоянию на 1 июля 2022 года составил 50,5 млн. руб. при плановом значении по состоянию на 1 января 2022 года 50,5 млн. руб.</w:t>
      </w:r>
      <w:r>
        <w:rPr/>
        <w:t xml:space="preserve"> </w:t>
      </w:r>
      <w:r>
        <w:rPr>
          <w:sz w:val="28"/>
          <w:szCs w:val="28"/>
        </w:rPr>
        <w:t xml:space="preserve"> За отчетный период возвращён коммерческий кредит в сумме 50,5 млн.руб., уплачены проценты за пользование кредитными средствами в банк  в сумме 2 201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1 года фактическая сумма муниципального долга не изменилас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Управления финансов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1-06-11T10:39:00Z</cp:lastPrinted>
  <dcterms:modified xsi:type="dcterms:W3CDTF">2022-08-24T06:58:00Z</dcterms:modified>
  <cp:revision>19</cp:revision>
  <dc:subject/>
  <dc:title>ПОЯСНИТЕЛЬНАЯ ЗАПИСКА</dc:title>
</cp:coreProperties>
</file>