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муниципального образования «Муниципальный округ Якшур-Бодьинский район Удмуртской Республики» «Об утверждении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 за 2022 год»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муниципального образования «Муниципальный округ Якшур-Бодьинский район Удмуртской Республики» (далее – бюджет округа), утвержденные на 2022 год: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доходам исполнены на 90% в сумме 1051516,8 тыс. руб., что составило 106,7% по отношению к  исполнению бюджета за 2021 год;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бюджетные назначения исполнены на 84,1% в сумме 1010587,2 тыс.руб.,</w:t>
      </w:r>
      <w:r>
        <w:rPr/>
        <w:t xml:space="preserve"> </w:t>
      </w:r>
      <w:r>
        <w:rPr>
          <w:sz w:val="28"/>
          <w:szCs w:val="28"/>
        </w:rPr>
        <w:t>что составило 102,8% по отношению к  исполнению бюджета по расходам за 2021 год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составил 40929,6 тыс.руб., при запланированном дефиците в размере 36140,7 тыс.руб. 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2 год по доходам исполнен на 90% (поступило 1051516,8 тыс. руб. при уточненном плане 1165093,2 тыс. руб.)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на 107% (поступило    343284,5 тыс. руб. при уточненном плане 320788,0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119,7% по отношению к  исполнению бюджета за 2021 год, безвозмездным поступлениям на 83,9% (поступило 708232,3 тыс.  руб. при уточненном плане 844305,2 тыс.  руб.), что составило 101,4% по отношению к  исполнению бюджета за 2021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налоговые доходы составили 29% (300321,2 тыс. руб.), неналоговые доходы – 4 % (42963,3 тыс. руб.), безвозмездные поступления – 67 % (708232,8 тыс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9,5% (поступило 300321,2  тыс. руб. при плане 274366,0 тыс. руб.), что составило 126,8% по отношению к  исполнению бюджета за 2021 год (236930,9 тыс.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прибыль, доходы      –   77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12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4 видам налоговых доходов на общую сумму 2495,8 тыс.руб.: по налогу, взымаемому в связи с применением патентной системы налогообложения на 35,3% или на 1293,8 тыс.руб.; по налогу на имущество физических лиц на 17,3% или на 785,6 тыс.руб.; по земельному налогу с физических лиц на 5,8% или на 279,8 тыс.руб.; по госпошлине на 6,5% или на 136,6 тыс.руб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92,6% (поступило 42963,3 тыс. руб. при плане 46422,0 тыс. руб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86% по отношению к  исполнению бюджета за 2021 год (49984,4 тыс.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3 видам неналоговых доходов на общую сумму 5550,9 тыс.руб.: по платежам при пользовании природными ресурсами 11,7% или на 1643,5 тыс.руб.; по доходами от продажи  материальных и нематериальных активов на 49,8% или на 3455,2 тыс.руб.; по штрафам  на 22,6% или на 452,2 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доходы 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муниципального имущества – 5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29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составило 83,9% (поступило 708232,3 тыс. руб. при плане 844305,2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(план 77339,3 тыс. руб., факт 77339,3 тыс. руб., исполнение бюджетных назначений составило 100 %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план 204985,0 тыс. руб., факт 98034,1 тыс. руб., исполнение бюджетных назначений составило 47,8%, неисполнение бюджетных назначений составило 106950,9 тыс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(план 421444,7 тыс. руб., факт 412218,3 тыс. руб., исполнение бюджетных назначений составило 98%, неисполнение бюджетных назначений составило 9226,4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(план 110257,4 тыс. руб., факт 93116,1 тыс. руб., исполнение бюджетных назначений составило 84%, неисполнение бюджетных назначений составило 17141,3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30278,8 тыс.руб. исполнены в сумме -40923,8 тыс.руб. или на -13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70660,8 тыс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2212,5 тыс. руб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основную долю составляют  субвенции 5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201233,9 исполнены в сумме 1010587,2 тыс.руб. или на  84,1%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отраслевым разделам расходов за 2022</w:t>
      </w:r>
      <w:r>
        <w:rPr/>
        <w:t xml:space="preserve"> год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992"/>
        <w:gridCol w:w="993"/>
        <w:gridCol w:w="992"/>
        <w:gridCol w:w="992"/>
        <w:gridCol w:w="1135"/>
        <w:gridCol w:w="992"/>
      </w:tblGrid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, под-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-ненный план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плану на 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итогам з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их расходах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ЩЕГОСУДАРСТВЕН-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16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206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9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41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9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8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67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2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34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3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2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86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31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33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,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7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5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642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3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12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0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90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сравнении с 2021 годом  наблюдается увеличение расходов на  27486,2 тыс.руб. или на 2,8%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низком уровне (менее 95%) исполнены расходы по 6 из 13 разделов бюджетной квалификаци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иболее низкое исполнение по разделу «Физическая культура и спорт» - 16,1% связано с неисполнением плана по строительству ФОК с. Якшур-Бодь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В целом причины неисполнения: недопоступление средств из бюджета Удмуртской Республики, длительные процедуры закупок, низкая исполнительская дисциплина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Бюджет округа являлся социально-ориентированным. </w:t>
      </w:r>
      <w:r>
        <w:rPr>
          <w:b w:val="false"/>
          <w:szCs w:val="28"/>
        </w:rPr>
        <w:t>Расходы социальной сферы (образование, культура, социальная политика, здравоохранение, физическая культура и спорт) за 2022 год составили 72,8% (736110,5 тыс. руб.) от общего объема расходов бюджета,</w:t>
      </w:r>
      <w:r>
        <w:rPr/>
        <w:t xml:space="preserve"> </w:t>
      </w:r>
      <w:r>
        <w:rPr>
          <w:b w:val="false"/>
          <w:szCs w:val="28"/>
        </w:rPr>
        <w:t>что составило 96,9% по отношению к   расходам за 2021 год. Основную долю расходов составляют расходы на образование 63,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2 году при плане 150,0 тыс.руб. использованы в сумме 27,0 тыс. руб. или на 18% (выделено денежных средств на выплату помощи гражданам, пострадавшим при пожаре  в количестве 6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доходов 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 год составило 120639,7 тыс.руб. или 83% от плана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4396,7 тыс.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6401,2 тыс.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74860,8 тыс.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4981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76,3%, в сумме 110573,8 тыс. руб. при плане 144831,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3 года  по дорожному фонду составил 10181,2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исполнение бюджетных ассигн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еализацию бюджетных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57509,9 тыс.руб. при плане 157521,3 тыс.руб. или 36,5%, 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детского сада в с. Люкшудья исполнение составило 50439,3 тыс.руб. или на 81,8% от плана (61629,0 тыс.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СДК в с. Старые Зятцы исполнение составило 7069,9 тыс.руб. или 27,4% от плана (25838,0 тыс.руб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исполнены планы по строительству ФОК с. Якшур-Бодья в сумме 64000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год составило 1525,6 тыс.руб. при плане 1640,0 тыс.руб. или на 9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2 год составляет 72,4% от плана.  Информация представлена  в таблиц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2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2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составило 959850,6 тыс. руб. или 83,7% от плана, и 101,5% по отношению к расходам за 2021 год (945975,2 тыс. руб.). Информация представлена ниже в таблице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34"/>
        <w:gridCol w:w="992"/>
        <w:gridCol w:w="1276"/>
        <w:gridCol w:w="1134"/>
      </w:tblGrid>
      <w:tr>
        <w:trPr>
          <w:trHeight w:val="8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за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ён-ный план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-нение за 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уточнё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2021 году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34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9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57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4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526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423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3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культуры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5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6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1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3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4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9,8</w:t>
            </w:r>
          </w:p>
        </w:tc>
      </w:tr>
      <w:tr>
        <w:trPr>
          <w:trHeight w:val="1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Безопаснос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7,7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2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0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3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3,4</w:t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8,9</w:t>
            </w:r>
          </w:p>
        </w:tc>
      </w:tr>
      <w:tr>
        <w:trPr>
          <w:trHeight w:val="3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Муниципа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7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1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3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7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2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Укрепление общественного здоровь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ние современной городской сред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5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64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8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66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2 году составила 95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8 из 12 муниципальным программам исполнение ниже 95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низкий уровень кассового исполнения по муниципальной программе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- 16,1% связано с неисполнением плана по строительству ФОК с. Якшур-Бодья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right="-113" w:hanging="0"/>
        <w:rPr/>
      </w:pPr>
      <w:r>
        <w:rPr>
          <w:szCs w:val="28"/>
        </w:rPr>
        <w:t>Анализ исполнения муниципальных программ за 2022 год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284" w:right="-1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Развитие образования и воспит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35781,1 тыс. руб. или на 94,9%  при плане 669936,5 тыс. руб., и  на 107,1% к исполнению за 2021 год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62,9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24"/>
      </w:tblGrid>
      <w:tr>
        <w:trPr>
          <w:trHeight w:val="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5775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412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76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19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4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полнительное образование и воспитание дете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3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73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муниципальной программ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9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</w:tbl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300,6 тыс. руб. или на 16,1% при плане 76532,5 тыс. руб., и на 18,9% к 2021 году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1,2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76"/>
      </w:tblGrid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развития физической культуры и спор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642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2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немедицинского потребления наркотиков и других психоактивных вещест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72653,4 тыс. руб. или на 72,8 % при плане 99763,3 тыс. руб., и на 98,7% к исполнению 2021 года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7,2%.</w:t>
      </w:r>
    </w:p>
    <w:p>
      <w:pPr>
        <w:pStyle w:val="Normal"/>
        <w:spacing w:lineRule="auto" w:line="240" w:before="0" w:after="0"/>
        <w:ind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36"/>
        <w:gridCol w:w="1565"/>
      </w:tblGrid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79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6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3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изкое исполнение муниципальной программы связано с недостаточным финансированием из бюджета УР на строительство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поддержка на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879,9 тыс. руб. или на 94,1% при плане 7309,5 тыс. руб., и на 37,5%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1 году составила 0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5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 исполнения</w:t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емьи и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8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5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таршего поко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Обеспечение жильем отдельных категорий граждан, стимулирование улучшения жилищных усло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редоставление субсидий и льгот по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2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Доступная сре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условий для устойчивого экономического развит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186,2 тыс. руб. или на 83,5%  при плане 1420,1 тыс. руб., и на 219,8% к исполнению 2021 года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1%.</w:t>
      </w:r>
    </w:p>
    <w:p>
      <w:pPr>
        <w:pStyle w:val="Normal"/>
        <w:spacing w:lineRule="auto" w:line="240" w:before="0" w:after="0"/>
        <w:ind w:left="284"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5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3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здание благоприятных условий для развития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зопас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4628,2 тыс. руб. при плане 7746,2 тыс. руб., или на 59,7% и на 217,7% и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5%.</w:t>
      </w:r>
    </w:p>
    <w:p>
      <w:pPr>
        <w:pStyle w:val="Normal"/>
        <w:spacing w:lineRule="auto" w:line="240" w:before="0" w:after="0"/>
        <w:ind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6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упреждение и ликвидация последствий чрезвычайных ситуаций, реализация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5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рмонизация межэтнических отношений и участие  в профилактике экстремизма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хозяй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8051,0 тыс. руб. или на 70,4%  при плане 182015,0 тыс. руб., или 153,4% и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12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33"/>
        <w:gridCol w:w="1669"/>
        <w:gridCol w:w="1540"/>
      </w:tblGrid>
      <w:tr>
        <w:trPr>
          <w:trHeight w:val="8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Территориальное развитие (градостроительство и землеустройство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жилищного хозяйств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88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коммунальной инфраструктур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96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2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лагоустройство и охрана окружающей сре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5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7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08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2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9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изкое исполнение муниципальной программы связано с недостаточным финансированием из бюджета УР на строительство объектов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Энергосбережение и повышение энергетической эффектив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61,6 тыс. руб. или на 66,4% при плане 243,5 тыс. руб., и на 148,9%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2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управ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87398,3 тыс. руб.  на 96,9% при плане 90152,1 тыс. руб., или на 127,1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8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муниципального управ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4474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8248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условий охраны тру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 и земельными ресур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9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ное де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государственной регистрации актов гражданского состоя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зация в муниципальном образован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правление муниципальными финансами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7701,0 тыс. руб. или на 93,1% при плане 8267,8 тыс. руб., или на 19,1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8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правление муниципальными финан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256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6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крепление общественного здоровь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10,0 тыс. руб. или на 100%, и на 100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1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Формирование современной городской среды на территории муниципального образовани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3099,3 тыс. руб. или на 100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3%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50736,6 тыс. руб. или на 92,7% при уточненном плане 54738,0 тыс. руб., и на 136,7% к 2021 г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3</w:t>
      </w:r>
      <w:r>
        <w:rPr>
          <w:rFonts w:cs="Times New Roman" w:ascii="Times New Roman" w:hAnsi="Times New Roman"/>
          <w:sz w:val="28"/>
          <w:szCs w:val="28"/>
        </w:rPr>
        <w:t xml:space="preserve"> составил 50508,0 тыс. руб., в том числе по бюджетным кредитам – 50508,0 тыс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3 не превысил предельного значения, установленного статьей 107 БК РФ. Муниципальный долг в отношении к налоговым и неналоговым доходам без учета дополнительного норматива по НДФЛ составил 14,72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2 год составили 2263,1 тыс. руб. или на 98,8% от уточненного плана в сумме 2290,1 тыс.руб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не превысила 15-ти процентного размера объема расходов бюджета  округа, за исключением объема расходов, которые осуществлялись за счет субвенций, предоставляемых из бюджетов бюджетной системы Российской Федерации, установленный статьёй 111 БК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2 года  бюджет округа исполнен  с профицитом в сумме 40929,6 тыс.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2 год составили 36140,7 тыс.руб., или 10,53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3:00Z</dcterms:created>
  <dc:creator>User34535</dc:creator>
  <dc:description/>
  <cp:keywords/>
  <dc:language>en-US</dc:language>
  <cp:lastModifiedBy>KSO</cp:lastModifiedBy>
  <cp:lastPrinted>2021-04-30T08:23:00Z</cp:lastPrinted>
  <dcterms:modified xsi:type="dcterms:W3CDTF">2023-04-11T08:52:00Z</dcterms:modified>
  <cp:revision>31</cp:revision>
  <dc:subject/>
  <dc:title>Пояснительная записка к отчету об исполнении бюджета</dc:title>
</cp:coreProperties>
</file>