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«О внесении изменений в решение  Совета депутатов муниципального образования «Муниципальный округ Якшур-Бодьинский район Удмуртской Республики» от 09 декабря 2021 года № 5/109 «О бюджете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В предлагаемом проекте решения о внесении изменений в бюджет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val="ru-RU"/>
        </w:rPr>
        <w:t xml:space="preserve"> (далее – бюджет муниципального округа) вносятся изменения в доходную и расходную части бюджета муниципального округа на 2022 год в сумме 136124,9 тыс. руб. и 172610,1 тыс. руб. соответственно, плановый дефицит изменится на 36485,1 тыс. руб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Также вносятся изменения в доходную и расходную части на 2023 год в сумме 2235,6 тыс. руб. и 2772,3 тыс.руб. соответственно, плановый дефицит  не изменяетс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 с изменениями на 2022 год по доходам составит 1031804,1 тыс. руб., по расходам – 1072444,7 тыс. руб., дефицит 40640,6 тыс.руб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Бюджет с изменениями на плановый период 2023 года по доходам  и расходам составит 708821,8 тыс. руб. На плановый период 2024 года доходы и расходы составят 702050,1 тыс. руб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Налоговые и неналоговые доходы в бюджет муниципального округа увеличатся на 4440,0 тыс. руб. за счет увеличения плановых показателей прочих доходов (средства самообложения граждан, инициативное бюджетирование). Сумма налоговых и неналоговых доходов в 2022 составит 320788,0 тыс. руб. 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Общая сумма по группе «Безвозмездные поступления» составит 711016,1 тыс.руб. (ранее утвержденная сумма составляла 579331,2 тыс.руб.). В проекте решения предусмотрены изменения доходной части бюджета по группе «Безвозмездные поступления» в общей сумме 131684,9</w:t>
      </w:r>
      <w:r>
        <w:rPr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тыс.руб., из них: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1) увеличение дотаций бюджетам муниципальных округов на 9708,8 тыс. руб. (на поддержку мер по обеспеченности сбалансированности бюджетов, на стимулирование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2) увеличение субсидий бюджетам муниципальных округов на общую сумму 153,7 тыс. руб. (прочие субсидии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3) увеличение субвенций бюджетам муниципальных округов на выполнение передаваемых полномочий субъектов Российской Федерации на 44989,4 тыс. руб. (на образование, на воинский учет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) увеличение межбюджетных трансфертов бюджетам муниципальных округов на сумму 12032,4 тыс. руб. (на проведение выборов, самообложение, инициативное бюджетирование, точка роста, компенсация итоговой аттестации педагогическим работникам)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5) прочие безвозмездные поступления 64800,6 тыс.руб. (средства от пожертвований 0,6 тыс.руб., спонсорские средства на строительство ФОК с. Старые Зятцы 300,0 тыс.руб., спонсорские средства на строительство ФОК с. Якшур-Бодья 64500,0 тыс.руб. 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доходы и расходы бюджета муниципального округа  на 2023 и 2024 годы связаны с увеличением прочих межбюджетных трансфертов из бюджета Удмуртской Республики: на 2023 год на реализацию РП «Современная школа»  (создание центров образования «Точка роста») в сумме 2235,6 тыс.руб., на 2024 год в сумме 2772,1 тыс.руб. </w:t>
      </w:r>
    </w:p>
    <w:p>
      <w:pPr>
        <w:pStyle w:val="Normal"/>
        <w:ind w:firstLine="708"/>
        <w:jc w:val="both"/>
        <w:rPr>
          <w:color w:val="052635"/>
          <w:sz w:val="28"/>
          <w:szCs w:val="28"/>
          <w:lang w:val="ru-RU"/>
        </w:rPr>
      </w:pPr>
      <w:r>
        <w:rPr>
          <w:color w:val="05263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В связи с изменением объёма безвозмездных поступлений целевого характера, налоговых и неналоговых доходов и за счет остатков ассигнований прошлого года расходы бюджета муниципального округа на 2022 год увеличены на 172610,1 тыс.руб. и составят 1072444,8 тыс.руб. в том числе предлагаем согласовать следующие изменения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подразделу 0100 «Общегосударственные вопросы» на общую сумму +4721,1 тыс.руб., из них: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+83,4 тыс.руб., по подразделу 0111 «Резервные фонды» -17,0 тыс.руб., по подразделу 0113 «Другие общегосударственные вопросы» +4654,7 тыс.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200 «Национальная оборона» подразделу 0203 «Мобилизационная и вневойсковая подготовка» +35,8 тыс.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300 «Национальная безопасность и правоохранительная деятельность» на общую сумму +4774,0 тыс.руб., из них: по подразделу 0309 «Гражданская оборона» +244,0 тыс.руб.; по подразделу 0310 «Защита населения и территории от чрезвычайных ситуаций природного и техногенного характера, пожарная безопасность» +4530,0 тыс.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400 «Национальная экономика» на общую сумму -94410,2 тыс. руб., из них: по подразделу 0409 «Дорожное хозяйство (дорожные фонды)»  +9489,8 тыс. руб., по подразделу 0412 «Другие вопросы в области национальной безопасности и правоохранительной деятельности»  -103900,0 тыс.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500 « Жилищно-коммунальное хозяйство» +10009,0 тыс.руб., из них:  по подразделу 0502 «Коммунальное хозяйство» +5277,5 тыс. руб., по подразделу 0503 «Благоустройство» +4721,5 тыс.руб., по подразделу 0505 «Другие вопросы в области жилищно-коммунального хозяйства» +10,0 тыс.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700 «Образование» в общей сумме +118896,2 тыс.руб., из них  по подразделу 0701 «Дошкольное образование» +67500,1 тыс. руб., по подразделу 0702 «Общее образование» на 48550,6 тыс. руб., по подразделу 0703 «Дополнительное образование детей» +654,4 тыс.руб.; по подразделу 0705 «Профессиональная подготовка, переподготовка и повышение квалификации» +34,2 тыс.руб., по подразделу 0707 «Молодежная политика» +885,9 тыс.руб., по подразделу 0709 «Другие вопросы в области образования» +1271,0 тыс.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800 «Культура и кинематография» на  сумму -55,0 тыс.руб.  по подразделу 0801 «Культура»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1000 «Социальная политика» на общую сумму -1248,8 тыс.руб., из них: по разделу  1003  «Социальное обеспечение населения» +17,0 тыс.руб., по подразделу 1006 «Другие вопросы в области социальной политики» -1265,8 тыс.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1100 «Физическая культура и спорт» на общую сумму +128787,3 тыс.руб., из них: по подразделу 1101 «Физическая культура» +128510,5 тыс.руб., по подразделу «Массовый спорт» +276,8 тыс.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подразделу 1301 «Обслуживание государственного и муниципального долга» увеличить на 1100,7 тыс.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ектом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планируется  к увеличению на </w:t>
      </w:r>
      <w:r>
        <w:rPr>
          <w:color w:val="000000"/>
          <w:sz w:val="28"/>
          <w:szCs w:val="28"/>
          <w:lang w:val="ru-RU"/>
        </w:rPr>
        <w:t>2235,6</w:t>
      </w:r>
      <w:r>
        <w:rPr>
          <w:color w:val="000000"/>
          <w:sz w:val="28"/>
          <w:szCs w:val="28"/>
        </w:rPr>
        <w:t xml:space="preserve">  тыс. руб. и  характеризуется уточнением расходов по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разделам классификации расходов бюджета</w:t>
      </w:r>
      <w:r>
        <w:rPr>
          <w:sz w:val="28"/>
          <w:szCs w:val="28"/>
        </w:rPr>
        <w:t xml:space="preserve">, из них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величение расходов по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азделам на общую сумму </w:t>
      </w:r>
      <w:r>
        <w:rPr>
          <w:sz w:val="28"/>
          <w:szCs w:val="28"/>
          <w:lang w:val="ru-RU"/>
        </w:rPr>
        <w:t>13175,6</w:t>
      </w:r>
      <w:r>
        <w:rPr>
          <w:sz w:val="28"/>
          <w:szCs w:val="28"/>
        </w:rPr>
        <w:t xml:space="preserve"> тыс. руб.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о разделу «</w:t>
      </w:r>
      <w:r>
        <w:rPr/>
        <w:t xml:space="preserve"> </w:t>
      </w:r>
      <w:r>
        <w:rPr>
          <w:sz w:val="28"/>
          <w:szCs w:val="28"/>
        </w:rPr>
        <w:t xml:space="preserve">Общегосударственные вопросы» на сумму </w:t>
      </w:r>
      <w:r>
        <w:rPr>
          <w:sz w:val="28"/>
          <w:szCs w:val="28"/>
          <w:lang w:val="ru-RU"/>
        </w:rPr>
        <w:t>10940,0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о разделу «</w:t>
      </w:r>
      <w:r>
        <w:rPr/>
        <w:t xml:space="preserve"> </w:t>
      </w:r>
      <w:r>
        <w:rPr>
          <w:sz w:val="28"/>
          <w:szCs w:val="28"/>
        </w:rPr>
        <w:t xml:space="preserve">Образование» на сумму </w:t>
      </w:r>
      <w:r>
        <w:rPr>
          <w:sz w:val="28"/>
          <w:szCs w:val="28"/>
          <w:lang w:val="ru-RU"/>
        </w:rPr>
        <w:t>2235,6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меньшение расходов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аз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сумму </w:t>
      </w:r>
      <w:r>
        <w:rPr>
          <w:sz w:val="28"/>
          <w:szCs w:val="28"/>
          <w:lang w:val="ru-RU"/>
        </w:rPr>
        <w:t>10940,0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разделу «</w:t>
      </w:r>
      <w:r>
        <w:rPr>
          <w:sz w:val="28"/>
          <w:szCs w:val="28"/>
          <w:lang w:val="ru-RU"/>
        </w:rPr>
        <w:t>Образование</w:t>
      </w:r>
      <w:r>
        <w:rPr>
          <w:sz w:val="28"/>
          <w:szCs w:val="28"/>
        </w:rPr>
        <w:t xml:space="preserve">» на сумму </w:t>
      </w:r>
      <w:r>
        <w:rPr>
          <w:sz w:val="28"/>
          <w:szCs w:val="28"/>
          <w:lang w:val="ru-RU"/>
        </w:rPr>
        <w:t>10940,0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ектом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планируется  к увеличению на </w:t>
      </w:r>
      <w:r>
        <w:rPr>
          <w:color w:val="000000"/>
          <w:sz w:val="28"/>
          <w:szCs w:val="28"/>
          <w:lang w:val="ru-RU"/>
        </w:rPr>
        <w:t>2772,3</w:t>
      </w:r>
      <w:r>
        <w:rPr>
          <w:color w:val="000000"/>
          <w:sz w:val="28"/>
          <w:szCs w:val="28"/>
        </w:rPr>
        <w:t xml:space="preserve">  тыс. руб. и  характеризуется уточнением расходов по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разделам классификации расходов бюджета</w:t>
      </w:r>
      <w:r>
        <w:rPr>
          <w:sz w:val="28"/>
          <w:szCs w:val="28"/>
        </w:rPr>
        <w:t xml:space="preserve">, из них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величение расходов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аз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общую сумму </w:t>
      </w:r>
      <w:r>
        <w:rPr>
          <w:sz w:val="28"/>
          <w:szCs w:val="28"/>
          <w:lang w:val="ru-RU"/>
        </w:rPr>
        <w:t>13712,3</w:t>
      </w:r>
      <w:r>
        <w:rPr>
          <w:sz w:val="28"/>
          <w:szCs w:val="28"/>
        </w:rPr>
        <w:t xml:space="preserve"> тыс. руб.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о разделу «</w:t>
      </w:r>
      <w:r>
        <w:rPr/>
        <w:t xml:space="preserve"> </w:t>
      </w:r>
      <w:r>
        <w:rPr>
          <w:sz w:val="28"/>
          <w:szCs w:val="28"/>
        </w:rPr>
        <w:t xml:space="preserve">Общегосударственные вопросы» на сумму </w:t>
      </w:r>
      <w:r>
        <w:rPr>
          <w:sz w:val="28"/>
          <w:szCs w:val="28"/>
          <w:lang w:val="ru-RU"/>
        </w:rPr>
        <w:t>10940,0</w:t>
      </w:r>
      <w:r>
        <w:rPr>
          <w:sz w:val="28"/>
          <w:szCs w:val="28"/>
        </w:rPr>
        <w:t xml:space="preserve">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о разделу «</w:t>
      </w:r>
      <w:r>
        <w:rPr/>
        <w:t xml:space="preserve"> </w:t>
      </w:r>
      <w:r>
        <w:rPr>
          <w:sz w:val="28"/>
          <w:szCs w:val="28"/>
        </w:rPr>
        <w:t xml:space="preserve">Образование» на сумму </w:t>
      </w:r>
      <w:r>
        <w:rPr>
          <w:sz w:val="28"/>
          <w:szCs w:val="28"/>
          <w:lang w:val="ru-RU"/>
        </w:rPr>
        <w:t>2772,3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Уменьшение расходов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аз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сумму </w:t>
      </w:r>
      <w:r>
        <w:rPr>
          <w:sz w:val="28"/>
          <w:szCs w:val="28"/>
          <w:lang w:val="ru-RU"/>
        </w:rPr>
        <w:t>10940,0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о разделу «</w:t>
      </w:r>
      <w:r>
        <w:rPr>
          <w:sz w:val="28"/>
          <w:szCs w:val="28"/>
          <w:lang w:val="ru-RU"/>
        </w:rPr>
        <w:t>Образование</w:t>
      </w:r>
      <w:r>
        <w:rPr>
          <w:sz w:val="28"/>
          <w:szCs w:val="28"/>
        </w:rPr>
        <w:t xml:space="preserve">» на сумму </w:t>
      </w:r>
      <w:r>
        <w:rPr>
          <w:sz w:val="28"/>
          <w:szCs w:val="28"/>
          <w:lang w:val="ru-RU"/>
        </w:rPr>
        <w:t>10940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круга на финансовое обеспечение реализации муниципальных программ  на 2022 год по сравнению с первоначальным бюджетом запланированы с увеличением на 276487,6 тыс. руб., </w:t>
      </w:r>
      <w:r>
        <w:rPr/>
        <w:t xml:space="preserve"> </w:t>
      </w:r>
      <w:r>
        <w:rPr>
          <w:sz w:val="28"/>
          <w:szCs w:val="28"/>
        </w:rPr>
        <w:t>на 2023 год с уменьшением на 4956,0 тыс. руб., на 2024 год с уменьшением на 4019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ых изменений «программная» часть бюджета на 2022 год составит 1035473,8 тыс. руб., на 2023 год на 678347,5 тыс. руб., на 2024 год на 671495,1 тыс. руб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ЕФИЦИТ БЮДЖЕТА. МУНИЦИПАЛЬНЫЙ ДОЛ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планируемых изменений дефицит бюджета на 2022 год составит 40460,6 тыс. руб. или 12,7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имеются отклонения от требований  ст. 92.1 БК РФ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дефицита на 2023 год и на 2024 год не измен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условиями привлечения и погашения долговых обязательств, программой муниципальных внутренних заимствований муниципального округа на 2022 год и на плановый период 2023 и 2024 годов для сбалансированности бюджет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заимствова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2022 году в размере 5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508,0 тыс. руб., из них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– 50508,0 тыс. руб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 -4000,0 тыс. 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и 2024 году привлечение не планиру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основной суммы долга по креди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в 2022 году в размере 50508,0 тыс. руб., из них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ам от кредитных организаций – 50508,0 тыс. руб.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2023 году погашение планируется по кредиту коммерческих организаций 4000,0 тыс. руб., погашение бюджетного кредита не планируетс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погашение бюджетного кредита планируется в сумме 12627,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решения расходы на обслуживание муниципального долга  на 2022 год увеличатся на 1100,7 тыс.руб. и составят 8138,5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правления финансов</w:t>
        <w:tab/>
        <w:tab/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   Л.П. Шулепова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ахрушева И.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(34162) 4-16-56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22:00Z</dcterms:created>
  <dc:creator>metro1</dc:creator>
  <dc:description/>
  <cp:keywords/>
  <dc:language>en-US</dc:language>
  <cp:lastModifiedBy>Comp</cp:lastModifiedBy>
  <cp:lastPrinted>2021-07-07T19:54:00Z</cp:lastPrinted>
  <dcterms:modified xsi:type="dcterms:W3CDTF">2022-07-27T05:06:00Z</dcterms:modified>
  <cp:revision>18</cp:revision>
  <dc:subject/>
  <dc:title>Пояснительная записка</dc:title>
</cp:coreProperties>
</file>