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«О внесении изменений в решение 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В предлагаемом проекте решения о внесении изменений в бюджет </w:t>
      </w:r>
      <w:r>
        <w:rPr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  <w:r>
        <w:rPr>
          <w:sz w:val="28"/>
          <w:szCs w:val="28"/>
          <w:lang w:val="ru-RU"/>
        </w:rPr>
        <w:t xml:space="preserve"> (далее – бюджет муниципального округа) вносятся изменения в доходную часть бюджета муниципального округа на 2023 год в сумме 60219,6 тыс. руб., в  расходную часть в сумме 67870,7 тыс.руб., плановый дефицит составит 18942,8 тыс.руб.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Также вносятся изменения в доходную и расходную части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в сумме -13519,6 тыс. руб.  соответственно;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на 2025 год в сумме 18606,3 тыс. руб.  соответственно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 с изменениями на 2023 год по доходам составит 961817,1 тыс. руб., по расходам – 980759,9 тыс. руб., дефицит 18942,8 тыс.руб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 с изменениями на плановый период 2024 года по доходам и расходам составит  921612,7 тыс. руб., дефицит 0,0 тыс.руб.  На плановый период 2025 года доходы и расходы составят 882120,3 тыс.руб., дефицит 0,0 тыс.руб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Налоговые и неналоговые доходы в бюджет муниципального округа увеличатся на 3770,3 тыс. руб. за счет увеличения плановых показателей прочих неналоговых доходов от средств самообложения граждан. Сумма налоговых и неналоговых доходов в 2023 составит 351195,3 тыс. руб.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бщая сумма по группе «Безвозмездные поступления» на 2023 год  составит 610621,8 тыс.руб. (ранее утвержденная сумма составляла 554172,5 тыс.руб.). В проекте решения предусмотрены изменения доходной части бюджета по группе «Безвозмездные поступления» в общей сумме 56449,3</w:t>
      </w:r>
      <w:r>
        <w:rPr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тыс.руб., из них: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) увеличение дотаций бюджетам муниципальных округов на сумму 5734,7 тыс.руб. (лизинг на строительство газопровода)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2) увеличение субсидий бюджетам муниципальных округов на общую сумму 1654,0 тыс. руб. (на реализацию мероприятий по обеспечению жильем молодых семей 0,4 тыс.руб., на исполнение переданных государственных полномочий 1653,6 тыс.руб.)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3) увеличение субвенций бюджетам муниципальных округов на выполнение передаваемых полномочий субъектов Российской Федерации на 720,8 тыс. руб. (на исполнение переданных государственных полномочий)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4) увеличение иных межбюджетных трансфертов бюджетам муниципальных округов на сумму 75282,7 тыс.руб. (на классное руководство 16799,7 тыс.руб., дорожная деятельность по НП «БКД» 54406,5 тыс.руб., на исполнение переданных государственных полномочий 4076,5 тыс.руб.)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5) уменьшение</w:t>
      </w:r>
      <w:r>
        <w:rPr/>
        <w:t xml:space="preserve"> </w:t>
      </w:r>
      <w:r>
        <w:rPr>
          <w:color w:val="052635"/>
          <w:sz w:val="28"/>
          <w:szCs w:val="28"/>
        </w:rPr>
        <w:t>прочих безвозмездных поступлений на 23634,9 тыс.руб. (средства на строительство СДК с. Лынга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в доходы и расходы бюджета муниципального округа  на 2024 и 2025 годы также связаны с корректировкой безвозмездных поступлений из бюджета Удмуртской Республики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меньшение на 2024 год в общей сумме -13519,3 тыс.руб., из них: субсидии в сумме -8314,4 тыс.руб. (на обеспечение комплексного развития сельских территорий -6806,8 тыс.руб., на исполнение переданных государственных полномочий в сумме -1507,6 тыс.руб.); субвенции в сумме 319,8 тыс.руб. на исполнение переданных государственных полномочий; прочие безвозмездные поступления в сумме -23900,0 тыс.руб. (средства на строительство СДК с. Лынга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5 год в общей сумме 18606,3 тыс. руб., из них: на исполнение переданных государственных полномочий 1986,3 тыс.руб., на выплаты  за классное руководство 16620,0 тыс.руб.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В связи с изменением объёма безвозмездных поступлений целевого характера расходы бюджета муниципального округа на 2023 год увеличены на 97870,7 тыс. руб. и составят 9980759,9 тыс. руб., в том числе предлагаем согласовать следующие изменения: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подразделу 0100 «Общегосударственные вопросы» на общую сумму +2143,1 тыс. руб., из них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+436,5 тыс. руб. на финансирование архива, по подразделу 0113 «Другие общегосударственные вопросы» +1706,6 тыс. руб. остатки прошлого года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300 «Национальная безопасность и правоохранительная деятельность» на сумму +779,0 тыс. руб., из них  по подразделу 0310 «Защита населения и территории от чрезвычайных ситуаций природного и техногенного характера, пожарная безопасность» +767,0 тыс. руб. остатки прошлого года, по подразделу 0314 «Другие вопросы в области национальной безопасности и правоохранительной деятельности» +12,0 тыс. руб. на реализацию мероприятий муниципальной программы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400 «Национальная экономика» на общую сумму 50002,5 тыс. руб., из них:  по подразделу 0409 «Дорожное хозяйство (дорожные фонды)»  +50148,9 тыс. руб. на дорожную деятельность, по подразделу 0412 «другие вопросы в области жилищно-коммунального хозяйства» -146,4 тыс. руб.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500 « Жилищно-коммунальное хозяйство» +12424,6 тыс. руб., из них:  по подразделу 0502 «Коммунальное хозяйство» +9769,8 тыс. руб. на развитие коммунального хозяйства, по подразделу 0503 «Благоустройство» +2658,7 тыс. руб. остатки прошлого года на пляжи, по подразделу 0505 «Другие вопросы в области жилищно-коммунального хозяйства» -3,9 тыс. руб.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600 «Охрана окружающей среды» -11567,2 тыс. руб. на увеличение бюджетных ассигнований по другим разделам и подразделам бюджета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700 «Образование» в общей сумме +29417,5 тыс. руб., из них  по подразделу 0701 «Дошкольное образование» +4664,3 тыс. руб., по подразделу 0702 «Общее образование» на +21863,3 тыс. руб., по подразделу 0703 «Дополнительное образование детей» + 160,2  тыс. руб., по подразделу 0707 «Молодежная политика» +167,6 тыс. руб., по подразделу 0709 «другие вопросы в области образования» +2562,0 тыс. руб. на исполнение государственных полномочий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800 «Культура и кинематография» на  сумму -16332,8 тыс. руб.  по подразделу 0801 «Культура» убрали часть плана на строительство объектов культурной сферы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1000 «Социальная политика» на сумму +722,2 тыс. руб. по подразделу  1004 «Охрана семьи и детства» на исполнение государственных полномочий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1100 «Физическая культура и спорт» +281,8 по подразделу 1102 «Массовый спорт» на исполнение государственных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ектом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ешения расходная часть бюджета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</w:t>
      </w:r>
      <w:r>
        <w:rPr>
          <w:color w:val="000000"/>
          <w:sz w:val="28"/>
          <w:szCs w:val="28"/>
          <w:lang w:val="ru-RU"/>
        </w:rPr>
        <w:t xml:space="preserve">в целом </w:t>
      </w:r>
      <w:r>
        <w:rPr>
          <w:color w:val="000000"/>
          <w:sz w:val="28"/>
          <w:szCs w:val="28"/>
        </w:rPr>
        <w:t xml:space="preserve">планируется  к </w:t>
      </w:r>
      <w:r>
        <w:rPr>
          <w:color w:val="000000"/>
          <w:sz w:val="28"/>
          <w:szCs w:val="28"/>
          <w:lang w:val="ru-RU"/>
        </w:rPr>
        <w:t>уменьшению на 13519,5</w:t>
      </w:r>
      <w:r>
        <w:rPr>
          <w:color w:val="000000"/>
          <w:sz w:val="28"/>
          <w:szCs w:val="28"/>
        </w:rPr>
        <w:t xml:space="preserve">  тыс. руб. и  характеризуется уточнением расходов по 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разделам классификации расходов бюджета</w:t>
      </w:r>
      <w:r>
        <w:rPr>
          <w:sz w:val="28"/>
          <w:szCs w:val="28"/>
        </w:rPr>
        <w:t xml:space="preserve">, из них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по разделу «Общегосударственные вопросы» на сумму </w:t>
      </w:r>
      <w:r>
        <w:rPr>
          <w:sz w:val="28"/>
          <w:szCs w:val="28"/>
          <w:lang w:val="ru-RU"/>
        </w:rPr>
        <w:t>+602,1</w:t>
      </w:r>
      <w:r>
        <w:rPr>
          <w:sz w:val="28"/>
          <w:szCs w:val="28"/>
        </w:rPr>
        <w:t xml:space="preserve"> тыс. 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разделу «Жилищно-коммунальное хозяйство» на сумму -6780,6 тыс. 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по разделу «Образование» на сумму </w:t>
      </w:r>
      <w:r>
        <w:rPr>
          <w:sz w:val="28"/>
          <w:szCs w:val="28"/>
          <w:lang w:val="ru-RU"/>
        </w:rPr>
        <w:t>+17428,8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) по разделу «Культура и кинематография» -24648,5 тыс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) по разделу «Социальная политика» на сумму -121,3 тыс. руб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ектом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ешения расходная часть бюджета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планируется  к увеличению на </w:t>
      </w:r>
      <w:r>
        <w:rPr>
          <w:color w:val="000000"/>
          <w:sz w:val="28"/>
          <w:szCs w:val="28"/>
          <w:lang w:val="ru-RU"/>
        </w:rPr>
        <w:t>18606,4</w:t>
      </w:r>
      <w:r>
        <w:rPr>
          <w:color w:val="000000"/>
          <w:sz w:val="28"/>
          <w:szCs w:val="28"/>
        </w:rPr>
        <w:t xml:space="preserve">  тыс. руб. и  характеризуется уточнением расходов по 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разделам классификации расходов бюджета</w:t>
      </w:r>
      <w:r>
        <w:rPr>
          <w:sz w:val="28"/>
          <w:szCs w:val="28"/>
        </w:rPr>
        <w:t xml:space="preserve">, из них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по разделу «Общегосударственные вопросы» на сумму </w:t>
      </w:r>
      <w:r>
        <w:rPr>
          <w:sz w:val="28"/>
          <w:szCs w:val="28"/>
          <w:lang w:val="ru-RU"/>
        </w:rPr>
        <w:t>+603,8</w:t>
      </w:r>
      <w:r>
        <w:rPr>
          <w:sz w:val="28"/>
          <w:szCs w:val="28"/>
        </w:rPr>
        <w:t xml:space="preserve"> тыс. 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разделу «Жилищно-коммунальное хозяйство» на сумму +26,2 тыс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о разделу «</w:t>
      </w:r>
      <w:r>
        <w:rPr/>
        <w:t xml:space="preserve"> </w:t>
      </w:r>
      <w:r>
        <w:rPr>
          <w:sz w:val="28"/>
          <w:szCs w:val="28"/>
        </w:rPr>
        <w:t xml:space="preserve">Образование» на сумму </w:t>
      </w:r>
      <w:r>
        <w:rPr>
          <w:sz w:val="28"/>
          <w:szCs w:val="28"/>
          <w:lang w:val="ru-RU"/>
        </w:rPr>
        <w:t>+18035,8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о разделу «Культура и кинематография» +55,1 тыс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) по разделу «Социальная политика» на сумму -114,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круга на финансовое обеспечение реализации муниципальных программ  на 2023 год по сравнению с утвержденным бюджетом запланированы с увеличением на 59956,5 тыс. руб., </w:t>
      </w:r>
      <w:r>
        <w:rPr/>
        <w:t xml:space="preserve"> </w:t>
      </w:r>
      <w:r>
        <w:rPr>
          <w:sz w:val="28"/>
          <w:szCs w:val="28"/>
        </w:rPr>
        <w:t>на 2024 год с уменьшением на -13514,3 тыс. руб., на 2025 год с увеличением на 18611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ланируемых изменений «программная» часть бюджета на 2023 год составит 946754,3 тыс. руб., на 2024 год на 893637,5 тыс. руб., на 2025 год на 854058,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ЕФИЦИТ БЮДЖЕТА. МУНИЦИПАЛЬНЫЙ ДОЛ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ланируемых изменений дефицит бюджета на 2023 год составит 18942,8 тыс. руб. или 5,4 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 требования  ст. 92.1 БК РФ соблюдены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е изменяется и составляет 50508,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правления финансов</w:t>
        <w:tab/>
        <w:tab/>
      </w:r>
      <w:r>
        <w:rPr>
          <w:b/>
          <w:bCs/>
          <w:sz w:val="28"/>
          <w:szCs w:val="28"/>
          <w:lang w:val="ru-RU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 xml:space="preserve">                   Л.П. Шулепова</w:t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before="0" w:after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Вахрушева И.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(34162) 4-16-56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48:00Z</dcterms:created>
  <dc:creator>metro1</dc:creator>
  <dc:description/>
  <cp:keywords/>
  <dc:language>en-US</dc:language>
  <cp:lastModifiedBy>KSO</cp:lastModifiedBy>
  <cp:lastPrinted>2022-10-14T11:51:00Z</cp:lastPrinted>
  <dcterms:modified xsi:type="dcterms:W3CDTF">2023-05-05T11:57:00Z</dcterms:modified>
  <cp:revision>23</cp:revision>
  <dc:subject/>
  <dc:title>Пояснительная записка</dc:title>
</cp:coreProperties>
</file>