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ind w:left="120" w:firstLine="6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й день уважаемые присутствующ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лай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шему вниманию предлагается отчет об исполнении бюджета муниципального образования «Муниципальный округ Якшур-Бодьинский район Удмуртской Республики»  за 2023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лайд</w:t>
      </w:r>
    </w:p>
    <w:p>
      <w:pPr>
        <w:pStyle w:val="ConsPlusNormal"/>
        <w:ind w:right="-30" w:firstLine="709"/>
        <w:jc w:val="both"/>
        <w:rPr/>
      </w:pPr>
      <w:r>
        <w:rPr>
          <w:sz w:val="28"/>
          <w:szCs w:val="28"/>
        </w:rPr>
        <w:t>Основные показатели бюджета округа, утвержденные на 2023 год:</w:t>
      </w:r>
    </w:p>
    <w:p>
      <w:pPr>
        <w:pStyle w:val="ConsPlusNormal"/>
        <w:ind w:right="-30" w:firstLine="709"/>
        <w:jc w:val="both"/>
        <w:rPr/>
      </w:pPr>
      <w:r>
        <w:rPr>
          <w:sz w:val="28"/>
          <w:szCs w:val="28"/>
        </w:rPr>
        <w:t>по доходам исполнены на 100,8% в сумме 1144,1 млн. руб., что составило 108,9% по отношению к  исполнению бюджета за 2022 год;</w:t>
      </w:r>
    </w:p>
    <w:p>
      <w:pPr>
        <w:pStyle w:val="ConsPlusNormal"/>
        <w:ind w:right="-30"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 расходам  исполнены на 97,6% в сумме 1132,8 млн. руб.,</w:t>
      </w:r>
      <w:r>
        <w:rPr/>
        <w:t xml:space="preserve"> </w:t>
      </w:r>
      <w:r>
        <w:rPr>
          <w:sz w:val="28"/>
          <w:szCs w:val="28"/>
        </w:rPr>
        <w:t>что составило 112,1% по отношению к  исполнению бюджета по расходам за 2022 год;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цит составил 11,2 млн.руб., при запланированном дефиците в размере 24,6 млн.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налоговые и неналоговые доходы составили 33%, безвозмездные поступления – 67 %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налоговым и неналоговым доходам бюджет исполнен на 106,8% (поступило 377,0 млн. руб. при уточненном плане 353,0 млн. руб.), что составило 109,87% по отношению к  исполнению бюджета за 2022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>по 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составило 107,5% (поступило 324,1 млн. руб. при плане 301,6 млн. руб.), что составило 107,9% по отношению к  исполнению бюджета за 2022 год (300,3 млн. руб.)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6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доходов основную долю составляют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лог на прибыль, доходы      –   77,2 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от уплаты акцизов     </w:t>
        <w:softHyphen/>
        <w:t xml:space="preserve"> –    11,7 %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– 7,4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 не выполнен по 2 видам налоговых доходов на общую сумму 2,5 млн. руб.: по налогу, взымаемому в связи с применением патентной системы налогообложения на 47,3% или на 2,4 млн. руб.; по госпошлине на 5,1% или на 0,1 млн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бюджета округа налоговые доходы составили 28,3%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>по не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составило 103% (поступило 52,9 млн. руб. при плане 51,4 млн. руб.), что составило 123,1% по отношению к  исполнению бюджета за 2022 год (43,0 млн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е выполнен по 4 видам неналоговых доходов на общую сумму 5,1 млн. руб.: по платежам при пользовании природными ресурсами на 25,4% или на 3,3 млн. руб.; по доходами от продажи  материальных и нематериальных активов на 20,1% или на 1,5 млн. руб.; по штрафам  на 13% или на 0,3  млн. руб.; по прочим неналоговым доходам на 0,1% или на 0,004 млн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8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еналоговых доходов основную долю составляют доходы от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муниципального имущества – 50%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ей при пользовании природными ресурсами – 18,2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налоговые доходы – 15,8%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доходов бюджета округа  неналоговые доходы составили 4,5%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9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безвозмездным поступлениям</w:t>
      </w:r>
      <w:r>
        <w:rPr>
          <w:rFonts w:cs="Times New Roman" w:ascii="Times New Roman" w:hAnsi="Times New Roman"/>
          <w:sz w:val="28"/>
          <w:szCs w:val="28"/>
        </w:rPr>
        <w:t xml:space="preserve"> составило 98% (поступило 767,0 млн. руб. при плане 785,5 млн. руб.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то составило 108,3% по отношению к  исполнению бюджета округа за 2022 год (708,2 млн. руб.), в том числе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(план 74,2 млн. руб., факт 74,2 млн. руб., исполнение бюджетных назначений составило 100 %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(план 131,7 млн. руб., факт 129,0 млн. руб., исполнение бюджетных назначений составило 97,9%, неисполнение бюджетных назначений составило 2,7 млн. руб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(план 459,4 млн. руб., факт 458,6 млн. руб., исполнение бюджетных назначений составило 99,8%, неисполнение бюджетных назначений составило 0,8 млн. руб.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i/>
          <w:sz w:val="28"/>
          <w:szCs w:val="28"/>
        </w:rPr>
        <w:t>ины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(план 109,2 млн. руб., факт 108,4 млн. руб., исполнение бюджетных назначений составило 99,3%, неисполнение бюджетных назначений составило 0,8 млн. руб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чие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при плане 8,0 млн. руб. исполнены в сумме 0,5 млн. руб. или на 6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возвратов</w:t>
      </w:r>
      <w:r>
        <w:rPr>
          <w:rFonts w:cs="Times New Roman" w:ascii="Times New Roman" w:hAnsi="Times New Roman"/>
          <w:sz w:val="28"/>
          <w:szCs w:val="28"/>
        </w:rPr>
        <w:t xml:space="preserve"> бюджетными учреждениями остатков субсидий прошлых ле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ставили 0,4 млн. руб., в полном объ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звраты неиспользованных остатков</w:t>
      </w:r>
      <w:r>
        <w:rPr>
          <w:rFonts w:cs="Times New Roman" w:ascii="Times New Roman" w:hAnsi="Times New Roman"/>
          <w:sz w:val="28"/>
          <w:szCs w:val="28"/>
        </w:rPr>
        <w:t xml:space="preserve"> субвенций, субсидий, трансфертов прошлых лет осуществлены в полном объеме  и составили -4,0 млн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0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безвозмездные поступления составля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- 9,6%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 - 16,7%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– 59,5%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– 14,2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доходов бюджета округа  безвозмездные поступления составили 67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обязательства бюджета округа при плане 1160,0 млн. руб. исполнены в сумме 1132,8 млн. руб. или на  97,7%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,  что составило 112,1% по отношению к  исполнению бюджета округа по расходам  за 2022 год (1010,6 млн.руб.)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2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Исполнение бюджета округа по отраслевым разделам расходов за 2023 год</w:t>
      </w:r>
      <w:r>
        <w:rPr>
          <w:b w:val="false"/>
          <w:color w:val="000000"/>
          <w:szCs w:val="28"/>
        </w:rPr>
        <w:t xml:space="preserve"> представлено в слайде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В сравнении с 2022 годом  наблюдается увеличение расходов на  122,3 млн. руб. или на 12,1%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низком уровне (менее 95%) исполнены расходы по 1 разделу бюджетной квалификации (ЖКХ)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целом причины низкого исполнения бюджета по расходам: недопоступление средств из бюджета Удмуртской Республики, длительные процедуры закупок, низкая исполнительская дисциплина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3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color w:val="000000"/>
          <w:szCs w:val="28"/>
        </w:rPr>
        <w:t xml:space="preserve">Бюджет округа являлся социально-ориентированным. Структура расходов на социальную сферу представлена в слайде. 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социальной сферы (образование, культура, социальная политика, здравоохранение, физическая культура и спорт) за 2023 год составили 790,4 млн. руб. или 69,8%  от общего объема расходов бюджета, темп роста составил 107,4% по отношению к расходам за 2022 год (736,1 млн. руб.). Основную долю от общего объема расходов составляют расходы на образование 57,5%.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резервного фонда </w:t>
      </w:r>
      <w:r>
        <w:rPr>
          <w:rFonts w:cs="Times New Roman" w:ascii="Times New Roman" w:hAnsi="Times New Roman"/>
          <w:sz w:val="28"/>
          <w:szCs w:val="28"/>
        </w:rPr>
        <w:t>в 2023 году при плане 100,0 тыс. руб. использованы в сумме 5,0 тыс. руб. или на 5% (выделено денежных средств на выплату помощи гражданам, пострадавшим при пожаре  в количестве 1 челове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нение доходов по дорожному фон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2023  год составило 146,8 млн. руб. или 104,1% от плановых назначений в сумме 141,0 млн. руб., что составило 121,7% по отношению к расходам за 2022 год (120,6 млн. руб.), в том числе за сч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татка на начало года – 10,1 млн.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ходов от уплаты акцизов – 37,9 млн. руб.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безвозмездных поступлений из бюджета Удмуртской Республики на финансовое обеспечение дорожной деятельности в отношении дорог общего пользования местного значения – 94,9 млн.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доходы – 3,9 млн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асход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жный фонд исполнен на 99,3%, в сумме 140,1 млн. руб. при плане 141,0 млн. руб., что составило 126,7% по отношению к расходам за 2022 год (110,6 млн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ток средств на 01.01.2024 года  по дорожному фонду составил 6,8 млн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6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2 году исполнение бюджетных ассигнован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реализацию бюджетных инвестиц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44,5 млн. руб. при плане 49,1 млн. руб. или 90,8%, из н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строительству СДК в с. Лынга исполнение составило 44,5 млн. руб. или 27,4% от плана (49,0 млн. руб.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социальных выплат молодым семьям на приобретение (строительство) жилья в рамках мероприятий по обеспечению жильем молодых семей государственной программы Российской Федерации (сертификат) составило 0,006 млн. руб. (софинансирование) или 100% от пл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убличных нормативных обяз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2023 год составило 1,4 млн. руб. или на 10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расходных обязательств бюджета округ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ализации  национальных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а  2023 год составляет 97,8% от плана.  Информация представлена  в слайде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округа за 2023 год в расходной части исполнялся </w:t>
      </w:r>
      <w:r>
        <w:rPr>
          <w:rFonts w:cs="Times New Roman" w:ascii="Times New Roman" w:hAnsi="Times New Roman"/>
          <w:b/>
          <w:sz w:val="28"/>
          <w:szCs w:val="28"/>
        </w:rPr>
        <w:t>в рамках 14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9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муниципальных программ составило 1087,8 млн. руб. или 97,6% от плана, и 113,3% по отношению к расходам за 2022 год (960,0 млн. руб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20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представлена в слайде: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ыс. руб</w:t>
      </w:r>
      <w:r>
        <w:rPr/>
        <w:t>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76"/>
        <w:gridCol w:w="1134"/>
        <w:gridCol w:w="1134"/>
        <w:gridCol w:w="992"/>
        <w:gridCol w:w="1276"/>
        <w:gridCol w:w="1134"/>
      </w:tblGrid>
      <w:tr>
        <w:trPr>
          <w:trHeight w:val="84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за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очнён-ный план на 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-нение за 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уточнённому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2022 году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Развитие образования и воспитания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3578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624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483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1410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2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30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9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90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8,6</w:t>
            </w:r>
          </w:p>
        </w:tc>
      </w:tr>
      <w:tr>
        <w:trPr>
          <w:trHeight w:val="1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Развитие культуры»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265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96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514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451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8,5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Социальная поддержка населения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87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2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71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57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7,6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Создание условий для устойчивого экономического развит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8,5</w:t>
            </w:r>
          </w:p>
        </w:tc>
      </w:tr>
      <w:tr>
        <w:trPr>
          <w:trHeight w:val="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Безопасност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6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3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1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2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97,4</w:t>
            </w:r>
          </w:p>
        </w:tc>
      </w:tr>
      <w:tr>
        <w:trPr>
          <w:trHeight w:val="2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Муниципальное хозяйство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8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9583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917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66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7,7</w:t>
            </w:r>
          </w:p>
        </w:tc>
      </w:tr>
      <w:tr>
        <w:trPr>
          <w:trHeight w:val="43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15,3</w:t>
            </w:r>
          </w:p>
        </w:tc>
      </w:tr>
      <w:tr>
        <w:trPr>
          <w:trHeight w:val="33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Муниципальное управлени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7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693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610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8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</w:tr>
      <w:tr>
        <w:trPr>
          <w:trHeight w:val="3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Управление муниципальными финансами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70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6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67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3,7</w:t>
            </w:r>
          </w:p>
        </w:tc>
      </w:tr>
      <w:tr>
        <w:trPr>
          <w:trHeight w:val="3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Укрепление общественного здоровь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Формирование современной городской среды на территории муниципа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09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4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4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Гражданско-патриотическое воспитани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Привлечение и закрепление специалистов на территории Якшур-Бодь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1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985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149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8780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716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3,3</w:t>
            </w:r>
          </w:p>
        </w:tc>
      </w:tr>
    </w:tbl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асходов на реализацию муниципальных программ в общих расходах  бюджета округа в 2023 году составила 96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21. 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right="-2" w:firstLine="709"/>
        <w:jc w:val="both"/>
        <w:rPr/>
      </w:pPr>
      <w:r>
        <w:rPr>
          <w:szCs w:val="28"/>
        </w:rPr>
        <w:t>Непрограммные расходы</w:t>
      </w:r>
      <w:r>
        <w:rPr>
          <w:b w:val="false"/>
          <w:szCs w:val="28"/>
        </w:rPr>
        <w:t xml:space="preserve"> исполнены в сумме 45,0 млн. руб. или на 99,3% при уточненном плане 45,3 млн. руб., и на 88,8% к 2022 го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22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внутренний долг на 01.01.2024</w:t>
      </w:r>
      <w:r>
        <w:rPr>
          <w:rFonts w:cs="Times New Roman" w:ascii="Times New Roman" w:hAnsi="Times New Roman"/>
          <w:sz w:val="28"/>
          <w:szCs w:val="28"/>
        </w:rPr>
        <w:t xml:space="preserve"> составил 50,5 млн. руб., в том числе по бюджетным кредитам – 50,5 млн. руб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муниципального внутреннего долга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состоянию на 01.01.2024 не превысил предельного значения, установленного статьей 107 БК РФ. Муниципальный долг в отношении к собственным доходам составил 14,4%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обслуживанию 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 за 2023 год составили 0,05 млн. руб. или на 100% от уточненного пла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23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 2023 года  бюджет округа исполнен  с профицитом </w:t>
      </w:r>
      <w:r>
        <w:rPr>
          <w:rFonts w:cs="Times New Roman" w:ascii="Times New Roman" w:hAnsi="Times New Roman"/>
          <w:b/>
          <w:sz w:val="28"/>
          <w:szCs w:val="28"/>
        </w:rPr>
        <w:t>в 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1,2 млн. руб. </w:t>
      </w:r>
    </w:p>
    <w:p>
      <w:pPr>
        <w:pStyle w:val="Normal"/>
        <w:keepNext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е назначения дефицита бюджета за 2023 год </w:t>
      </w:r>
      <w:r>
        <w:rPr>
          <w:rFonts w:cs="Times New Roman" w:ascii="Times New Roman" w:hAnsi="Times New Roman"/>
          <w:b/>
          <w:sz w:val="28"/>
          <w:szCs w:val="28"/>
        </w:rPr>
        <w:t>составили 24,6 млн.руб., или 6,5%</w:t>
      </w:r>
      <w:r>
        <w:rPr>
          <w:rFonts w:cs="Times New Roman" w:ascii="Times New Roman" w:hAnsi="Times New Roman"/>
          <w:sz w:val="28"/>
          <w:szCs w:val="28"/>
        </w:rPr>
        <w:t xml:space="preserve">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финансов                                                                     Л.П. Шулеп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  <w:ind w:hanging="0"/>
      <w:jc w:val="left"/>
    </w:pPr>
    <w:rPr>
      <w:rFonts w:ascii="Arial" w:hAnsi="Arial" w:cs="Arial"/>
      <w:sz w:val="24"/>
      <w:szCs w:val="24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720" w:right="16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20:00Z</dcterms:created>
  <dc:creator>User34535</dc:creator>
  <dc:description/>
  <cp:keywords/>
  <dc:language>en-US</dc:language>
  <cp:lastModifiedBy>KSO</cp:lastModifiedBy>
  <cp:lastPrinted>2021-04-30T08:23:00Z</cp:lastPrinted>
  <dcterms:modified xsi:type="dcterms:W3CDTF">2024-02-14T04:45:00Z</dcterms:modified>
  <cp:revision>13</cp:revision>
  <dc:subject/>
  <dc:title>Пояснительная записка к отчету об исполнении бюджета</dc:title>
</cp:coreProperties>
</file>