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квартал 2023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3 год по доходам в сумме 979,0 млн.руб., исполнены в сумме 202,9 млн.руб.  или на 20,7% (темп роста к 2021 году 98,5%), по расходам бюджетные назначения в сумме 993,9 млн.руб. исполнены в сумме 232,5 млн.руб. или на 23,4% (темп роста к 2021 году 107%), дефицит составил 29,6 млн.руб., при запланированном дефиците в размере 14,9 млн.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1 квартал 2023 года  составило 202,9 млн.руб., в том числе по налоговым и неналоговым доходам в сумме 67,8 млн. руб. или на 17,6% к плану (темп роста к 2021 году 96,5%), по безвозмездным поступлениям 135,0 млн. руб. или на 21,5% к плану (темп роста к 2021 году 99,5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04.202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51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67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9,3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01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3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6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4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8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6,2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,3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,1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6,6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9,7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7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9,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9,9</w:t>
            </w:r>
          </w:p>
        </w:tc>
      </w:tr>
      <w:tr>
        <w:trPr>
          <w:trHeight w:val="4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6,1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4,5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6,1</w:t>
            </w:r>
          </w:p>
        </w:tc>
      </w:tr>
      <w:tr>
        <w:trPr>
          <w:trHeight w:val="2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5,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ниже, чем за  аналогичный период 2022 года (22,2%) на 2,9%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53,0 млн.руб., что составило 87,3% по отношению к  исполнению бюджета за 1 квартал 2022 год (60,7 млн.руб.) и 17,6% к плану на 2023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6,1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 xml:space="preserve">ляет 14,8 млн.руб. 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29,9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54,2</w:t>
      </w:r>
      <w:r>
        <w:rPr>
          <w:i w:val="false"/>
          <w:sz w:val="28"/>
          <w:szCs w:val="28"/>
        </w:rPr>
        <w:t>% по отношению к  исполнению бюджета за  1 квартал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9,7 млн.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7,3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квартал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135,0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21,5% к плану на 2023 год 99,5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35,7 млн.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6,5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структуре безвозмездных поступлений за 1 квартал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10,2% или 13,8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11,5% или 15,5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67,4% или 91,0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3,4% или 18,1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0,3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4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4,0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23 года с учетом внесенных изменений в сводную бюджетную роспись объем расходов бюджета муниципального округа  составил 993,9 млн.руб. Исполнение бюджета муниципального округа составило 23,4% или 232,5 млн.руб. (темп роста к 2021 году 107%).  Исполнение бюджета по разделам классификации расходов бюджета представлено в таблице, млн.руб.</w:t>
      </w:r>
    </w:p>
    <w:tbl>
      <w:tblPr>
        <w:tblW w:w="984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701"/>
        <w:gridCol w:w="1418"/>
        <w:gridCol w:w="146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04.202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,9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9,4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8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6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7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9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3,7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8,3</w:t>
            </w:r>
          </w:p>
        </w:tc>
      </w:tr>
      <w:tr>
        <w:trPr>
          <w:trHeight w:val="1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,6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5</w:t>
            </w:r>
          </w:p>
        </w:tc>
      </w:tr>
      <w:tr>
        <w:trPr>
          <w:trHeight w:val="18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6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7,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4,4</w:t>
            </w:r>
          </w:p>
        </w:tc>
      </w:tr>
      <w:tr>
        <w:trPr>
          <w:trHeight w:val="19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7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4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9,6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9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6,9</w:t>
            </w:r>
          </w:p>
        </w:tc>
      </w:tr>
      <w:tr>
        <w:trPr>
          <w:trHeight w:val="1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99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2,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муниципальных  программ  за 1 квартал 2023 года  составило 225,4 млн. руб. или 23,5% от уточненного плана и 97% от всех исполненных расходных обязательств (232,5 млн. руб.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доходов по дорожному фонду за 1 квартал 2023  года составило 35,7 млн. руб. или 30,8% от плана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8,7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26,9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дорожный фонд исполнен на 29%, в сумме 33,5 млн. руб. при плане 115,7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убличных нормативных обязательств за 1квартал 2023 года составило  0,3 млн. руб. при плане 1,6 млн. руб. или на 2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на 1 апреля 2023 года не выделялись. План 100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апреля 2023 года исполнение расходных обязательств бюджета муниципального округа в рамках реализации  муниципальных  программ  на  15,2 млн.руб., или на 7,2% больше исполненных расходных обязательств за аналогичный период 2022 года (210,2 млн.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7,1 млн. руб. или 3% всех исполненных расходных обязательст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квартал 2023 года  представлен в таблице, млн.руб.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99"/>
        <w:gridCol w:w="1559"/>
        <w:gridCol w:w="1418"/>
      </w:tblGrid>
      <w:tr>
        <w:trPr>
          <w:trHeight w:val="8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1 квартал 2023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4,5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3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,8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,6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,7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6,8</w:t>
            </w:r>
          </w:p>
        </w:tc>
      </w:tr>
      <w:tr>
        <w:trPr>
          <w:trHeight w:val="3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6,9</w:t>
            </w:r>
          </w:p>
        </w:tc>
      </w:tr>
      <w:tr>
        <w:trPr>
          <w:trHeight w:val="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9,1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25 %) осуществлено по 3 из 13 муниципальных программ; по 3 муниципальным программам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апреля 2023 года составили 14,9 млн. руб., или 4,25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дефицитом в сумме 29,6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апреля 2023 года составил 50,5 млн. руб. при плановом значении по состоянию на 1 января 2023 года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2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1-06-11T10:39:00Z</cp:lastPrinted>
  <dcterms:modified xsi:type="dcterms:W3CDTF">2023-04-14T06:06:00Z</dcterms:modified>
  <cp:revision>17</cp:revision>
  <dc:subject/>
  <dc:title>ПОЯСНИТЕЛЬНАЯ ЗАПИСКА</dc:title>
</cp:coreProperties>
</file>