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9 месяцев 2023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3 год по доходам в сумме 1057,8 млн.руб., исполнены в сумме 794,1 млн.руб.  или на 75,1% (темп роста к 2022 году 107,5 %), по расходам бюджетные назначения в сумме 1082,4 млн.руб. исполнены в сумме 781,0 млн.руб. или на 72,2 % (темп роста к 2022 году 117,8%), профицит составил 13,1 млн.руб., при запланированном дефиците в размере 24,6 млн.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9 месяцев 2023 года  составило 794,1 млн.руб., в том числе по налоговым и неналоговым доходам в сумме 258,5 млн. руб. или на 73,7% к плану (темп роста к 2022 году 109,5%), по безвозмездным поступлениям 535,6 млн. руб. или на 75,7% к плану (темп роста к 2022 году 106,6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2023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Исполнено на 01.10.202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50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58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73,7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ДОХОДЫ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01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9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2,7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34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1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3</w:t>
            </w:r>
          </w:p>
        </w:tc>
      </w:tr>
      <w:tr>
        <w:trPr>
          <w:trHeight w:val="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2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5,4</w:t>
            </w:r>
          </w:p>
        </w:tc>
      </w:tr>
      <w:tr>
        <w:trPr>
          <w:trHeight w:val="25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9,2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9,3</w:t>
            </w:r>
          </w:p>
        </w:tc>
      </w:tr>
      <w:tr>
        <w:trPr>
          <w:trHeight w:val="34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spacing w:before="0" w:after="0"/>
              <w:jc w:val="center"/>
              <w:textAlignment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Style22"/>
              <w:spacing w:before="0" w:after="0"/>
              <w:jc w:val="center"/>
              <w:textAlignment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5</w:t>
            </w:r>
          </w:p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3,6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0,7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9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9,1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9,7</w:t>
            </w:r>
          </w:p>
        </w:tc>
      </w:tr>
      <w:tr>
        <w:trPr>
          <w:trHeight w:val="46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9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6,1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8,2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4,6</w:t>
            </w:r>
          </w:p>
        </w:tc>
      </w:tr>
      <w:tr>
        <w:trPr>
          <w:trHeight w:val="2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5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нение налоговых и неналоговых доходов за отчетный период на уровне  аналогичного периода 2022 года (73,6%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за отчетный период поступили в бюджет муниципального округа в сумме 219,3 млн.руб., что составило 127,2% по отношению к  исполнению бюджета за 9 месяцев 2022 года (203,1 млн.руб.) и 72,7% к плану на 2023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27,6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 xml:space="preserve">ляет 39,11 млн.руб. 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79,7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118,5</w:t>
      </w:r>
      <w:r>
        <w:rPr>
          <w:i w:val="false"/>
          <w:sz w:val="28"/>
          <w:szCs w:val="28"/>
        </w:rPr>
        <w:t xml:space="preserve">% по отношению к  исполнению бюджета за 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33,0 млн.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</w:t>
      </w:r>
      <w:r>
        <w:rPr>
          <w:i w:val="false"/>
          <w:sz w:val="28"/>
          <w:szCs w:val="28"/>
          <w:lang w:val="ru-RU"/>
        </w:rPr>
        <w:t>с</w:t>
      </w:r>
      <w:r>
        <w:rPr>
          <w:i w:val="false"/>
          <w:sz w:val="28"/>
          <w:szCs w:val="28"/>
        </w:rPr>
        <w:t xml:space="preserve">оставляет </w:t>
      </w:r>
      <w:r>
        <w:rPr>
          <w:i w:val="false"/>
          <w:sz w:val="28"/>
          <w:szCs w:val="28"/>
          <w:lang w:val="ru-RU"/>
        </w:rPr>
        <w:t>4,9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535,6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75,7% к плану на 2023 год 106,6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502,3 млн.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7,4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В структуре безвозмездных поступлений за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9,8 % или 52,7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13,2% или 70,8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60,4 % или 323,7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17,1 % или 91,6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0,4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0,4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4,0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23 года с учетом внесенных изменений в сводную бюджетную роспись объем расходов бюджета муниципального округа  составил 1082,4 млн.руб. Исполнение бюджета муниципального округа составило 72,2 % или 781,0 млн.руб. (темп роста к 2022 году 117,8 %).  Исполнение бюджета по разделам классификации расходов бюджета представлено в таблице, (млн.руб.)</w:t>
      </w:r>
    </w:p>
    <w:tbl>
      <w:tblPr>
        <w:tblW w:w="984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701"/>
        <w:gridCol w:w="1418"/>
        <w:gridCol w:w="146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нено на 01.10.2023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2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1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7,1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,2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5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3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6,8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1,4</w:t>
            </w:r>
          </w:p>
        </w:tc>
      </w:tr>
      <w:tr>
        <w:trPr>
          <w:trHeight w:val="1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8,8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3,8</w:t>
            </w:r>
          </w:p>
        </w:tc>
      </w:tr>
      <w:tr>
        <w:trPr>
          <w:trHeight w:val="18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5</w:t>
            </w:r>
          </w:p>
        </w:tc>
      </w:tr>
      <w:tr>
        <w:trPr>
          <w:trHeight w:val="1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89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53,9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7</w:t>
            </w:r>
          </w:p>
        </w:tc>
      </w:tr>
      <w:tr>
        <w:trPr>
          <w:trHeight w:val="19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2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4,7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1,2</w:t>
            </w:r>
          </w:p>
        </w:tc>
      </w:tr>
      <w:tr>
        <w:trPr>
          <w:trHeight w:val="18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9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9,5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8,1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4,3</w:t>
            </w:r>
          </w:p>
        </w:tc>
      </w:tr>
      <w:tr>
        <w:trPr>
          <w:trHeight w:val="1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82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81,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72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доходов по дорожному фонду за 9 месяцев 2023  года составило 116,4 млн. руб. или 82,4% от плана, в том числе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ов от уплаты акцизов – 27,5 млн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78,8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и прошлого года – 10,1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дорожный фонд исполнен на 82,4 %, в сумме 116,4 млн. руб. при плане 141,2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убличных нормативных обязательств за 9 месяцев 2023 года составило  1,1 млн. руб. при плане 1,6 млн. руб. или на 67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на 1 октября 2023 года использованы в сумме 5,0 тыс.руб. (материальная помощь погорельцам 1 чел.) План 100,0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ных обязательств бюджета муниципального округа в рамках реализации  муниципальных  программ  за 9 месяцев 2023 года  составило 755,7 млн. руб. или 72,6 % от уточненного плана и 96,8% от всех исполненных расходных обязательств (781,0 млн. руб.) (темп роста к 2022 году 123,4 %; 632,6 млн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25,3 млн. руб. или 3,2% всех исполненных расходных обязательств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ых программ бюджета муниципального округа за 9 месяцев 2023 года  представлен в таблице, (млн.руб.)</w:t>
      </w:r>
    </w:p>
    <w:tbl>
      <w:tblPr>
        <w:tblW w:w="99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699"/>
        <w:gridCol w:w="1559"/>
        <w:gridCol w:w="1418"/>
      </w:tblGrid>
      <w:tr>
        <w:trPr>
          <w:trHeight w:val="8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01.10.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1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образования и воспита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72,6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7,3</w:t>
            </w:r>
          </w:p>
        </w:tc>
      </w:tr>
      <w:tr>
        <w:trPr>
          <w:trHeight w:val="3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культуры»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5,2</w:t>
            </w:r>
          </w:p>
        </w:tc>
      </w:tr>
      <w:tr>
        <w:trPr>
          <w:trHeight w:val="2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циальная поддержка населения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1,1</w:t>
            </w:r>
          </w:p>
        </w:tc>
      </w:tr>
      <w:tr>
        <w:trPr>
          <w:trHeight w:val="2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словий для устойчивого экономического развит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езопасность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,7</w:t>
            </w:r>
          </w:p>
        </w:tc>
      </w:tr>
      <w:tr>
        <w:trPr>
          <w:trHeight w:val="1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хозяйство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7,1</w:t>
            </w:r>
          </w:p>
        </w:tc>
      </w:tr>
      <w:tr>
        <w:trPr>
          <w:trHeight w:val="5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kern w:val="2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332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0,2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униципальное управле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,1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правление муниципальными финансами»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8,4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крепление общественного здоровья в муниципальном образовании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2,1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жданско-патриотическое воспитание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6,7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10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7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50 %) осуществлено по 5 из 14 муниципальных программ; по 2 муниципальным программам исполнение 0,0 руб.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октября 2023 года составили 24,5 млн. руб., или 6,98 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профицитом в сумме 13,1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1 октября 2023 года составил 50,5 млн. руб. Фактическая сумма муниципального долга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.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14:00Z</dcterms:created>
  <dc:creator>Тучина</dc:creator>
  <dc:description/>
  <cp:keywords/>
  <dc:language>en-US</dc:language>
  <cp:lastModifiedBy>KSO</cp:lastModifiedBy>
  <cp:lastPrinted>2023-04-26T08:14:00Z</cp:lastPrinted>
  <dcterms:modified xsi:type="dcterms:W3CDTF">2023-10-12T05:17:00Z</dcterms:modified>
  <cp:revision>24</cp:revision>
  <dc:subject/>
  <dc:title>ПОЯСНИТЕЛЬНАЯ ЗАПИСКА</dc:title>
</cp:coreProperties>
</file>