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9 месяцев 2023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3 год по доходам в сумме 1057,8 млн.руб., исполнены в сумме 794,1 млн.руб.  или на 75,1% (темп роста к 2022 году 107,5 %), по расходам бюджетные назначения в сумме 1082,4 млн.руб. исполнены в сумме 781,0 млн.руб. или на 72,2 % (темп роста к 2022 году 117,8%), профицит составил 13,1 млн.руб., при запланированном дефиците в размере 24,6 млн.руб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9 месяцев 2023 года  составило 794,1 млн.руб., в том числе по налоговым и неналоговым доходам в сумме 258,5 млн. руб. или на 73,7% к плану (темп роста к 2022 году 109,5%), по безвозмездным поступлениям 535,6 млн. руб. или на 75,7% к плану (темп роста к 2022 году 106,6%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слайде представлено исполнение плана по основным видам налоговых и неналоговых доходов. Исполнение налоговых и неналоговых доходов за отчетный период на уровне  аналогичного периода 2022 года (73,6%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 за отчетный период поступили в бюджет муниципального округа в сумме 219,3 млн.руб., что составило 127,2% по отношению к  исполнению бюджета за 9 месяцев 2022 года (203,1 млн.руб.) и 72,7% к плану на 2023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доходов составила 32,5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Фактическое исполнение по неналоговым доходам за отчетный  период составляет 49,01 млн.руб. , что составляет 79,8% к плану на 2023 год и  148,5% по отношению к  исполнению бюджета за  9 месяцев 2022 года (33,0 млн.руб.)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Доля неналоговых доходов составляет 6,2% общей суммы всех поступивших доходов бюджета муниципального округа.</w:t>
        <w:tab/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>Слайд 3</w:t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>Безвозмездные поступления в доход бюджета муниципального округа за 9 месяцев 2023 года поступили в объеме 535,6 млн.руб. или на 7</w:t>
      </w:r>
      <w:r>
        <w:rPr>
          <w:i w:val="false"/>
          <w:sz w:val="28"/>
          <w:szCs w:val="28"/>
          <w:lang w:val="ru-RU"/>
        </w:rPr>
        <w:t>5,7</w:t>
      </w:r>
      <w:r>
        <w:rPr>
          <w:i w:val="false"/>
          <w:sz w:val="28"/>
          <w:szCs w:val="28"/>
        </w:rPr>
        <w:t>% к плану на 2023 год 106,6% к аналогичному периоду 2022 года (502,3 млн.руб.)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Доля безвозмездных поступлений составляет 67,4% общей суммы всех доходов бюджета муниципального округа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b/>
          <w:i w:val="false"/>
          <w:sz w:val="28"/>
          <w:szCs w:val="28"/>
          <w:lang w:val="ru-RU"/>
        </w:rPr>
        <w:t>Слайд 4</w:t>
      </w:r>
      <w:r>
        <w:rPr>
          <w:b/>
          <w:i w:val="false"/>
          <w:sz w:val="28"/>
          <w:szCs w:val="28"/>
        </w:rPr>
        <w:t xml:space="preserve"> 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слайде представлено исполнение бюджета по разделам классификации расходов бюджета. По состоянию на 1 октября 2023 года с учетом внесенных изменений в сводную бюджетную роспись объем расходов бюджета муниципального округа  составил 1082,4 млн.руб. Исполнение бюджета муниципального округа составило 72,2 % или 781,0 млн.руб. (темп роста к 2022 году 117,8 %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муниципальных программ бюджета муниципального округа за 9 месяцев 2023 года  представлен в данном слай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ых обязательств бюджета муниципального округа в рамках реализации  муниципальных  программ  за 9 месяцев 2023 года  составило 755,7 млн. руб. или 72,6 % от уточненного плана и 96,8% от всех исполненных расходных обязательств (781,0 млн. руб.) (темп роста к 2022 году 123,4 %; 632,6 млн. 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25,3 млн. руб. или 3,2% всех исполненных расходных обязательств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50 %) осуществлено по 5 из 14 муниципальных программ; по 2 муниципальным программам исполнение 0,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доходов по дорожному фонду за 9 месяцев 2023  года составило 116,3 млн. руб. или 81,7% от плана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27,5 млн.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77,83,9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и прошлого года – 10,0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дорожный фонд исполнен на 82,4 %, в сумме 116,4 млн. руб. при плане 141,2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убличных нормативных обязательств за 9 месяцев 2023 года составило  1,1 млн. руб. при плане 1,6 млн. руб. или на 67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на 1 октября 2023 года использованы в сумме 5,0 тыс.руб. (материальная помощь погорельцам 1 чел.) План 100,0 тыс. руб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ефицит бюджета 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очненные плановые назначения дефицита бюджета на 1 октября 2023 года составили 24,6 млн. руб., По итогам отчетного периода года бюджет округа исполнен  с профицитом в сумме 13,1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внутреннего финансирования дефицита бюджета прогнозируются остатки средств на счет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по состоянию на 1 октября 2023 года не изменился и составил 50,5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.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25:00Z</dcterms:created>
  <dc:creator>Тучина</dc:creator>
  <dc:description/>
  <cp:keywords/>
  <dc:language>en-US</dc:language>
  <cp:lastModifiedBy>KSO</cp:lastModifiedBy>
  <cp:lastPrinted>2023-04-26T08:14:00Z</cp:lastPrinted>
  <dcterms:modified xsi:type="dcterms:W3CDTF">2023-10-12T04:57:00Z</dcterms:modified>
  <cp:revision>5</cp:revision>
  <dc:subject/>
  <dc:title>ПОЯСНИТЕЛЬНАЯ ЗАПИСКА</dc:title>
</cp:coreProperties>
</file>