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полугодие 2024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4 год по доходам в сумме 1140,0 млн. руб., исполнены в сумме 571,6 млн. руб.  или на 50,1% (темп роста к 01.07.2023 – 108,7 %), по расходам бюджетные назначения в сумме 1172,0 млн. руб. исполнены в сумме 554,3 млн. руб. или на 47,3% (темп роста к 01.07.2023 – 103,7 %), профицит составил 17,3 млн. руб., при запланированном дефиците в размере 32,0 млн. 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1 полугодие 2024 года  составило 571,6 млн. руб., в том числе по налоговым и неналоговым доходам в сумме 210,6 млн. руб. или на 51,1% к плану (темп роста к 01.07.2023  132,5%), по безвозмездным поступлениям 361,0 млн. руб. или на 49,6% к плану (темп роста к 01.07.2023 – 98,4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1007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7"/>
        <w:gridCol w:w="1842"/>
        <w:gridCol w:w="1718"/>
        <w:gridCol w:w="1542"/>
      </w:tblGrid>
      <w:tr>
        <w:trPr>
          <w:trHeight w:val="55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точненный 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Исполнено на 01.07.202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1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10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1,1</w:t>
            </w:r>
          </w:p>
        </w:tc>
      </w:tr>
      <w:tr>
        <w:trPr>
          <w:trHeight w:val="24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5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1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8,7</w:t>
            </w:r>
          </w:p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3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8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7,2</w:t>
            </w:r>
          </w:p>
        </w:tc>
      </w:tr>
      <w:tr>
        <w:trPr>
          <w:trHeight w:val="9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кциз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3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2,4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5,6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 на имуще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,5</w:t>
            </w:r>
          </w:p>
        </w:tc>
      </w:tr>
      <w:tr>
        <w:trPr>
          <w:trHeight w:val="25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землю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6,4</w:t>
            </w:r>
          </w:p>
        </w:tc>
      </w:tr>
      <w:tr>
        <w:trPr>
          <w:trHeight w:val="40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4,7</w:t>
            </w:r>
          </w:p>
        </w:tc>
      </w:tr>
      <w:tr>
        <w:trPr>
          <w:trHeight w:val="24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6,4</w:t>
            </w:r>
          </w:p>
        </w:tc>
      </w:tr>
      <w:tr>
        <w:trPr>
          <w:trHeight w:val="2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9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8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5,6</w:t>
            </w:r>
          </w:p>
        </w:tc>
      </w:tr>
      <w:tr>
        <w:trPr>
          <w:trHeight w:val="46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3,7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7,4</w:t>
            </w:r>
          </w:p>
        </w:tc>
      </w:tr>
      <w:tr>
        <w:trPr>
          <w:trHeight w:val="46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3,6</w:t>
            </w:r>
          </w:p>
        </w:tc>
      </w:tr>
      <w:tr>
        <w:trPr>
          <w:trHeight w:val="48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3,5</w:t>
            </w:r>
          </w:p>
        </w:tc>
      </w:tr>
      <w:tr>
        <w:trPr>
          <w:trHeight w:val="23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7,5</w:t>
            </w:r>
          </w:p>
        </w:tc>
      </w:tr>
      <w:tr>
        <w:trPr>
          <w:trHeight w:val="2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выше, чем за  аналогичный период 2023 года (45,5%) на 5,6%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за отчетный период поступили в бюджет муниципального округа в сумме 171,8 млн. руб., что составило 130,7% по отношению к  исполнению бюджета за 1 полугодие 2023 год (131,4 млн. руб.) и 48,7% к плану на 2024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30% от общей суммы всех поступивших доходов бюджета муниципального  округа.</w:t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>ляет 38,8 млн. руб.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65,6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141,1</w:t>
      </w:r>
      <w:r>
        <w:rPr>
          <w:i w:val="false"/>
          <w:sz w:val="28"/>
          <w:szCs w:val="28"/>
        </w:rPr>
        <w:t xml:space="preserve">% по отношению к  исполнению бюджета за 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27,5 млн. 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6,8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1 квартал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361,0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49,6% к плану на 2024 год и на 98,4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367,0 млн. 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3,2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труктуре безвозмездных поступлений за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</w:t>
      </w:r>
      <w:r>
        <w:rPr>
          <w:i w:val="false"/>
          <w:sz w:val="28"/>
          <w:szCs w:val="28"/>
          <w:lang w:val="ru-RU"/>
        </w:rPr>
        <w:t xml:space="preserve"> в размере 363,5 млн. руб.</w:t>
      </w:r>
      <w:r>
        <w:rPr>
          <w:i w:val="false"/>
          <w:sz w:val="28"/>
          <w:szCs w:val="28"/>
        </w:rPr>
        <w:t xml:space="preserve">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9,1% или 32,9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6,2% или 22,7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71,2% или 258,8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3,5% или 49,0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4,8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0,5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7,7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июля 2024 года с учетом внесенных изменений в сводную бюджетную роспись объем расходов бюджета муниципального округа  составил 1172,0 млн. руб. Исполнение бюджета муниципального округа составило 47,3% от плана или 554,3 млн. руб. (темп роста к 01.07.2023 534,7 млн.руб. составил 103,7%).  Исполнение бюджета по разделам классификации расходов бюджета представлено в таблице. 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млн. </w:t>
      </w:r>
      <w:r>
        <w:rPr/>
        <w:t>руб.</w:t>
      </w:r>
    </w:p>
    <w:tbl>
      <w:tblPr>
        <w:tblW w:w="993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7"/>
        <w:gridCol w:w="1985"/>
        <w:gridCol w:w="1418"/>
        <w:gridCol w:w="1559"/>
      </w:tblGrid>
      <w:tr>
        <w:trPr>
          <w:trHeight w:val="55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точненный 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нено на 01.07.20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2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53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7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4,2</w:t>
            </w:r>
          </w:p>
        </w:tc>
      </w:tr>
      <w:tr>
        <w:trPr>
          <w:trHeight w:val="1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2,1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</w:t>
            </w:r>
          </w:p>
        </w:tc>
      </w:tr>
      <w:tr>
        <w:trPr>
          <w:trHeight w:val="19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4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6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</w:t>
            </w:r>
          </w:p>
        </w:tc>
      </w:tr>
      <w:tr>
        <w:trPr>
          <w:trHeight w:val="19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8</w:t>
            </w:r>
          </w:p>
        </w:tc>
      </w:tr>
      <w:tr>
        <w:trPr>
          <w:trHeight w:val="18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7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79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6,4</w:t>
            </w:r>
          </w:p>
        </w:tc>
      </w:tr>
      <w:tr>
        <w:trPr>
          <w:trHeight w:val="19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2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2,9</w:t>
            </w:r>
          </w:p>
        </w:tc>
      </w:tr>
      <w:tr>
        <w:trPr>
          <w:trHeight w:val="18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Здравоохран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3,1</w:t>
            </w:r>
          </w:p>
        </w:tc>
      </w:tr>
      <w:tr>
        <w:trPr>
          <w:trHeight w:val="19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5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2,5</w:t>
            </w:r>
          </w:p>
        </w:tc>
      </w:tr>
      <w:tr>
        <w:trPr>
          <w:trHeight w:val="13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ТОГО РАСХОД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72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5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7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 аналогичным периодом 2023 года  наблюдается увеличение расходов на  19,6 млн. руб. или на 3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зком уровне (менее 50%) исполнены расходы по 11 разделам,  исполнение 0,0 руб.  - 2 раздела. 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</w:t>
      </w:r>
      <w:r>
        <w:rPr>
          <w:b/>
          <w:sz w:val="28"/>
          <w:szCs w:val="28"/>
        </w:rPr>
        <w:t>по дорожному фонду</w:t>
      </w:r>
      <w:r>
        <w:rPr>
          <w:sz w:val="28"/>
          <w:szCs w:val="28"/>
        </w:rPr>
        <w:t xml:space="preserve"> за 1 полугодие 2024  года составило 54,4  млн. руб. или 41,3% от плана, в том числе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ов прошлого года – 6,7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17,5 млн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21,9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доходов – 8,3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01.07.2024 дорожный фонд исполнен на 27,5%, в сумме 36,1 млн. руб. при плане 131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публичных нормативных обязательств</w:t>
      </w:r>
      <w:r>
        <w:rPr>
          <w:sz w:val="28"/>
          <w:szCs w:val="28"/>
        </w:rPr>
        <w:t xml:space="preserve"> за 1 полугодие 2024 года составило  0,7 млн. руб. при плане 1,6 млн. руб. или  45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на 1 июля 2024 года использованы в размере 10,0 тыс. руб. при плане 100,0 тыс. руб. или 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</w:t>
      </w:r>
      <w:r>
        <w:rPr>
          <w:b/>
          <w:sz w:val="28"/>
          <w:szCs w:val="28"/>
        </w:rPr>
        <w:t>муниципальных  программ</w:t>
      </w:r>
      <w:r>
        <w:rPr>
          <w:sz w:val="28"/>
          <w:szCs w:val="28"/>
        </w:rPr>
        <w:t xml:space="preserve">  за 1 полугодие 2024 года  составило 538,0 млн. руб. или 48,2% от уточненного плана и 97,1% от всех исполненных расходных обязательств (554,3 млн. руб.).  Темп роста к прошлому году составил 103,4% (520,3 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24 года исполнение расходных обязательств бюджета муниципального округа в рамках реализации  муниципальных  программ  на  17,3 млн. руб., или на 3,3%, больше исполненных расходных обязательств за аналогичный период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сходам, не отнесенным к муниципальным программам (непрограммные расходы) составило 16,3 млн. руб. или 28,8% от плана на 2024 год (56,5 млн. руб.)  и 2,5% всех исполненных расходных обязательств бюджета. Темп роста составил 113,2% (14,4 млн.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бюджета муниципального округа за 1 полугодие 2024 года  представлен в таблице, млн. 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276"/>
        <w:gridCol w:w="1418"/>
      </w:tblGrid>
      <w:tr>
        <w:trPr>
          <w:trHeight w:val="86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 01.07.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6,8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2,9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2,9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устойчивого экономического развит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6,8</w:t>
            </w:r>
          </w:p>
        </w:tc>
      </w:tr>
      <w:tr>
        <w:trPr>
          <w:trHeight w:val="3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4,6</w:t>
            </w:r>
          </w:p>
        </w:tc>
      </w:tr>
      <w:tr>
        <w:trPr>
          <w:trHeight w:val="5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8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9,9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5,2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,5</w:t>
            </w:r>
          </w:p>
        </w:tc>
      </w:tr>
      <w:tr>
        <w:trPr>
          <w:trHeight w:val="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8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50 %) осуществлено по 12 из 14 муниципальных программ; по 4 муниципальным программам исполнение 0,0 руб.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июля 2024 года составили 32,0 млн. руб., или 7,77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профицитом в сумме 17,3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июля 2024 года составил 50,5 млн. руб. при плановом значении 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июля 2023 года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Comp</cp:lastModifiedBy>
  <cp:lastPrinted>2024-07-24T08:57:00Z</cp:lastPrinted>
  <dcterms:modified xsi:type="dcterms:W3CDTF">2024-07-24T05:02:00Z</dcterms:modified>
  <cp:revision>42</cp:revision>
  <dc:subject/>
  <dc:title>ПОЯСНИТЕЛЬНАЯ ЗАПИСКА</dc:title>
</cp:coreProperties>
</file>